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риложение </w:t>
      </w:r>
    </w:p>
    <w:p>
      <w:pPr>
        <w:pStyle w:val="Normal"/>
        <w:spacing w:lineRule="auto" w:line="240" w:before="0" w:after="0"/>
        <w:ind w:left="282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  <w:gridCol w:w="14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01.2020 № 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действия органов и учреждений системы профилактики безнадзорности и правонарушений несовершеннолетних при организ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ведении индивидуальной профилактической работы с несовершеннолетними и семьями, находящимися в социально опасном положении, на территории Малмыж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firstLine="20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Настоящий Порядок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Семейным кодексом Российской Федерации, Федеральным законом от 24.07.1998 № 124-ФЗ «Об основных гарантиях прав ребенка в Российской Федерации», Федеральным законом от 24.06.1999 </w:t>
        <w:br/>
        <w:t xml:space="preserve">№ 120-ФЗ «Об основах системы профилактики безнадзорности и правонарушений несовершеннолетних» (далее – Федеральный закон), Законом Кировской области от 25.11.2010 № 578-ЗО «О комиссиях по делам несовершеннолетних и защите их прав в Кировской области»,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 постановлением Правительства Кировской области от 02.04.2019 </w:t>
        <w:br/>
        <w:t>№ 135-п «Об утверждении Порядка межведомственного взаимодействия органов и учреждений системы профилактики по вопросам выявления, предупреждения и устранения нарушений прав и законных интересов несовершеннолетних»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комиссии по делам несовершеннолетних и защите их прав при Правительстве Кировской области от 14.11.2019 № 13/21 «Об утверждении методических рекомендац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организации межведомственного (комплексного) взаимодействия органов и учреждений системы профилактики безнадзорности и правонарушений несовершеннолетних Кировской области при организации и проведении индивидуальной профилактической работы с несовершеннолетними и семьями, находящимися в социально опасном положении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</w:rPr>
        <w:t>1.2. Настоящий Порядок определяет общие условия организации межведомственного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органов и учреждений системы профилактики безнадзорности и правонарушений несовершеннолетних Малмыжского района при организации и проведении индивидуальной профилактической работы с несовершеннолетними и семьями, находящимися в социально опасном положении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. </w:t>
      </w:r>
    </w:p>
    <w:p>
      <w:pPr>
        <w:pStyle w:val="Default"/>
        <w:spacing w:before="0" w:after="27"/>
        <w:ind w:firstLine="567"/>
        <w:jc w:val="both"/>
        <w:rPr/>
      </w:pPr>
      <w:r>
        <w:rPr>
          <w:sz w:val="28"/>
          <w:szCs w:val="28"/>
        </w:rPr>
        <w:t xml:space="preserve">1.3. Индивидуальная профилактическая работа согласно статье 1 Федерального закона понимается как 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(или) предупреждению совершения ими правонарушений и антиобщественных действий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ндивидуальная профилактическая работа </w:t>
      </w:r>
      <w:r>
        <w:rPr>
          <w:color w:val="000000"/>
          <w:sz w:val="28"/>
          <w:szCs w:val="28"/>
        </w:rPr>
        <w:t>(далее – ИПР)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ами и учреждениями системы профилактики безнадзорности и правонарушений несовершеннолетних Малмыжского района </w:t>
      </w:r>
      <w:r>
        <w:rPr>
          <w:sz w:val="28"/>
          <w:szCs w:val="28"/>
        </w:rPr>
        <w:t>(далее – органы и учреждения системы профилактики)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с категориями лиц, указанных в статье 5 Федерального закон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ндивидуальная профилактическая работа, организованная комиссией по делам несовершеннолетних и защите их прав в муниципальном образовании Малмыжский муниципальный район Кировской области (далее – Комиссией) с несовершеннолетними и семьями, находящимися в социально опасном положении, на территории Малмыжского, района представляет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ой комплекс мероприятий, отражающих согласованные действия органов и учреждений системы профилактики, направленные на своевременное выявление несовершеннолетних и семей, находящихся в социально опасном положении, их социально-педагогическую реабилитацию, предупреждение совершения ими правонарушений и антиобщественных действий, а также устранение причин и условий неблагополуч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ИПР с несовершеннолетними и семьями, находящимися в социально опасном положении, проводи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плексным (межведомственным) планом индивидуальной профилактической работы (далее – </w:t>
      </w:r>
      <w:r>
        <w:rPr>
          <w:rFonts w:cs="Times New Roman" w:ascii="Times New Roman" w:hAnsi="Times New Roman"/>
          <w:sz w:val="28"/>
          <w:szCs w:val="28"/>
        </w:rPr>
        <w:t>комплексный пл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ИПР), который представляет собой форму документа,</w:t>
      </w:r>
      <w:r>
        <w:rPr>
          <w:rFonts w:cs="Times New Roman" w:ascii="Times New Roman" w:hAnsi="Times New Roman"/>
          <w:sz w:val="28"/>
          <w:szCs w:val="28"/>
        </w:rPr>
        <w:t xml:space="preserve"> содержащего: сведения о семье (несовершеннолетнем); основания проведения ИПР и выявленные проблемы; цели и задачи ИПР; комплекс мероприятий, реализуемых специалистами учреждений системы профилактики безнадзорности и правонарушений несовершеннолетних и ориентированных на реабилитацию семьи (несовершеннолетнего); данные о происходящих изменениях.</w:t>
      </w:r>
    </w:p>
    <w:p>
      <w:pPr>
        <w:pStyle w:val="Default"/>
        <w:ind w:firstLine="539"/>
        <w:jc w:val="both"/>
        <w:rPr/>
      </w:pPr>
      <w:r>
        <w:rPr>
          <w:sz w:val="28"/>
          <w:szCs w:val="28"/>
        </w:rPr>
        <w:t xml:space="preserve">1.7. Координацию деятельности органов и учреждений системы профилактики по организации и проведению ИПР с несовершеннолетними и семьями, находящимися в социально опасном положении, осуществляет Комиссия. </w:t>
      </w:r>
    </w:p>
    <w:p>
      <w:pPr>
        <w:pStyle w:val="Style23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нципы взаимодействия органов и учреждений системы профилактики при проведении ИПР:</w:t>
      </w:r>
    </w:p>
    <w:p>
      <w:pPr>
        <w:pStyle w:val="Default"/>
        <w:ind w:firstLine="567"/>
        <w:jc w:val="both"/>
        <w:rPr/>
      </w:pPr>
      <w:r>
        <w:rPr>
          <w:iCs/>
          <w:sz w:val="28"/>
          <w:szCs w:val="28"/>
        </w:rPr>
        <w:t xml:space="preserve">1.8.1. Принцип межведомственного взаимодействия </w:t>
      </w:r>
      <w:r>
        <w:rPr>
          <w:sz w:val="28"/>
          <w:szCs w:val="28"/>
        </w:rPr>
        <w:t xml:space="preserve">– определяет порядок формирования отношений между органами и учреждениями системы профилактики посредством координации их деятельности Комиссией. </w:t>
      </w:r>
    </w:p>
    <w:p>
      <w:pPr>
        <w:pStyle w:val="Default"/>
        <w:ind w:firstLine="567"/>
        <w:jc w:val="both"/>
        <w:rPr/>
      </w:pPr>
      <w:r>
        <w:rPr>
          <w:iCs/>
          <w:sz w:val="28"/>
          <w:szCs w:val="28"/>
        </w:rPr>
        <w:t xml:space="preserve">1.8.2. Принцип распределения сфер ответственности – </w:t>
      </w:r>
      <w:r>
        <w:rPr>
          <w:sz w:val="28"/>
          <w:szCs w:val="28"/>
        </w:rPr>
        <w:t xml:space="preserve">предполагает конкретных исполнителей, закрепление за ними определенного круга задач в рамках ведомственных компетенций, выполнение которых необходимо для достижения поставленных целей. </w:t>
      </w:r>
    </w:p>
    <w:p>
      <w:pPr>
        <w:pStyle w:val="Default"/>
        <w:ind w:firstLine="567"/>
        <w:jc w:val="both"/>
        <w:rPr/>
      </w:pPr>
      <w:r>
        <w:rPr>
          <w:iCs/>
          <w:sz w:val="28"/>
          <w:szCs w:val="28"/>
        </w:rPr>
        <w:t xml:space="preserve">1.8.3. Принцип индивидуального подхода – </w:t>
      </w:r>
      <w:r>
        <w:rPr>
          <w:sz w:val="28"/>
          <w:szCs w:val="28"/>
        </w:rPr>
        <w:t xml:space="preserve">реализуется путем осуществления реабилитационного процесса с учетом индивидуальных особенностей конкретного несовершеннолетнего и (или) семьи, находящихся в социально опасном положении, в значительной степени влияющих на их поведение в разных жизненных ситуациях. </w:t>
      </w:r>
    </w:p>
    <w:p>
      <w:pPr>
        <w:pStyle w:val="Default"/>
        <w:ind w:firstLine="567"/>
        <w:jc w:val="both"/>
        <w:rPr/>
      </w:pPr>
      <w:r>
        <w:rPr>
          <w:iCs/>
          <w:sz w:val="28"/>
          <w:szCs w:val="28"/>
        </w:rPr>
        <w:t xml:space="preserve">1.8.4. Принцип законности – </w:t>
      </w:r>
      <w:r>
        <w:rPr>
          <w:sz w:val="28"/>
          <w:szCs w:val="28"/>
        </w:rPr>
        <w:t xml:space="preserve">предусматривает соблюдение требований действующего законодательства Российской Федерации и Кировской области в работе с несовершеннолетними и семьями, находящимися в социально опасном положении и трудной жизненной ситуации. </w:t>
      </w:r>
    </w:p>
    <w:p>
      <w:pPr>
        <w:pStyle w:val="Default"/>
        <w:ind w:firstLine="567"/>
        <w:jc w:val="both"/>
        <w:rPr/>
      </w:pPr>
      <w:r>
        <w:rPr>
          <w:iCs/>
          <w:sz w:val="28"/>
          <w:szCs w:val="28"/>
        </w:rPr>
        <w:t xml:space="preserve">1.8.5. Принцип комплексности – </w:t>
      </w:r>
      <w:r>
        <w:rPr>
          <w:sz w:val="28"/>
          <w:szCs w:val="28"/>
        </w:rPr>
        <w:t xml:space="preserve">предполагает реализацию системного подхода в работе с несовершеннолетними и (или) семьями, находящимися в социально опасном положении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8.6. Принцип максимального учета интересов несовершеннолетнего.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1.8.7. Принцип конфиденциальности </w:t>
      </w:r>
      <w:r>
        <w:rPr>
          <w:rFonts w:cs="Times New Roman" w:ascii="Times New Roman" w:hAnsi="Times New Roman"/>
          <w:b w:val="false"/>
          <w:sz w:val="28"/>
          <w:szCs w:val="28"/>
        </w:rPr>
        <w:t>– предусматривает обеспечение защиты прав и свобод человека и гражданина при обработке его персональных данных, в том числе защиты прав на неприкосновенность частной жизни, личной и семейной тайн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ИПР с несовершеннолетними, находящимися в социально опасном положении, а также семьями, находящимися в социально опасном положении (далее – несовершеннолетние, находящиеся в СОП; семьи, находящиеся в СОП), организуется на основании постановлений Комиссии.</w:t>
      </w:r>
    </w:p>
    <w:p>
      <w:pPr>
        <w:pStyle w:val="Defaul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Default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 и задачи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1. Целью межведомственного взаимодействия органов и учреждений системы профилактики является обеспечение защиты прав и законных интересов несовершеннолетних, проживающих в условиях, представляющих действиями или бездействием родителей (законных представителей) угрозу их жизни или здоровью, либо препятствующих их нормальному воспитанию или развитию.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дачами межведомственного взаимодействия являются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2.1. Своевременное выявление несовершеннолетних и (или) семей, находящихся в социально опасном положени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2.2. Разработка, согласование, утверждение и контроль реализации комплексного плана ИПР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2.3. Осуществление мер по защите и восстановлению прав и законных интересов несовершеннолетнег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Устранение причин и условий, способствующих беспризорности и безнадзорности, противоправному и антиобщественному поведению несовершеннолетних, а также причин и условий, способствовавших возникновению социально опасного положения несовершеннолетних и семей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53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left="851" w:hanging="311"/>
        <w:jc w:val="both"/>
        <w:outlineLvl w:val="0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ы и учреждения системы профилактики безнадзорности и правонарушений несовершеннолетних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 на территории Малмыжского района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left="539" w:hanging="0"/>
        <w:jc w:val="both"/>
        <w:outlineLvl w:val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Title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1. Комиссия.</w:t>
      </w:r>
    </w:p>
    <w:p>
      <w:pPr>
        <w:pStyle w:val="ConsPlusTitle"/>
        <w:widowControl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4.2. Кировское областное государственное автономное учреждение социального обслуживания «Малмыжский комплексный центр социального обслуживания населения» (далее - КОГАУ СО «Малмыжский КЦСОН»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Малмыжск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4.4. </w:t>
      </w:r>
      <w:r>
        <w:rPr>
          <w:rFonts w:cs="Times New Roman" w:ascii="Times New Roman" w:hAnsi="Times New Roman"/>
          <w:sz w:val="28"/>
          <w:szCs w:val="28"/>
        </w:rPr>
        <w:t>Образовательные организации Малмыжск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4.5. </w:t>
      </w:r>
      <w:r>
        <w:rPr>
          <w:rFonts w:cs="Times New Roman" w:ascii="Times New Roman" w:hAnsi="Times New Roman"/>
          <w:sz w:val="28"/>
          <w:szCs w:val="28"/>
        </w:rPr>
        <w:t>Специалисты опеки и попечительства управления образования администрации Малмыжского района (далее - специалисты опеки и попечительства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6. 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равление культуры, молодежной политики и спорта администрации Малмыжского район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Учреждения культуры и досуга Малмыжского района.</w:t>
      </w:r>
    </w:p>
    <w:p>
      <w:pPr>
        <w:pStyle w:val="ConsPlusTitle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4.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ировское областное государственное бюджетное учреждение здравоохранения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«Малмыжская центральная районная </w:t>
      </w:r>
      <w:r>
        <w:rPr>
          <w:rFonts w:cs="Times New Roman" w:ascii="Times New Roman" w:hAnsi="Times New Roman"/>
          <w:b w:val="false"/>
          <w:sz w:val="28"/>
          <w:szCs w:val="28"/>
        </w:rPr>
        <w:t>больница» (далее - КОГБУЗ «Малмыжская ЦРБ»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9. Кировское областное государственное казенное учреждение Центр занятости населения Малмыжского района Кировской области (далее - Центр занятости населения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4.10.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дел Министерства внутренних дел России по Малмыжскому району Кировской области (далее - ОМВД России по Малмыжскому району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1. Филиал по Малмыжскому району федерального казенного учреждения уголовно-исполнительной инспекции УФСИН России по Кировской области (далее - ФКУ УИИ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2. Органы местного самоуправления городского и сельских поселений Малмыжского района Кировской области, общественные комиссии по делам несовершеннолетних и защите их прав при администрации городского и сельских поселений Малмыжского района.</w:t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firstLine="540"/>
        <w:jc w:val="center"/>
        <w:outlineLvl w:val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Default"/>
        <w:ind w:left="1134" w:hanging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4. </w:t>
      </w:r>
      <w:r>
        <w:rPr>
          <w:b/>
          <w:bCs/>
          <w:sz w:val="28"/>
          <w:szCs w:val="28"/>
        </w:rPr>
        <w:t xml:space="preserve">Основания признания несовершеннолетних и (или) семей находящимися в социально опасном положении 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firstLine="540"/>
        <w:jc w:val="both"/>
        <w:outlineLvl w:val="0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4.1. Основаниями при признании несовершеннолетних находящимися в социально опасном положении являются: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Нахождение несовершеннолетнего в обстановке, представляющей опасность (угрозу) для его жизни или здоровья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, либо в связи с отсутствием у него места жительства и (или) места пребывания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Нахождение несовершеннолетнего в обстановке, не отвечающей требованиям к его воспитанию или содержанию в связи с отсутствием контроля за его поведением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, либо в связи с отсутствием у него места жительства и (или) места пребывания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(С учетом положений статьи 65 Семейного кодекса Российской Федерации обстановкой, не отвечающей требованиям к воспитанию или содержанию несовершеннолетнего, можно считать нахождение несовершеннолетнего в условиях, когда причиняется вред его физическому и психическому здоровью и нравственному развитии)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4.1.3. Совершение несовершеннолетним правонарушения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 xml:space="preserve">или преступления, понятия которых даны в соответствующем законодательстве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4.1.4. Совершение несовершеннолетним антиобщественного действия, общественного опасного деяния (совершение преступления до достижения возраста привлечения к уголовной ответственности), административного правонарушения до достижения возраста привлечения к административной ответственности. </w:t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firstLine="540"/>
        <w:jc w:val="both"/>
        <w:outlineLvl w:val="0"/>
        <w:rPr/>
      </w:pPr>
      <w:r>
        <w:rPr>
          <w:sz w:val="28"/>
          <w:szCs w:val="28"/>
        </w:rPr>
        <w:t>4.2. Основаниями при признании семей находящимися в социально опасном положении являются: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2.1. Наличие в семье ребенка (детей), признанного находящимся в социально опасном положении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2.2. Привлечение родителя, законного представителя несовершеннолетнего к административной ответственности в соответствии с частью 1 статьи 5.35 Кодекса Российской Федерации об административных правонарушениях за неисполнение либо ненадлежащее исполнение своих обязанностей по его воспитанию, обучению и (или) содержанию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2.3. Совершение родителем, законным представителем несовершеннолетнего действий, которые могут отрицательно повлиять на его поведение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4.2.4. Совершение родителем, законным представителем несовершеннолетнего преступления и (или) правонарушения в отношении своего ребенка. </w:t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3. Все вышеприведенные основания как признания несовершеннолетнего находящимся в социально опасном положении, так и признания семьи, находящейся в социально опасном положении, подлежат выяснению и подтверждаются документально.</w:t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left="1134" w:hanging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left="1134" w:hanging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изнания несовершеннолетних и (или) семей находящимися в социально опасном положении</w:t>
      </w:r>
    </w:p>
    <w:p>
      <w:pPr>
        <w:pStyle w:val="Style19"/>
        <w:shd w:fill="FFFFFF" w:val="clear"/>
        <w:spacing w:before="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5.1. В целях обеспечения организации с несовершеннолетними и семьями, оказавшимися в социально опасном положении, скоординированной, комплексной ИПР, а также в целях унификации процесса обработки информации о данных категориях несовершеннолетних и семей</w:t>
      </w:r>
      <w:r>
        <w:rPr>
          <w:sz w:val="23"/>
          <w:szCs w:val="23"/>
        </w:rPr>
        <w:t xml:space="preserve"> </w:t>
      </w:r>
      <w:r>
        <w:rPr>
          <w:sz w:val="28"/>
          <w:szCs w:val="28"/>
        </w:rPr>
        <w:t>решения о признании их находящимися в социально опасном положении и организации с ними ИПР принимается постановлением Комиссии.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5.2. Основаниями для рассмотрения на заседании Комиссии вопроса о признании несовершеннолетнего и (или) семьи находящимися в социально опасном положении могут служить: 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1. Поступившие от органов или учреждений системы профилактики, а также из других государственных органов, органов местного самоуправления, от общественных объединений материалы, содержащие данные, подтверждающие основания, по которым несовершеннолетний и (или) семья могут быть признаны находящимися в социально опасном положении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5.2.2. Вступившие в законную силу постановления Комиссии о привлечении несовершеннолетнего, родителя (законного представителя) к административной ответственности (в соответствии с Кодексом Российской Федерации об административных правонарушениях)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3. Непосредственное установление Комиссией обстоятельств, являющихся основаниями для признания несовершеннолетнего и (или) семьи находящимися в социально опасном положении.</w:t>
      </w:r>
    </w:p>
    <w:p>
      <w:pPr>
        <w:pStyle w:val="Heading1"/>
        <w:spacing w:before="0" w:after="0"/>
        <w:ind w:firstLine="540"/>
        <w:jc w:val="both"/>
        <w:rPr/>
      </w:pPr>
      <w:r>
        <w:rPr>
          <w:b w:val="false"/>
          <w:sz w:val="28"/>
          <w:szCs w:val="28"/>
        </w:rPr>
        <w:t>5.3. Комиссия принимает постановление «Об организации ИПР» в отношении несовершеннолетнего (семьи) в присутствии родителя (законного представителя). О дате, времени и месте проведения заседания Комиссии несовершеннолетний и родители или иные законные представители несовершеннолетнего уведомляются в письменной форме заказным почтовым отправлением с уведомлением о вручении В случае неявки на заседание Комиссии несовершеннолетнего, родителей или иных законных представителей несовершеннолетнего и при наличии сведений об их надлежащем уведомлении о дате, времени, месте и существе рассматриваемого вопроса, Комиссия принимает решение о рассмотрении вопроса об организации ИПР без их участия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Постановления Комиссии о признании несовершеннолетнего и (или) семьи, находящихся в социально опасном положении и организации ИПР с указанными категориями, предусматривают соответствующие поручения в адрес органов и учреждений системы профилактик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5.5. На заседании Комиссии при принятии решения о проведении ИПР с несовершеннолетним и (или) семьей, находящимися в социально опасном положении, определяется период, на который составляется план ИПР, который не может быть менее 3 (трех) месяцев (учитывая выявленные проблемы). В постановлении Комиссии определяются органы и учреждения системы профилактики, ответственные за проведение ИПР, определяется учреждение, ответственное за формирование</w:t>
      </w:r>
      <w:r>
        <w:rPr/>
        <w:t xml:space="preserve"> </w:t>
      </w:r>
      <w:r>
        <w:rPr>
          <w:sz w:val="28"/>
          <w:szCs w:val="28"/>
        </w:rPr>
        <w:t xml:space="preserve">комплексного плана ИПР с семьей и (или) несовершеннолетним, находящимися в социально опасном положении. 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Органом (учреждением), ответственным за составление комплексного плана ИПР с несовершеннолетним и (или) семьей, находящимися в социально опасном положении, определяются:</w:t>
      </w:r>
    </w:p>
    <w:p>
      <w:pPr>
        <w:pStyle w:val="Default"/>
        <w:spacing w:before="0" w:after="2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1. В отношении несовершеннолетнего, посещающего дошкольную образовательную организацию или обучающегося в образовательной организации, и его семьи – образовательная организация, которую посещает несовершеннолетн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В отношении несовершеннолетнего, относящегося к категории «не учится, не работает», семьи, имеющей ребенка дошкольного возраста, не посещающего дошкольную образовательную организацию, – КОГАУ СО «Малмыжский КЦСОН».</w:t>
      </w:r>
    </w:p>
    <w:p>
      <w:pPr>
        <w:pStyle w:val="Default"/>
        <w:spacing w:before="0" w:after="27"/>
        <w:ind w:firstLine="540"/>
        <w:jc w:val="both"/>
        <w:rPr/>
      </w:pPr>
      <w:r>
        <w:rPr>
          <w:sz w:val="28"/>
          <w:szCs w:val="28"/>
        </w:rPr>
        <w:t xml:space="preserve">5.6.3. В отношении детей-сирот, детей, оставшихся без попечения родителей, лиц из их числа – орган опеки и попечительства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5.6.4. В отношении родителей, ограниченных в родительских правах, –Комиссия. </w:t>
      </w:r>
    </w:p>
    <w:p>
      <w:pPr>
        <w:pStyle w:val="Default"/>
        <w:spacing w:before="0" w:after="27"/>
        <w:ind w:firstLine="540"/>
        <w:jc w:val="both"/>
        <w:rPr/>
      </w:pPr>
      <w:r>
        <w:rPr>
          <w:sz w:val="28"/>
          <w:szCs w:val="28"/>
        </w:rPr>
        <w:t xml:space="preserve">5.7. Копия постановления Комиссии об организации ИПР с несовершеннолетним и (или) семьей, находящимися в социально опасном положении, в течение 3 (трех) дней со дня принятия направляется в соответствующие органы и учреждения системы профилактик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5.8. Орган или учреждение системы профилактики, ответственное за формирование комплексного плана ИПР, в течение 7 (семи) рабочих дней со дня получения постановления Комиссии об организации ИПР с несовершеннолетним, его родителями или иными законными представителями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1. Осуществляет сбор информации о несовершеннолетнем, его родителях, иных законных представителях и лицах, совместно с ними проживающих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5.8.2. Изучает социально-бытовые и материальные условия несовершеннолетнего и семьи, социальное окружение, проблемы взаимоотношений между членами семьи и составляет социальный паспорт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5.8.3. Проводит анализ возможностей родителей или иных законных представителей несовершеннолетнего по защите его прав и законных интересов, отражает это в выводах социального паспорта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5.8.4. Совместно с иными органами или учреждениями системы профилактики (по возможности с участием родителей или иных законных представителей несовершеннолетнего) разрабатывает проект комплексного плана ИПР с несовершеннолетним и семьей и направляет его в Комиссию в течение 10 (десяти) рабочих дней со дня получения постановления Комиссии об организации ИПР. 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Органы и учреждения системы профилактики, ответственные за проведение ИПР, в течение 7 (семи) рабочих дней со дня получения копии постановления Комиссии об организации ИПР с несовершеннолетним, его родителями или иными законными представителями: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1. Подготавливают предложения (план мероприятий) в части своей компетенции в комплексный план ИПР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2. Утверждают их руководителем органа (учреждения)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3. Направляют их в письменном виде в адрес учреждения, которое в постановлении Комиссии закреплено ответственным за формирование комплексного плана ИПР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5.10. Органы и учреждения системы профилактики принимают участие в проведении ИПР и ответственны за исполнение плана работы с несовершеннолетним и (или) семьей, находящимися в социально опасном положении, в пределах своей компетенции. 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Органы и учреждения, назначенные ответственными за составление комплексного плана ИПР, несут ответственность за своевременное составление комплексного плана ИПР с несовершеннолетним и (или) семьей и направление его на утверждение в Комиссию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5.12. С целью получения подробных сведений о несовершеннолетних и семьях в соответствии с полномочиями органами и учреждениями системы профилактики осуществляется подбор документов, который состоит из получения при необходимости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5.12.1. Документов, необходимых для подтверждения степени участия родителей в воспитании и содержании несовершеннолетнего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5.12.2. Сведений из образовательной организации, иных организаций, которые посещает несовершеннолетний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5.12.3. Обзорных справок, объяснений, актов обследования жилищно-бытовых и материальных условий семьи;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5.12.4. Сведений о привлечении к административной и (или) уголовной ответственност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5.12.5. Характеристик с места жительства или места работы родителе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5.12.6. Иных документов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5.13. Для выяснения дополнительных сведений о несовершеннолетнем и родителях орган или учреждение системы профилактики вправе направлять запросы в другие органы и учреждения системы профилактики, иные заинтересованные органы и организации с целью выяснения сведений о мерах поддержки и иной профилактической работе, предпринятой ими ранее в отношении указанных лиц.</w:t>
      </w:r>
    </w:p>
    <w:p>
      <w:pPr>
        <w:pStyle w:val="Default"/>
        <w:ind w:left="1134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1134" w:hanging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Утверждение межведомственного плана индивидуальной профилактической работы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6.1. Комиссия не позднее 10 дней с даты получения проекта комплексного плана ИПР на очередном или внеочередном заседании утверждает комплексный план ИПР, сроки и порядок осуществления контроля за его реализацие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Комплексный план ИПР, утвержденный постановлением Комиссии, в течение 3 (трех) дней направляется для исполнения в соответствующие органы и учреждения системы профилактик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6.2. В случае выявления при изучении поступившего проекта комплексного плана ИПР формального подхода (нечетко сформулированные проблемы, мероприятия плана не соответствует решению проблемы и т.п.) к его составлению, Комиссия возвращает его на доработку исполнителю с указанием причин и рекомендаций по устранению недостатков. 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ки в плане ИПР должны быть устранены в течение 3 рабочих дней, после чего в течение 2 рабочих дней доработанный комплексный план ИПР направляется в Комиссию для утверждения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Постановления Комиссии «Об организации ИПР» вступают в законную силу с момента их принятия и обязательны для исполнения органами и учреждениями системы профилактики, которые обязаны сообщить в Комиссию о мерах, принятых по исполнению постановлений, в указанный в них срок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993" w:hanging="45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Реализация </w:t>
      </w:r>
      <w:r>
        <w:rPr>
          <w:b/>
          <w:sz w:val="28"/>
          <w:szCs w:val="28"/>
        </w:rPr>
        <w:t>комплексного пла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ПР и контроль за его исполнением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Комиссия осуществляет контроль за реализацией комплексного пла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ПР</w:t>
      </w:r>
      <w:r>
        <w:rPr>
          <w:rFonts w:cs="Times New Roman" w:ascii="Times New Roman" w:hAnsi="Times New Roman"/>
          <w:sz w:val="28"/>
          <w:szCs w:val="28"/>
        </w:rPr>
        <w:t xml:space="preserve"> органами и учреждениями системы профилактики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рганы и учреждения системы профилактики, ответственные за проведение ИПР, направляют в адрес Комиссии в соответствии со сроками, установленными в постановлении, информацию о результатах проведенной ИПР в отношении несовершеннолетнего и (или) семьи, находящихся в СОП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Комиссия на своём заседании заслушивает отчеты органов и учреждений, ответственных за проведение индивидуальной профилактической работы о реализации комплексного плана ИПР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отчета определяется в постановлении Комиссии при утверждении комплексного плана ИПР.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7.4. Информация об исполнении комплексного плана ИПР кроме перечисления проведенных мероприятий, сроков проведения в соответствии с планом ИПР обязательно должна содержать: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7.4.1. Выводы о том, какие из поставленных задач удалось решить, какие изменения произошли с несовершеннолетним (семьей)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7.4.2. Выводы о том, какие факторы риска, способствующие противоправному поведению, социально опасной ситуации в семье не удалось ликвидировать.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7.4.3. Выводы о необходимости продолжения либо завершения ИПР (продолжения ИПР только на уровне одного субъекта системы профилактики) с несовершеннолетним (семьей). В случае вывода о необходимости продолжения ИПР необходимо сформулировать предложения о направлениях дальнейшей работы с несовершеннолетним (семьей), в том числе в адрес других органов (учреждений) системы профилактики безнадзорности и правонарушений несовершеннолетних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5. На основании анализа результатов, представленных органами и учреждениями системы профилактики, о проведенной ИПР с несовершеннолетним и (или) семьей, находящимися в социально опасном положении, в соответствии с пунктами комплексного плана ИПР, Комиссия принимает одно из следующих постановлений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5.1. О прекращении индивидуальной профилактической работы с несовершеннолетним и (или) семьей, находящимися в социально опасном положении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5.2. О продолжении индивидуальной профилактической работы с несовершеннолетним и (или) семьей, находящимися в социально опасном положении, и (или) корректировке комплексного плана ИПР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6. Основания для прекращения индивидуальной профилактической работы с несовершеннолетним и (или) семьей, находящимися в социально опасном положении, являются: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6.1. Исправление положения в семье, у несовершеннолетнего в результате выполнения профилактических мероприятий в рамках комплексного плана ИПР, устранение причин, явившихся основанием для признания несовершеннолетнего и (или) семьи находящимися в социально опасном положении, и проведения с ними индивидуальной профилактической работы, о чем могут свидетельствовать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лежащее исполнение родителями своих обязанностей по воспитанию, обучению и (или) содержанию детей (наличие у детей необходимой одежды, полноценного питания, соблюдение санитарно-гигиенических условий и т.д.);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одителями (иными законными представителями) надлежащих условий для воспитания детей (наличие постоянного места работы и стабильного дохода, создание удовлетворительных жилищных условий для детей, приобретение навыков правильного обращения с детьми, доброжелательный психологический климат в семье и т.д.);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фактов употребления родителями алкогольных напитков, наркотических средств или психотропных веществ в течение длительного периода времени, ведение здорового образа жизни;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признаков жестокого обращения с детьми со стороны родителей (иных законных представителей);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осуществление родителями (иными законными представителями) надлежащего контроля за воспитанием и обучением детей (внимание родителей (иных законных представителей) к успеваемости ребенка, посещение детьми образовательных организаций, взаимодействие с образовательной организацией) и т.п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6.2. Лишение родителей (единственного родителя) родительских прав и избрание формы устройства для детей, оставшихся без попечения родителей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индивидуальная профилактическая работа с семьями, находящимися в социально опасном положении, при наличии оснований продолжается в случаях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шения (ограничения) родителей родительских прав в отношении одного или нескольких детей и сохранения родительских прав в отношении других детей;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лишения (ограничения) родительских прав одного из родителей и сохранения родительских прав за другим родителем, проживающим совместно с детьми. </w:t>
      </w:r>
    </w:p>
    <w:p>
      <w:pPr>
        <w:pStyle w:val="Default"/>
        <w:spacing w:before="0" w:after="28"/>
        <w:ind w:firstLine="540"/>
        <w:jc w:val="both"/>
        <w:rPr/>
      </w:pPr>
      <w:r>
        <w:rPr>
          <w:sz w:val="28"/>
          <w:szCs w:val="28"/>
        </w:rPr>
        <w:t xml:space="preserve">7.6.3. Устранение причин и условий, способствовавших безнадзорности, беспризорности, правонарушениям или антиобщественным действиям несовершеннолетних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6.4. Достижение несовершеннолетними детьми возраста 18 лет, объявление несовершеннолетнего полностью дееспособным (эмансипация) в установленном законом порядке. </w:t>
      </w:r>
    </w:p>
    <w:p>
      <w:pPr>
        <w:pStyle w:val="Default"/>
        <w:spacing w:before="0" w:after="27"/>
        <w:ind w:firstLine="540"/>
        <w:jc w:val="both"/>
        <w:rPr/>
      </w:pPr>
      <w:r>
        <w:rPr>
          <w:sz w:val="28"/>
          <w:szCs w:val="28"/>
        </w:rPr>
        <w:t xml:space="preserve">7.6.5. Изменение места жительства (выезд на постоянное место жительства за пределы Малмыжского муниципального района) несовершеннолетнего и (или) семьи, находящихся в социально опасном положени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6.6. Иные причины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7.7. При выполнении всеми органами и учреждениями системы профилактики безнадзорности и правонарушений несовершеннолетних мероприятий комплексного плана ИПР и отсутствии какой-либо положительной динамики в семье, либо усугублении ситуации в семье органами и учреждениями системы профилактики направляется соответствующая информация в органы опеки и попечительства либо Комиссия принимает постановление о ходатайстве перед судом об ограничении в родительских правах или о лишении родительских прав в соответствии с действующим законодательством. При этом ИПР с семьей продолжается до вступления в законную силу решения суда о лишении родительских прав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и выполнении мероприятий комплексного пла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ПР в полном объеме (либо исключения органа (учреждения), выполнившего все мероприятия плана, из числа ответственных), Комиссия, рассматривая вопрос о ходе индивидуальной профилактической работы с несовершеннолетним и (или) семьей, вправе принять решение о завершении межведомственного взаимодействия с несовершеннолетним и (или) семьей и продолжении ведомственной работы с ними в соответствии с ведомственными нормативно-правовыми акт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 случае завершения ИПР с семьей по причине улучшения обстановки в семье Комиссия вправе рекомендовать КОГАУ СО «Малмыжский КСЦОН» сопровождать данную семью в соответствии ведомственными нормативно-правовыми актам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left="993" w:hanging="453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взаимодействия органов и учреждений системы профилактики по проведению индивидуальной профилактической работы с несовершеннолетними и семьями, находящимися в социально опасном положении</w:t>
      </w:r>
    </w:p>
    <w:p>
      <w:pPr>
        <w:pStyle w:val="Style19"/>
        <w:numPr>
          <w:ilvl w:val="0"/>
          <w:numId w:val="0"/>
        </w:numPr>
        <w:shd w:fill="FFFFFF" w:val="clear"/>
        <w:spacing w:before="0" w:after="0"/>
        <w:ind w:left="5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1. Органы и (или) учреждения системы профилактики при получении постановления Комиссии обязаны: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1.1. Организовать проведение с несовершеннолетним, его родителем или иным законным представителем, семьей, признанной находящейся в социально опасном положении, индивидуальной профилактической работы в рамках своей компетенции в соответствии с нормативными правовыми актами, регулирующими сферу деятельности данного органа или учреждения, на основании плана проведения индивидуальной профилактической работы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1.2. Незамедлительно письменно проинформировать Комиссию в случае установления факта смены места жительства несовершеннолетним и (или) семьей, находящимися в социально опасном положении. Направить в Комиссию отчет об исполнении плана ИПР на момент убытия несовершеннолетнего, характеризующие данные на несовершеннолетнего (семью) для определения другого ответственного учреждения системы профилактики за проведение ИПР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1.3. Письменно проинформировать о результатах реализации плана ИПР работы в сроки, установленные в постановлении или направить обоснованное ходатайство для принятия Комиссией решения о досрочном завершении ИПР в связи с устранением причин и условий, способствовавших ситуации социально опасного положения и исправлением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Комиссия в случае временного убытия на длительный период несовершеннолетнего и (или) семьи для проживания (в гости и т.п.) на территории, не подведомственной Комиссии, в течение суток информирует об этом муниципальную Комиссию по месту временного проживания несовершеннолетнего и (или) семьи. В информации отражается факт проведения с семьей индивидуальной профилактической работы, необходимости оказания содействия в контроле за несовершеннолетним и (или) семьей. При этом проведение индивидуальной профилактической работы продолжается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3. При изменении места жительства несовершеннолетнего и (или) семьи, находящихся в социально опасном положении, в отношении которой проводится индивидуальная профилактическая работа, Комиссия: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3.1. В течение 3 (трех) суток со дня установления данного факта в письменном виде информирует об этом муниципальную Комиссию по новому месту жительства и запрашивает у нее информацию, подтверждающую прибытие и проживание семьи по новому месту жительства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3.2. При получении информации, подтверждающей прибытие несовершеннолетнего и (или) семьи, находящихся в социально опасном положении, по новому месту жительства, рассматривает ее на ближайшем заседании муниципальной комиссии и выносит постановление о прекращении индивидуальной профилактической работы с семьей, находящейся в социально опасном положени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3.3. Направляет в муниципальную комиссию по новому месту жительства семьи информацию о результатах проведенной индивидуальной профилактической работы несовершеннолетним и (или) семьей, находящимися в социально опасном положении, с приложением копий материалов, подтверждающих нахождение данной семьи в социально опасном положени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3.4. При получении информации о том, что выбывшая семья, находящаяся в социально опасном положении, не прибыла к новому месту жительства, рассматривает ее на заседании Комиссии и совместно с ОМВД России по Малмыжскому району принимает меры по установлению места жительства семьи, находящейся в социально опасном положении, для продолжения индивидуальной профилактической работы с не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4. Муниципальная Комиссия по новому месту жительства несовершеннолетнего и (или) семьи, находящихся в социально опасном положении: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4.1. В течение 3 (трех) суток с момента получения информации о прибытии несовершеннолетнего и (или) семьи, находящихся в социально опасном положении, организует межведомственный выезд по указанному в сообщении адресу. При установлении факта проживания несовершеннолетнего и (или) семьи, находящихся в социально опасном положении, уполномоченными органами (учреждениями) составляется акт обследования жилищно-бытовых условий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2. Направляет письменное подтверждение о прибытии по новому месту жительства семьи, находящейся в социально опасном положении, в муниципальную комиссию по прежнему месту жительства с приложением копии акта обследования, жилищно-бытовых условий и запрашивает у нее копии материалов, подтверждающих нахождение семьи в социально опасном положении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4.3. При получении от муниципальной комиссии по прежнему месту жительства несовершеннолетнего и (или) семьи, находящихся в социально опасном положении, информации о несовершеннолетнем и (или) семье, рассматривает ее на заседании Комиссии и принимает соответствующее постановление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4.4. В случае если факт прибытия и проживания семьи, находящейся в социально опасном положении, по новому месту жительства не подтвердился, направляет информацию об этом в муниципальную комиссию по прежнему месту жительства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8.5. При отсутствии сведений о новом месте жительства семьи, находящейся в социально опасном положении, в отношении которой проводится индивидуальная профилактическая работа, Комиссия совместно с органами и учреждениями системы профилактики безнадзорности и правонарушений несовершеннолетних принимает меры по установлению места жительства семьи и информирует об ее убытии муниципальные Комиссии муниципальных образований Кировской области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становление о прекращении индивидуальной профилактической работы с данной семьей не выносится до тех пор, пока в Комиссию не поступит информация о прибытии несовершеннолетнего и (или) семьи по новому месту жительства либо не возникнут иные основания для прекращения индивидуальной профилактической работы с несовершеннолетним и (или) семьей, находящимися в социально опасном положении, перечисленные в пункте 5.6 настоящего Порядка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left="1134" w:hanging="59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Ведение документации при проведении индивидуальной профилактической работы на основании постановлений Комиссии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 Орган или учреждение системы профилактики, осуществляющие проведение с несовершеннолетним (семьей) ИПР в соответствии с постановлением Комиссии в рамках своих полномочий, оформляет пакет документов, в котором в хронологическом порядке приобщаются: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1. Копия постановления Комиссии о проведении ИПР с несовершеннолетним и (или) семьей, находящимися в социально опасном положении, и об определении органа, ответственного за работу с семьей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2. Комплексный плана ИПР с несовершеннолетним и (или) семьей, находящимися в социально опасном положении, утвержденный постановлением муниципальной комисси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3. Лист учета профилактических мероприятий в пределах компетенции ведомства, в котором специалистом, ответственным за работу с несовершеннолетним (семьей), в хронологическом порядке отражается содержание ИПР с несовершеннолетним и (или) семьей, находящимися в социально опасном положении, в соответствии с комплексным планом ИПР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4. Акт обследования жилищно-бытовых условий (при необходимости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5. Документы, содержащие сведения, подтверждающие нахождение несовершеннолетнего и (или) семьи в социально опасном положении, в том числе: информации из медицинских и образовательных организаций, учреждений социального обслуживания, других органов и учреждений, характеристики родителей и детей с места жительства, работы или учебы, иные материалы, характеризующие образ жизни членов семьи, находящейся в социально опасном положении (при необходимости)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6. Отчеты о результатах проведения индивидуальной профилактической работы с несовершеннолетним и (или) семьей, находящимися в социально опасном положени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1.7. Копии постановлений Комиссии о продолжении работы с несовершеннолетним и (или) семьей, находящимися в социально опасном положении, внесении изменений, дополнений в комплексный план ИПР, назначении иного ответственного органа, прекращении ИПР с несовершеннолетним (семьей), находящимся в социально опасном положени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9.2. Орган, ответственный за составление комплексного плана ИПР с несовершеннолетним и (или) семьей, находящимися в социально опасном положении (согласно пункту 5.6 настоящего Порядка), приобщает к документам на несовершеннолетнего (семью) письменные предложения мероприятий в комплексный план ИПР от участвующих в ИПР органов и учреждений системы профилактики, иных организаций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9.3. При организации ИПР с несовершеннолетним и его семьей одновременно допускается ведение одного пакета документов, в котором находятся документы, как на несовершеннолетнего, так и на его семью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Передача пакета документов третьим лицам, органам и организациям, не оговоренным настоящим Порядком, если это не связано с необходимостью экстренной защиты жизни и здоровья несовершеннолетнего, может быть осуществлена только в случаях и порядке, установленных федеральным законодательством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972560</wp:posOffset>
              </wp:positionH>
              <wp:positionV relativeFrom="paragraph">
                <wp:posOffset>-127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00000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  <w:color w:val="00000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0.1pt;mso-position-vertical-relative:text;margin-left:31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color w:val="000000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00000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  <w:color w:val="000000"/>
                      </w:rPr>
                      <w:t>15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с отступом 3 Знак"/>
    <w:qFormat/>
    <w:rPr>
      <w:bCs/>
      <w:sz w:val="28"/>
      <w:lang w:val="ru-RU" w:bidi="ar-SA"/>
    </w:rPr>
  </w:style>
  <w:style w:type="character" w:styleId="Style16">
    <w:name w:val="Обычный (веб) Знак"/>
    <w:qFormat/>
    <w:rPr>
      <w:sz w:val="24"/>
      <w:szCs w:val="24"/>
      <w:lang w:val="ru-RU" w:bidi="ar-SA"/>
    </w:rPr>
  </w:style>
  <w:style w:type="character" w:styleId="Submenutable">
    <w:name w:val="submenu-table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color w:val="000000"/>
      <w:sz w:val="28"/>
      <w:szCs w:val="24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Style18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>
      <w:rFonts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35"/>
    <w:basedOn w:val="Normal"/>
    <w:qFormat/>
    <w:pPr>
      <w:shd w:fill="FFFFFF" w:val="clear"/>
      <w:spacing w:lineRule="exact" w:line="322" w:before="300" w:after="300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93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53:00Z</dcterms:created>
  <dc:creator>User</dc:creator>
  <dc:description/>
  <cp:keywords/>
  <dc:language>en-US</dc:language>
  <cp:lastModifiedBy>Пользователь</cp:lastModifiedBy>
  <cp:lastPrinted>2020-01-16T09:04:00Z</cp:lastPrinted>
  <dcterms:modified xsi:type="dcterms:W3CDTF">2020-01-16T11:14:00Z</dcterms:modified>
  <cp:revision>84</cp:revision>
  <dc:subject/>
  <dc:title>ПРОФИЛАКТИКА СОЦИАЛЬНОГО СИРОТСТВА И </dc:title>
</cp:coreProperties>
</file>