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Порядка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, находящимися в социально опасном положении, на территории Малмыж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24.06.1999 № 120-ФЗ «Об основах системы профилактики безнадзорности и правонарушений несовершеннолетних», от 24.07.1998 № 124-ФЗ «Об основных гарантиях прав ребенка в Российской Федерации», Законом Кировской области от 25.11.2010 № 578–ЗО «О комиссиях по делам несовершеннолетних и защите их прав в Кировской области» администрация Малмыжского района ПОСТАНОВЛЯЕТ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. Утвердить Порядок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, находящимися в социально опасном положении, на территории Малмыжского района (далее – Порядок)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органов системы профилактики безнадзорности и правонарушений несовершеннолетних довести настоящий Порядок до руководителей подведомственных органов и учреждений и организовать работу по его выполн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Малмыжск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От 14.04.2017 № 254 «Об утверждении</w:t>
      </w:r>
      <w:r>
        <w:rPr/>
        <w:t xml:space="preserve"> </w:t>
      </w:r>
      <w:r>
        <w:rPr>
          <w:sz w:val="28"/>
          <w:szCs w:val="28"/>
        </w:rPr>
        <w:t>Порядка взаимодействия органов и учреждений системы профилактики безнадзорности и правонарушений несовершеннолетних по раннему выявлению семейного неблагополучия, признанию несовершеннолетних и семей находящимися в социально опасном положении и организации с ними индивидуальной профилактической работы на территории Малмыж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т 24.07.2018 № 425 «О внесении изменений в постановление администрации Малмыжского района от 14.04.2017 № 254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 16.07.2019 № 307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алмыжского района от 14.04.2017 № 254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4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зместить постановление в информационно-телекоммуникационной сети «Интернет» на официальном сайте Малмыж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ab/>
        <w:tab/>
        <w:tab/>
        <w:t xml:space="preserve">                       В.В. 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Е.А. Колупае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МВД России п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му району Кировской области                     </w:t>
        <w:tab/>
        <w:t>Д.Ш. Насипов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</w:r>
    </w:p>
    <w:p>
      <w:pPr>
        <w:pStyle w:val="1"/>
        <w:spacing w:lineRule="auto" w:line="240" w:before="0" w:after="0"/>
        <w:rPr/>
      </w:pPr>
      <w:r>
        <w:rPr>
          <w:szCs w:val="28"/>
        </w:rPr>
        <w:t>Директор КОГАУ СО «Малмыжский КЦСОН»</w:t>
        <w:tab/>
        <w:tab/>
        <w:t xml:space="preserve">              О.Г. Толстобок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      В.В. Ос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БУЗ «Малмыжская ЦРБ»</w:t>
        <w:tab/>
        <w:tab/>
        <w:tab/>
        <w:tab/>
        <w:tab/>
        <w:t xml:space="preserve">    О.М. Владимир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директора КОГКУ Центра занятости на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Н.В. Поп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и и спорт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/>
      </w:pPr>
      <w:r>
        <w:rPr>
          <w:sz w:val="28"/>
          <w:szCs w:val="28"/>
        </w:rPr>
        <w:t>администрации Малмыжского района                                        Г.Р. Сайфутдинова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администрации района – 2, КДН и ЗП – 1, организационному отделу – 2 (в т.ч. 1 - в эл. виде), на сайт – 1 (в электронном виде), управлению образования – 2, образовательным учреждениям (в т.ч. дошкольным) – 29 (в электронном виде), администрациям городского и сельских поселений – 18 (в электронном виде), управлению культуры, молодежной политики и спорта – 1, ОМВД России по Малмыжскому району – 1, КОГБУЗ «Малмыжской ЦРБ» - 1,</w:t>
      </w:r>
      <w:r>
        <w:rPr/>
        <w:t xml:space="preserve"> </w:t>
      </w:r>
      <w:r>
        <w:rPr>
          <w:sz w:val="28"/>
          <w:szCs w:val="28"/>
        </w:rPr>
        <w:t>КОГАУ «Малмыжский КЦСОН» - 1, ЦЗН – 1, ФКУ УИИ – 1, =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ab/>
        <w:t xml:space="preserve">                               Л.И. Гильм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</w:t>
        <w:tab/>
        <w:tab/>
        <w:tab/>
        <w:tab/>
        <w:tab/>
        <w:tab/>
        <w:t xml:space="preserve">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апегина Эльмира Радиковна</w:t>
      </w:r>
    </w:p>
    <w:p>
      <w:pPr>
        <w:pStyle w:val="Normal"/>
        <w:rPr/>
      </w:pPr>
      <w:r>
        <w:rPr/>
        <w:t>2-29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31:00Z</dcterms:created>
  <dc:creator>User</dc:creator>
  <dc:description/>
  <cp:keywords/>
  <dc:language>en-US</dc:language>
  <cp:lastModifiedBy>Пользователь</cp:lastModifiedBy>
  <cp:lastPrinted>2020-01-16T09:13:00Z</cp:lastPrinted>
  <dcterms:modified xsi:type="dcterms:W3CDTF">2020-01-16T07:32:00Z</dcterms:modified>
  <cp:revision>17</cp:revision>
  <dc:subject/>
  <dc:title>АДМИНИСТРАЦИЯ МАЛМЫЖСКОГО РАЙОНА</dc:title>
</cp:coreProperties>
</file>