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мыжского района от 13.01.2020 № 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. Внести изменение в пункт 8.1 раздела 8 «Организация взаимодействия органов и учреждений системы профилактики по проведению индивидуальной профилактической работы с несовершеннолетними и семьями, находящимися в социально опасном положении» Порядка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, утвержденного постановлением администрации Малмыжского района от 13.01.2020 № 9 «Об утверждении Порядка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», изложив подпункт 8.1.2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«8.1.2. Незамедлительно письменно проинформировать Комиссию в случае установления факта смены места жительства несовершеннолетним (перевода в другое образовательное учреждение, завершения обучения) и (или) семьей, находящимися в социально опасном положении. Направить в Комиссию отчет об исполнении плана ИПР на момент убытия несовершеннолетнего, характеризующие данные на несовершеннолетнего (семью) для определения другого ответственного учреждения системы профилактики за проведение ИПР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зместить постановление в информационно-телекоммуникационной сети «Интернет» на официальном сайте Малмыжского района Киров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</w:t>
        <w:tab/>
        <w:tab/>
        <w:tab/>
        <w:tab/>
        <w:t xml:space="preserve">    </w:t>
        <w:tab/>
        <w:tab/>
        <w:t xml:space="preserve">      В.В. К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управляющей делами администрации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</w:t>
        <w:tab/>
        <w:tab/>
        <w:t xml:space="preserve">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КДН и ЗП – 1, организационный отдел – 2 (в т. ч. 1 - в эл. виде, 1 – на сайт), на сайт – 1 (в электронном виде), сектору по обеспечению социальных гарантий несовершеннолетних и населения – 1, КОГАУСО «Малмыжский КЦСОН» - 1, управлению образования –1, специалистам опеки и попечительства – 1, общеобразовательным учреждениям Малмыжского района – 45 (в эл. виде), администрациям городского и сельских поселений – 18 (в эл. виде), ОМВД России по Малмыжскому району – 1, в реестр НПА - 1 =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 xml:space="preserve">                               Л.И. Гиль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 </w:t>
        <w:tab/>
        <w:tab/>
        <w:tab/>
        <w:tab/>
        <w:tab/>
        <w:tab/>
        <w:t xml:space="preserve">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пегина Эльмира Радиковна</w:t>
      </w:r>
    </w:p>
    <w:p>
      <w:pPr>
        <w:pStyle w:val="Normal"/>
        <w:rPr/>
      </w:pPr>
      <w:r>
        <w:rPr/>
        <w:t>2-29-01</w:t>
      </w:r>
      <w:r>
        <w:rPr>
          <w:sz w:val="28"/>
          <w:szCs w:val="28"/>
        </w:rPr>
        <w:tab/>
        <w:tab/>
        <w:tab/>
        <w:tab/>
        <w:t xml:space="preserve">        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05:00Z</dcterms:created>
  <dc:creator>User</dc:creator>
  <dc:description/>
  <cp:keywords/>
  <dc:language>en-US</dc:language>
  <cp:lastModifiedBy>Пользователь</cp:lastModifiedBy>
  <cp:lastPrinted>2020-10-22T14:15:00Z</cp:lastPrinted>
  <dcterms:modified xsi:type="dcterms:W3CDTF">2020-10-22T11:15:00Z</dcterms:modified>
  <cp:revision>6</cp:revision>
  <dc:subject/>
  <dc:title>АДМИНИСТРАЦИЯ МАЛМЫЖСКОГО РАЙОНА</dc:title>
</cp:coreProperties>
</file>