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мыжского района от 27.05.2019 № 2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8"/>
          <w:szCs w:val="28"/>
        </w:rPr>
        <w:t>Внести в раздел 4 «Организация оказания необходимой помощи несовершеннолетним, пострадавших от жестокого обращения или подвергшихся насилию» 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х от жестокого обращения или подвергшихся насилию, на территории муниципального образования Малмыжский муниципальный район Кировской области, утвержденного постановлением администрации Малмыжского района от 27.05.2019 № 213 «Об утверждении 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х от жестокого обращения или подвергшихся насилию, на территории муниципального образования Малмыжский муниципальный район Киров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4.1.1 пункта 4.1 слова «межведомственную программу» заменить словами «комплексный план», слова «далее – Программа ИПР» заменить словами «комплексный план ИПР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ункт 4.2 изложить в следующей редакции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«4.2. Ответственный за составление комплексного плана ИПР представляет план дополнительных мероприятий либо проект комплексного плана ИПР для утверждения в КДН и ЗП в установленные в постановлении сроки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.3. Пункт 4.6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6. В случае завершения ИПР с семьей по причине улучшения обстановки в семье Комиссия вправе рекомендовать КОГАУ СО «Малмыжский КСЦОН» сопровождать данную семью в соответствии ведомственными нормативно-правовыми актами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ab/>
        <w:t xml:space="preserve">    </w:t>
        <w:tab/>
        <w:tab/>
        <w:t xml:space="preserve">               Э.Л.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</w:t>
        <w:tab/>
        <w:tab/>
        <w:t xml:space="preserve">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КДН и ЗП – 1, организационный отдел – 2 (в т. ч. 1 - в эл. виде), на сайт – 1 (в электронном виде), КОГАУСО «Малмыжский КЦСОН» - 1, управлению образования –1, в реестр НПА - 1 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ного специалиста - юрисконсуль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</w:t>
        <w:tab/>
        <w:tab/>
        <w:tab/>
        <w:tab/>
        <w:tab/>
        <w:tab/>
        <w:t xml:space="preserve">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пегина Эльмира Радиковна</w:t>
      </w:r>
    </w:p>
    <w:p>
      <w:pPr>
        <w:pStyle w:val="Normal"/>
        <w:rPr/>
      </w:pPr>
      <w:r>
        <w:rPr/>
        <w:t>2-29-01</w:t>
      </w:r>
      <w:r>
        <w:rPr>
          <w:sz w:val="28"/>
          <w:szCs w:val="28"/>
        </w:rPr>
        <w:tab/>
        <w:tab/>
        <w:tab/>
        <w:tab/>
        <w:t xml:space="preserve">        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14:00Z</dcterms:created>
  <dc:creator>User</dc:creator>
  <dc:description/>
  <cp:keywords/>
  <dc:language>en-US</dc:language>
  <cp:lastModifiedBy>Пользователь</cp:lastModifiedBy>
  <cp:lastPrinted>2021-04-26T10:53:00Z</cp:lastPrinted>
  <dcterms:modified xsi:type="dcterms:W3CDTF">2021-04-26T08:14:00Z</dcterms:modified>
  <cp:revision>13</cp:revision>
  <dc:subject/>
  <dc:title>АДМИНИСТРАЦИЯ МАЛМЫЖСКОГО РАЙОНА</dc:title>
</cp:coreProperties>
</file>