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7.05.2019 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, своевременному оказанию необходимой помощи несовершеннолетним, пострадавших от жестокого обращения или подвергшихся насилию,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4.06.1999 № 120-ФЗ «Об основах системы профилактики безнадзорности и правонарушений несовершеннолетних», от 24.07.1998 № 124-ФЗ «Об основных гарантиях прав ребенка в Российской Федерации», Законом Кировской области от 25.11.2010 № 578–ЗО «О комиссиях по делам несовершеннолетних и защите их прав в Кировской области» 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, своевременному оказанию необходимой помощи несовершеннолетним, пострадавших от жестокого обращения или подвергшихся насилию, на территории муниципального образования Малмыжский муниципальный район Кировской области (далее – Порядок взаимодействия)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органов системы профилактики безнадзорности и правонарушений несовершеннолетних довести Порядок взаимодействия до руководителей подведомственных органов и учреждений и организовать работу по его выполн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остановление администрации Малмыжского района от 07.07.2015 № 633 «Об утверждении</w:t>
      </w:r>
      <w:r>
        <w:rPr/>
        <w:t xml:space="preserve"> </w:t>
      </w:r>
      <w:r>
        <w:rPr>
          <w:sz w:val="28"/>
          <w:szCs w:val="28"/>
        </w:rPr>
        <w:t>Порядка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, а также противоправных деяний против половой свободы и половой неприкосновенности несовершеннолетних на территории муниципального образования Малмыжский муниципальный  район Кировской области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4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зместить постановление в информационно-телекоммуникационной сети «Интернет» на официальном сайте Малмыж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</w:t>
        <w:tab/>
        <w:tab/>
        <w:tab/>
        <w:tab/>
        <w:t xml:space="preserve">                       В.В. К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02:00Z</dcterms:created>
  <dc:creator>User</dc:creator>
  <dc:description/>
  <cp:keywords/>
  <dc:language>en-US</dc:language>
  <cp:lastModifiedBy>Пользователь</cp:lastModifiedBy>
  <cp:lastPrinted>2019-05-16T13:06:00Z</cp:lastPrinted>
  <dcterms:modified xsi:type="dcterms:W3CDTF">2020-03-18T05:55:00Z</dcterms:modified>
  <cp:revision>14</cp:revision>
  <dc:subject/>
  <dc:title>АДМИНИСТРАЦИЯ МАЛМЫЖСКОГО РАЙОНА</dc:title>
</cp:coreProperties>
</file>