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600710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211D1E"/>
          <w:sz w:val="28"/>
          <w:szCs w:val="28"/>
        </w:rPr>
      </w:pPr>
      <w:r>
        <w:rPr>
          <w:b/>
          <w:color w:val="211D1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3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09.2018                                                                                           № 7/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комиссии по делам несовершеннолетних и защите их прав в муниципальном образовании Малмыжский муниципальный район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567"/>
        <w:jc w:val="both"/>
        <w:rPr/>
      </w:pPr>
      <w:r>
        <w:rPr>
          <w:b w:val="false"/>
          <w:sz w:val="28"/>
          <w:szCs w:val="28"/>
        </w:rPr>
        <w:t>В соответствии с Законом Кировской области от 10.05.2018 № 159-ЗО «О внесении изменений в Закон Кировской области «О комиссиях по делам несовершеннолетних и защите их прав в Кировской области», с Законом Кировской области от 01.08.2016 № 705-ЗО «О наделении органов местного самоуправления муниципальных образований Кировской области отдельными государственными полномочиями в сфере создания и деятельности комиссий по делам несовершеннолетних и защите их прав»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айонная Дума Малмыжского района РЕШИЛА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 Создать и утвердить численный состав комиссии по делам несовершеннолетних и защите их прав в муниципальном образовании Малмыжскиий муниципальный район Кировской области не менее 9 челове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и силу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Решение районной Думы Малмыжского района от 16.03.2015 № 10/37 «О создании комиссии по делам несовершеннолетних и защите их прав в муниципальном образовании Малмыжский муниципальный район Кировской област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Решение районной Думы Малмыжского района от 26.10.2015 № 8/4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решение районной Думы Малмыжского района от 16.03.2015 № 10/37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Решение районной Думы Малмыжского района от 26.02.2016 № 11/4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решение районной Думы Малмыжского района от 16.03.2015 № 10/37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Решение районной Думы Малмыжского района от 29.07.2016 № 7/4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решение районной Думы Малмыжского района от 16.03.2015 № 10/37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5. Решение районной Думы Малмыжского района от 24.10.2016 № 9/2 «О внесении изменений в решение районной Думы Малмыжского района от 16.03.2015 № 10/37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6. Решение районной Думы Малмыжского района от 23.03.2017 № 8/7 «О внесении изменений в решение районной Думы Малмыжского района от 16.03.2015 № 10/37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7. Решение районной Думы Малмыжского района от 29.11.2017 № 14/13 «О внесении изменений в решение районной Думы Малмыжского района от 16.03.2015 № 10/37»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алмыжского района                                                          В.В. Константи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районной Думы 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jc w:val="both"/>
        <w:rPr/>
      </w:pPr>
      <w:r>
        <w:rPr>
          <w:sz w:val="28"/>
          <w:szCs w:val="28"/>
        </w:rPr>
        <w:t>Малмыжского района                                                                     О.Г. Толстобокова</w:t>
      </w:r>
    </w:p>
    <w:sectPr>
      <w:headerReference w:type="default" r:id="rId3"/>
      <w:headerReference w:type="first" r:id="rId4"/>
      <w:type w:val="nextPage"/>
      <w:pgSz w:w="11906" w:h="16838"/>
      <w:pgMar w:left="1559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1:43:00Z</dcterms:created>
  <dc:creator>User</dc:creator>
  <dc:description/>
  <cp:keywords/>
  <dc:language>en-US</dc:language>
  <cp:lastModifiedBy>Пользователь</cp:lastModifiedBy>
  <cp:lastPrinted>2018-09-07T07:58:00Z</cp:lastPrinted>
  <dcterms:modified xsi:type="dcterms:W3CDTF">2020-03-18T06:07:00Z</dcterms:modified>
  <cp:revision>14</cp:revision>
  <dc:subject/>
  <dc:title>РАЙОННАЯ ДУМА</dc:title>
</cp:coreProperties>
</file>