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(отсутствие медицинской помощи, включая отказ от медицинского обследования, наблюдения и лечения ребенка; отсутствие внимания, что может привести к несчастному случаю, повреждению), нравственном, физическом и психологическом развитии; материально-бытовом обеспечении; обучении; подготовке к труду и самостоятельной жизни в обществе. Проявляют к нему безразличие, уклоняются от уплаты алиментов. Недостаток заботы, обусловленный болезнью, бедностью, невежественностью или неопытностью. Факты оставления ребенка без пищи, тепла, присмотра изгнания ребенка из дома. Родители лишены</w:t>
      </w:r>
      <w:r>
        <w:rPr>
          <w:rFonts w:cs="Times New Roman" w:ascii="Times New Roman" w:hAnsi="Times New Roman"/>
          <w:sz w:val="24"/>
          <w:szCs w:val="24"/>
        </w:rPr>
        <w:t xml:space="preserve"> родительских прав в отношении братьев, сесте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 xml:space="preserve">Критерий: </w:t>
      </w:r>
      <w:r>
        <w:rPr>
          <w:rFonts w:cs="Times New Roman" w:ascii="Times New Roman" w:hAnsi="Times New Roman"/>
          <w:bCs/>
        </w:rPr>
        <w:t>несовершеннолетний воспитывается в семье, где родители (другие законные представители) злоупотребляют родительскими прав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Показатель: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Злоупотребление родительскими прав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Принуждение ребенка к попрошайничеству, занятию проституцией, азартным играм. Вовлечение ребенка в преступную деятельность, антиобщественное поведение. Незаконное расходование родителями имущества, принадлежащего ребенку. Запрещение ребенку посещать общеобразовательное учреждение. Систематическое применение к ребенку антипедагогических мер воздейств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 xml:space="preserve">Критерий: </w:t>
      </w:r>
      <w:r>
        <w:rPr>
          <w:rFonts w:cs="Times New Roman" w:ascii="Times New Roman" w:hAnsi="Times New Roman"/>
          <w:bCs/>
        </w:rPr>
        <w:t>несовершеннолетний воспитывается в семье, где родители (другие законные представители) отрицательно влияют на его поведение (воспитание носит антиобщественный характер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ab/>
        <w:t xml:space="preserve">Показатель: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Отрицательное влияние родителей на поведение ребен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Приобщение ребенка к спиртным напиткам, немедицинскому употреблению наркотических, токсических, психотропных и других сильнодействующих, одурманивающих веществ. Аморальный образ жизни родителей несовершеннолетнего (злоупотребление алкогольными напитками, хронический алкоголизм, наркомания, проституция. Состоят на учете в органах внутренних де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 xml:space="preserve">Критерий: </w:t>
      </w:r>
      <w:r>
        <w:rPr>
          <w:rFonts w:cs="Times New Roman" w:ascii="Times New Roman" w:hAnsi="Times New Roman"/>
          <w:bCs/>
        </w:rPr>
        <w:t>Жестокое обращение с несовершеннолетним в семь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ab/>
        <w:t xml:space="preserve">Показатель: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Жестокое обращ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Физическое насилие – преднамеренное население ребенку родителями физических повреждений, которые могут привести к смерти ребенка, или вызывают серьезные, требующие медицинской помощи нарушения физического или психического здоровья, или ведут к отставанию в развитии; телесные наказания, наносящие ущерб физическому или психическому здоровью ребен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Сексуальное насилие или развращение несовершеннолетне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Психическое (эмоциональное) насилие - длительное, постоянное или периодическое психологическое воздействие, приводящее к формированию у ребенка патологических черт характера или нарушающее развитие его личности (открытое неприятие и критика ребенка, оскорбление и унижение его достоинства, угрозы, проявляющиеся в словесной форме без физического насилия, преднамеренная физическая или социальная изоляция, предъявление ребенку чрезмерных требований, не соответствующих его возрасту и возможностям, однократное грубое психическое воздействие, вызвавшее у ребенка психическую травм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>Критерий:</w:t>
      </w:r>
      <w:r>
        <w:rPr>
          <w:rFonts w:cs="Times New Roman" w:ascii="Times New Roman" w:hAnsi="Times New Roman"/>
          <w:bCs/>
        </w:rPr>
        <w:t xml:space="preserve"> несовершеннолетний совершает правонарушения и иные антиобщественные действ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</w:rPr>
        <w:tab/>
        <w:t>Показатель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Совершение правонарушений, антиобщественных действий, преступле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>Рост нарушений дисциплины, увеличение пропуска занятий в учреждении образования, укрепление асоциальных связей, бродяжничество несовершеннолетнего, совершение действия, влекущего административную либо уголовную ответственность, состоит на учете в подразделении по делам несовершеннолетних, является членом экстремистской группировки, деструктивной секты.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иссия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612920 г. Малмыж Кировской области ул. Чернышевского, д. 2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Телефон/факс (883347) 2-29-01.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val="en-US" w:eastAsia="ru-RU"/>
          </w:rPr>
          <w:t>KDNmalm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val="en-US" w:eastAsia="ru-RU"/>
          </w:rPr>
          <w:t>ru</w:t>
        </w:r>
      </w:hyperlink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80"/>
          <w:sz w:val="22"/>
          <w:szCs w:val="22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80"/>
          <w:sz w:val="22"/>
          <w:szCs w:val="22"/>
        </w:rPr>
      </w:pPr>
      <w:r>
        <w:rPr/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80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«</w:t>
      </w:r>
      <w:r>
        <w:rPr>
          <w:rStyle w:val="StrongEmphasis"/>
          <w:rFonts w:cs="Times New Roman" w:ascii="Times New Roman" w:hAnsi="Times New Roman"/>
          <w:i/>
          <w:sz w:val="44"/>
          <w:szCs w:val="44"/>
        </w:rPr>
        <w:t>Критерии и показатели неблагополучия семьи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i/>
          <w:i/>
          <w:iCs/>
          <w:sz w:val="44"/>
          <w:szCs w:val="44"/>
        </w:rPr>
      </w:pPr>
      <w:r>
        <w:rPr>
          <w:rFonts w:cs="Arial Black" w:ascii="Arial Black" w:hAnsi="Arial Black"/>
          <w:b/>
          <w:bCs/>
          <w:i/>
          <w:i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/>
        <w:drawing>
          <wp:inline distT="0" distB="0" distL="0" distR="0">
            <wp:extent cx="3096260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  <w:sz w:val="20"/>
          <w:szCs w:val="20"/>
        </w:rPr>
      </w:pPr>
      <w:r>
        <w:rPr>
          <w:rFonts w:cs="Arial Black" w:ascii="Arial Black" w:hAnsi="Arial Black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  <w:sz w:val="20"/>
          <w:szCs w:val="20"/>
        </w:rPr>
      </w:pPr>
      <w:r>
        <w:rPr>
          <w:rFonts w:cs="Arial Black" w:ascii="Arial Black" w:hAnsi="Arial Black"/>
          <w:b/>
          <w:i/>
          <w:sz w:val="20"/>
          <w:szCs w:val="20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ПОКАЗАТЕЛИ НЕБЛАГОПОЛУЧИЯ СЕМЬИ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Социально-экономические:</w:t>
      </w:r>
    </w:p>
    <w:p>
      <w:pPr>
        <w:pStyle w:val="Style20"/>
        <w:shd w:fill="FFFFFF" w:val="clear"/>
        <w:spacing w:before="0" w:after="0"/>
        <w:ind w:left="1068" w:hanging="0"/>
        <w:jc w:val="both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ительная безработица одного (обоих родителей), нежелание работать, а также частая смена мест трудоустройства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ительный статус «малообеспеченной» семьи и низкий материальный достаток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ование имущества, принадлежащего ребенку, и денежных средств (пособий на ребенка, пенсий по потери кормильца и т.д.) не по целевому назначению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элементарных продуктов питания, мебели, постельных принадлежностей и т.д.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еспеченность ребенка сезонной одеждой и обувью, школьными принадлежностями и т.д.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олженность (более 6 месяцев) перед жилищно-коммунальными службами по квартирной плате и коммунальным платежам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ое обращение в социальные службы и благотворительные организации об оказании материальной помощи и поддержки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Медико-санитарные:</w:t>
      </w:r>
    </w:p>
    <w:p>
      <w:pPr>
        <w:pStyle w:val="Style20"/>
        <w:shd w:fill="FFFFFF" w:val="clear"/>
        <w:spacing w:before="0" w:after="0"/>
        <w:ind w:left="1068" w:hanging="0"/>
        <w:jc w:val="center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исанитария жилища, пренебрежение минимальными санитарно-гигиеническими нормами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в квартире (доме) электричества, отопления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когольная или наркотическая зависимость родителей, постановка их на учет в наркологический или психоневрологический диспансер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ухоженность и неопрятность детей, наличие у них частых заболеваний и травм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соблюдение родителями медицинских предписаний врачей относительно лечения ребенка, 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активности родителей, когда речь идет о здоровье детей (игнорирование прививочных мероприятий, медосмотров и пр.), бездействие родителей при необходимости оказания детям медицинской помощи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иворечивые, путаные объяснения родителей относительно причин возникновения травм и синяков у ребенка, обвинение в произошедшем только несовершеннолетнего.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Социально-демографические:</w:t>
      </w:r>
    </w:p>
    <w:p>
      <w:pPr>
        <w:pStyle w:val="Style20"/>
        <w:shd w:fill="FFFFFF" w:val="clear"/>
        <w:spacing w:before="0" w:after="0"/>
        <w:ind w:left="1068" w:hanging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тели имеют статус лиц без определенного места жительства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ойчивое неправильное репродуктивное поведение семьи и особенно матери (беременности, которые заканчиваются абортами или отказом от ребенка)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женная конфликтная ситуация в семье при разводе родителей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тели или один из них посещает деструктивную секту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тели или один из них ранее лишался родительских прав по отношению к старшим детям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Психолого-педагогические:</w:t>
      </w:r>
    </w:p>
    <w:p>
      <w:pPr>
        <w:pStyle w:val="Style20"/>
        <w:shd w:fill="FFFFFF" w:val="clear"/>
        <w:spacing w:before="0" w:after="0"/>
        <w:ind w:left="1068" w:hanging="0"/>
        <w:jc w:val="both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ое равнодушие родителей и отсутствие заботы и внимания к ребенку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сещение родителями учреждения образования, в котором воспитывается (обучается) ребенок, несмотря на неоднократные приглашения со стороны администрации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тическое применение к ребенку антипедагогических мер воздействия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илие и жестокое отношение к ребенку, 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небрежение его основными интересами и нуждами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ойчивое уклонение родителей от контактов со специалистами, игнорирование их рекомендаций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яющиеся или затяжные конфликты в семье, нарушения взаимоотношений между членами семьи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Криминально-аморальные:</w:t>
      </w:r>
    </w:p>
    <w:p>
      <w:pPr>
        <w:pStyle w:val="Style20"/>
        <w:shd w:fill="FFFFFF" w:val="clear"/>
        <w:spacing w:before="0" w:after="0"/>
        <w:ind w:left="1068" w:hanging="0"/>
        <w:jc w:val="both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ка родителей на учет в органах внутренних дел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шение родителями общественного порядка по месту жительства, организация сборищ и притонов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оральный и паразитический образ жизни родителей (употребление спиртного, наркотиков, токсических веществ, бродяжничество, попрошайничество и т.д.), вовлечение ребенка в преступную деятельность и антиобщественное поведение (приобщение к спиртным напиткам, немедицинскому употреблению наркотических, токсических, психотропных и других сильнодействующих, одурманивающих веществ, принуждение к занятию проституцией, попрошайничеством, азартными играми)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явления жестокости в семье (к жене (мужу), детям, престарелым родителям) и вне семьи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судимых членов семьи, приверженных к субкультуре преступного мира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ытки покончить жизнь самоубийством одним из членов семьи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ление ребенка без пищи, тепла, присмотра, изгнание несовершеннолетнего из дома;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ледствие безнадзорности или беспризорности систематические пропуски занятий в учреждении образовании ребенком без уважительных причин, посещение деструктивной секты, криминальной группировки, наличие у ребенка алкогольной или наркотической зависимости, постановка его на учет в наркологическом диспансере, уходы ребенка из семьи, попрошайничество, бродяжничество, совершение правонарушений и преступлений, совершение ребенком суицидальных попыток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И ПОКАЗАТЕЛИ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циально опасного положения несовершеннолетнего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Критерий: </w:t>
      </w:r>
      <w:r>
        <w:rPr>
          <w:rFonts w:cs="Times New Roman" w:ascii="Times New Roman" w:hAnsi="Times New Roman"/>
          <w:bCs/>
        </w:rPr>
        <w:t>несовершеннолетний воспитывается в семье, где родители (другие законные представители) не исполняют или ненадлежащим образом исполняют свои обязанности по воспитанию ребен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 xml:space="preserve">Показатель: </w:t>
      </w:r>
      <w:r>
        <w:rPr>
          <w:b/>
          <w:bCs/>
          <w:i/>
          <w:iCs/>
          <w:u w:val="single"/>
        </w:rPr>
        <w:t>Уклонение родителей от выполнения своих обязанност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Своим поведением лишают ребенка жизненных минимальных благ, необходимых для проживания и развития (отсутствие адекватного возрасту ребенка питания, одежды, жилья); не заботятся о его здоровье </w:t>
      </w:r>
    </w:p>
    <w:sectPr>
      <w:type w:val="nextPage"/>
      <w:pgSz w:orient="landscape" w:w="16838" w:h="11906"/>
      <w:pgMar w:left="284" w:right="253" w:gutter="0" w:header="0" w:top="425" w:footer="0" w:bottom="142"/>
      <w:pgNumType w:fmt="decimal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bCs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8"/>
      <w:szCs w:val="24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malm@yandex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01:00Z</dcterms:created>
  <dc:creator>User</dc:creator>
  <dc:description/>
  <cp:keywords/>
  <dc:language>en-US</dc:language>
  <cp:lastModifiedBy>Пользователь</cp:lastModifiedBy>
  <cp:lastPrinted>2020-01-21T14:57:00Z</cp:lastPrinted>
  <dcterms:modified xsi:type="dcterms:W3CDTF">2020-02-21T10:20:00Z</dcterms:modified>
  <cp:revision>6</cp:revision>
  <dc:subject/>
  <dc:title>ПРОФИЛАКТИКА СОЦИАЛЬНОГО СИРОТСТВА И</dc:title>
</cp:coreProperties>
</file>