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90" w:right="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/>
        <w:ind w:left="5390" w:right="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А </w:t>
      </w:r>
    </w:p>
    <w:p>
      <w:pPr>
        <w:pStyle w:val="Normal"/>
        <w:spacing w:lineRule="auto" w:line="240" w:before="0" w:after="0"/>
        <w:ind w:left="5390"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90"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widowControl/>
        <w:ind w:left="5390" w:right="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12.2018  № 742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tabs>
          <w:tab w:val="clear" w:pos="708"/>
          <w:tab w:val="left" w:pos="1188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ая  программа  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культуры в Малмыжском районе»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4-202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алмыжском район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1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1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279222,7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3852,9 тыс. рублей;  областной бюджет  – 5568,5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269801,3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 – 120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1 году составят 109 %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103,4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составит в 2021 году  – 462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дополнительного образования составит в 2021 году –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осуществление государственных мер пока не оказало решающего позитивного влияния на ситуацию в культуре, позиции которой были серьезно подорваны в 90-е годы. Спад в развитии культуры был приостановлен, удалось расширить формы и увеличить объемы участия государства и общества в поддержке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0" w:leader="none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мыжском районе 30 культурно - досуговых учреждения (24 сельских, подведомственных районному Центру культуры и досуга, 1 районный Центр культуры и досуга, 1 Рожкинский СДК, подведомственный Рожкинскому с/п и 4 сельских, входящих в состав МКУК Калининская ЦКС (Калининский ДК, Дерюшевский СК, Нослинский СК, Ст. Буртекский ДК), подведомственные Калининскому с/п). Учреждения удовлетворяют общественные потребности в сохранении и развитии традиционной народной культуры Вятского края, осуществляют поддержку любительского художественного творчества и декоративно-приклад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5 любительских коллективов имеют звание «народный» и «образцовый». Они достойно представляют Малмыжский район на конкурсах и фестивалях различного уров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2 года культурно - досуговыми учреждениями Малмыж-ского района организовано 3644 культурно - массовых мероприятия, которые посетило 52370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 проводятся межрегиональные, областные праздники и фестивали: межрегиональный конкурс-фестиваль татарской культуры «Нократ Моннары», межрегиональный детский форум «Костер дружбы», межрегиональный конкурс эстрадного мастерства «Созвездие», «День молодежи». Участники творческих коллективов Малмыжского района неоднократно становились призерами и лауреатами Всероссийских, межрегиональных и областных конкурсов, что является показателем качественного предоставления услуг учреждениями культуры Малмыж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мероприятия  событийного туризма – это региональный национальный праздник «Сабантуй», областной праздник «Ярмарка Казанская», межрегиональный мотокросс «Болтушина гора», марийский национальный праздник «Ак Батыр», фестиваль диджейского искус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ir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Arial" w:ascii="Arial" w:hAnsi="Arial"/>
          <w:color w:val="2D2D2D"/>
          <w:spacing w:val="2"/>
          <w:sz w:val="21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учреждения культуры испытывают серьезные проблемы, которые в ближайшем будущем могут привести к ее глобальному сокращению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культурно-досуговым учреждениям требуется модернизация материально-технической базы и капитальный ремонт,  приостановившиеся вследствие  недостаточного финансирования. Серьезной проблемой остается старение кадров. В связи с низкой заработной платой и отсутствием жилья молодым и талантливым специалистам приходится уезжать в другие регионы в поисках заработка, а выпускники, продолжившие обучение в высших учебных заведениях, не спешат искать работу по специальности в Малмыжском районе. Учреждения культуры не имеют возможности привлечь для работы высококвалифицированных специалистов, что приводит к не- укомплектованности кадрами. Крайне актуальным для отрасли ста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№ 597 «О мероприятиях по реализации государственной социальной политики», предполагающий поэтапное доведение к 2018 году уровня заработной платы основного персонала в отрасли культуры до 50 % средней заработной платы в экономике реги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позволит осуществи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, включая общественные и иные негосударственные организ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нновационных и инвестиционных проектов, использование современных управленческих, информационных и иных технологий в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имиджа Малмыжского района Кировской области как территории, привлекательной для российских и зарубежных турист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жизни общества деятельность музея стала более многогранной – это образовательный, информационный, досуговый  цент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музея – это, прежде всего, тщательно отобранная, научно и профессионально изученная музейная коллекция, представленная посетителю. Кроме того, музей документирует и  хранит информацию о музейных предметах и музейных коллекция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– единственное учреждение культуры, которое на подлинных реликвиях формирует нравственную ориентацию личности, воспитывает патриотические и эстетические чувства граждан. Он не только дает дополнительные знания, но и создает, особую атмосферу, для комфортного, интеллектуального и познавательного отдыха. Услуги и условия, которые предлагает музей сегодня своим посетителям, их качество должны точно соответствовать запросам и ожиданиям общества.</w:t>
      </w:r>
    </w:p>
    <w:p>
      <w:pPr>
        <w:pStyle w:val="Normal"/>
        <w:tabs>
          <w:tab w:val="clear" w:pos="708"/>
          <w:tab w:val="left" w:pos="-1260" w:leader="none"/>
          <w:tab w:val="left" w:pos="-54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музей посещают более десяти тысяч человек. Так, в 2011 году число посещений составило 9215 человек, а в 2012 году - 10123 человека, число посещений возросло на 908. С каждым годом у посетителей музея все большей популярностью пользуется акция «Ночь в музее», цель которой – показать ресурс, возможности и потенциал музея, привлечь к их деятельности внимание молодежи. В фондохранилищах музея по состоянию на 01.01.2013 находится на хранении 13298 экспонатов основного фонда, из них 10041 единиц государственного фонда.  Кроме того, на хранении 3660 экспонатов научно-вспомогательного фонда. Объем реализации музеем платных услуг  в 2012 год составил 146,7 тысяч  рублей. </w:t>
      </w:r>
    </w:p>
    <w:p>
      <w:pPr>
        <w:pStyle w:val="Normal"/>
        <w:tabs>
          <w:tab w:val="clear" w:pos="708"/>
          <w:tab w:val="left" w:pos="-1260" w:leader="none"/>
          <w:tab w:val="left" w:pos="-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музей является консультативным центром по краеведческой, патриотической и историко-воспитательной  работе. Сотрудники постоянно внедряют новые формы работы. Ведется активное обслуживание сельских школ Малмыж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в работе обращается на совместные мероприятия со школами,  учреждениями культуры, с музеями области и других реги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, вносят весомый вклад в экономическое развитие стран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главной информационной, социальной, экономической и культурной  проблемой является получение нужной информации. При наличии огромного количества документов и баз данных человек иногда просто не может получить ответа на свой вопрос. Причинами являются все возрастающий объем информации и низкий уровень технической оснащенности библиот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 в силу широкого распространения и бесплатного обслуживания именно библиотека помогает преодолевать информационную бедность и реально обеспечивает  доступность документальных ресурсов для всех пользователей, именно библиотека по своей сути хранит и соединяет элементы различных культур</w:t>
        <w:tab/>
        <w:t>. Сегодня  библиотеки могут и должны стать ключевым звеном в создании  единого информационного и культурного пространства города и района, установлении прямых информационных связей российских регионов и интеграции российских информационных ресур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ой задачи осуществляется на основании ст. 40 Закона РФ от 09.10.1992 № 3612-1 «Основы законодательства Российской Федерации о культуре», Федерального закона  от 29.12.1994 № 78 «О библиотечном деле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ультуры Малмыжская централизованная библиотечная система (далее - ЦБС) объединяет 26  библиотек, из них 1 центральная, 1 центральная детская библиотека и 24 библиотек-филиал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С представляет собой структурно-целостное учреждение, функционирующее на основе единого административного и методического руководства, общего фонда имущества и штата, централизации процес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требуют к себе сельские библиотеки-филиалы, так как именно  они решают задачу предоставления свободного доступа к информации каждому человеку по месту ж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специализация библиотек по национальному призна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ирюкская сельская библиотека-филиал - центр татарской культур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кшинерская сельская библиотека-филиал - центр марийской культу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чкекитякская сельская библиотека-филиал – центр удмуртской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альская сельская библиотека-филиал – центр экологической информации и куль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вековечивания в памяти жителей Малмыжского района имен выдающихся деятелей – наших земляков 3 библиотеки стали именны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 детская библиотека - имени А.П. Батуе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тушкинская сельская библиотека-филиал – имени Л.А. Гребне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инская сельская библиотека-филиал - имени Ф. Павлен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 показателем эффективности деятельности любой библиотеки является охват населения библиотечным обслуживанием. В среднем по Кировской области по состоянию на 01.01.2013 этот показатель равен 52,7% всего населения, а Малмыжском районе этот показатель удерживается на уровне 67,1% на протяжении нескольких лет. В реальном выражении количество пользователей имеет тенденцию к сокращению по объективным причинам: компьютеризация, демографическая ситуация в стране и в Малмыжском районе. Главной задачей  для библиотек является сохранение читательского потенциала, приоритетное информационное обслуживание таких пользователей, как учащиеся, инвалиды, пожилые люди, безработные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фонд библиотек района на 01.01.2012 составляет 314179 экземпляров, на 01.01.2013 составляет 304297 экземпляр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 только книги, но и журналы, и аудио-документы. Начато комплектование  электронными  изданиями, к сожалению, в составе фонда до 30% изданий морально устарели. В данное время в библиотеках проводится большая работа по списанию книг. В связи с этой работой книжный фонд в библиотеках сокращается, а текущее комплектование не обеспечивает рост экземплярности книг в библиотеках.  По «Модельному стандарту деятельности публичной библиотеки» (2001г.) объем новых поступлений в расчете на 1000 жителей составляет 250 экз., в год – 6950 экз. новых книг, в настоящее время даже при федеральной поддержке комплектование библиотек не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ультуры дополнительного образования Малмыжская детская школа искусств Кировской области имени С.Б. Сахара (далее - ДШИ) обеспечивает благоприятные условия для творческих коллективов школы с индивидуальным развитием и неповторимым своеобразием, объединенным системной деятельностью по освоению музыкального искусства, образует единое образовательное пространство, благотворно воздействующее на детей, родителей, преподава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сохраняет преемственные целостные и содержательные связи в системе дополнительного образования. Это, прежде всего, линия, направленная на последовательное развитие образования как органической составляющей всей многообразной социально-экономической жизни района и в тоже время – сферы, обращенной к специфичным социокультурным потребностям групп и слоев населения, индивидуальным образовательным запросам гражда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реализует программы пред- профессионального уровня в области искусства по Федеральным государственным требованиям (ФГТ). Срок обучения учащихся 5 – 8 лет. Число учащихся на 01.01.2012 составило 298 человек, а 01.01.2013 – 323, число обучающихся возросло за счет набора подготовительного класса хореограф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ДШИ функционирует коллектив высокопрофессиональных педагогов–единомышленников, работа которых направлена на развитие индивидуальных музыкальных особенностей детей, а затем и их творческих успехов, приобретаемых в процессе коллективного музицирования. В ДШИ существует несколько творческих детских коллективов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русских народных инстр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ой оркестр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ческий ансамбль «Фантаз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бразцовый» хореографический ансамбль «Вдохновени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цовый» вокальный ансамбль «Звонкие голос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й ансамбль «Мечт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«Элег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эт баянис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й» вокально-инструментальный ансамбль «Сентябрь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и коллективами проводится большая концертная работа. Руководители четко планируют работу своих коллективов (календарно), преподаватели постоянно повышают свою профессиональную подготовку, проходят курсы повышения квалификации и мастер–классы в г. Кирове и других регионах, вместе с тем пополняют свои музыкальные репертуары новыми произведениями нотной литературы, CD–дисками, методической литературой. Для осуществления профессиональной работы педагогов постоянно требуется укрепление материально–технической базы (компьютеры, микрофоны, синтезаторы, озвучивающая аппаратура – колонки, усилители и т.д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классах сольфеджио и музыкальной литературы ведется с использованием компьютера, что позволяет  внедрять инновационные формы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форма методической работы школы – подготовка и проведение семинаров для преподавателей ДШИ. Семинары необходимы, причем именно на школьном уровне, так как у педагогов есть возможность раскрыть и обсудить самые важные и насущные проблему музыкального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ШИ появилась возможность более творчески подойти к учебному процессу, соотнося его с возможностями и потребностями детей. Впервые начали обучать игре на синтезаторе в рамках предмета по выбору. Растет число учащихся, желающих освоить этот инструмент. На отделении фортепиано преподаватели занимаются новым предметом – музицированием. Это даёт возможность сочинять, подбирать мелодии по слуху, читать свободно с листа, аккомпанирова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атериальная база соответствует действующим требованиям, а при изменении последних  оперативно обновл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м всему вышеизложенному является успешное прохождение очередного государственного лицензирования и аттестации  ДШИ на высшую категор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были приняты существенные меры по совершенствованию нормативно–правовой базы, кадровому, информационному и материально-техническому обеспечению сферы дополнительного образования. Однако, несмотря на это, анализ материально-технической базы показал высокий процент износа технологического оборудования, мебели, зданий. Планирование программных мероприятий, направленных на решение обозначенной проблемы, позволит  решить её комплек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Развитие сферы культуры является одним из приоритетных направлений социальной политики Кировской обла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 Российской Федерации от 17.11.2008   № 1662-р «О Концепции долгосрочного  социально-экономического развития Российской Федерации на период до 2020 года» (далее – Концепция),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 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-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Цель муниципальной программы - 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достижения указанной цели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деятельности музея и обеспечение сохранности музейных предметов, коллекций, комплектование  фон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  и организация библиотечного обслуживания населения, внедрение инновационных форм работы и модернизация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подготовки и повышения квалификации кадров для учреждений культуры,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 – технической базы и оснащение оборудованием детских школ искусст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отдельных категорий граждан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реализация туристических маршрутов и организация в сфере внутреннего и въездного событийного тур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пб 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посещений библиотек в отчетном год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 –  численность населения на начало отчётного года</w:t>
      </w:r>
      <w:r>
        <w:rPr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п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п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исленность населения на начало отчётного го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оличество учащихся, обучающихся по программам </w:t>
      </w:r>
      <w:r>
        <w:rPr>
          <w:rFonts w:cs="Times New Roman" w:ascii="Times New Roman" w:hAnsi="Times New Roman"/>
          <w:sz w:val="28"/>
          <w:szCs w:val="28"/>
        </w:rPr>
        <w:t>пред- профессионального уровня в области искусства по Федеральным государственным требованиям (ФГТ)</w:t>
      </w:r>
      <w:r>
        <w:rPr>
          <w:rFonts w:cs="Times New Roman" w:ascii="Times New Roman" w:hAnsi="Times New Roman"/>
          <w:sz w:val="28"/>
          <w:szCs w:val="28"/>
          <w:lang w:eastAsia="ru-RU"/>
        </w:rPr>
        <w:t>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 РОН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в 2021 году составят 109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составит в 2021 году – 462 посещений на 1000 челов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 увеличится до 12,2 посещений на 1 жителя в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чащихся, обучающихся по программам дополнительного образования составит в 2021 году – 320 челове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рок реализации муниципальной программы – 2014 – 2021 годы, разбивка на этапы не предусматрива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будут достигаться путём реализации муниципальной 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</w:rPr>
        <w:t xml:space="preserve">и мероприятий, указанных в таблице.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54"/>
        <w:gridCol w:w="468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 народ-ного творчества, организация и поддержка деятельности культур-но-досуговых учреждений, сохра-нение культурного и исторического наследия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народного творчества и  досуговой деятель-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-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осветительская и образо-вательная деятельность  музе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 и организация библиотечного  обслу-живания населения, внедрение инновационных форм работы и модернизация сферы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авной деятельности - организация библиотечного  обслужи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-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развития индиви-дуальных творческих способностей учащихся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-держки отдельных категорий граж-дан в сфере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инансовой деятель-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реализация туристи-ческих маршрутов и организация в сфере внутреннего и въездного событийного туриз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утреннего и въездного событийного туризма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деятельности творческих коллектив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и проведение выставок, ярмарок народного творчества, ремесе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</w:rPr>
        <w:t>беспечение финансовой деятель-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тдельного мероприятия «Развитие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и въездного событийного туризма» включает в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, реализация туристических маршрутов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lineRule="auto" w:line="240"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с, где:</w:t>
      </w:r>
    </w:p>
    <w:p>
      <w:pPr>
        <w:pStyle w:val="Normal"/>
        <w:spacing w:lineRule="auto" w:line="240"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;</w:t>
      </w:r>
    </w:p>
    <w:p>
      <w:pPr>
        <w:pStyle w:val="Normal"/>
        <w:spacing w:lineRule="auto" w:line="240"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ConsPlu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где</w:t>
            </w:r>
          </w:p>
        </w:tc>
      </w:tr>
    </w:tbl>
    <w:p>
      <w:pPr>
        <w:pStyle w:val="Normal"/>
        <w:spacing w:lineRule="auto" w:line="24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ic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формирование и актуализация на районном уровне нормативной правовой и методологической баз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в установленном порядке проектов  правовых актов администрации Малмыжского района, регулирующих отношения в сфере культуры при необходим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ежегодного утверждения решения о бюджете муниципального образования Малмыжский муниципальный район Кировской области на очередной финансовый год и на плановый период вносятся изменения в действующую муниципальную  программ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Малмыжского района, принятие которых необходимо в рамках реализации муниципальной программы, представлены в приложении № 2 к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и Кировской области о культуре и с целью эффективной реализации мероприятий муниципальной программы в течение периода ее действия управление культуры, молодежной политики и спорта будет разрабатывать нормативные правовые акты администрации Малмыжского район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79222,7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33899,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44015,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5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3233,4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–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–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–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бюджета Малмыжского района представлены в приложении № 3 к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исков реализации муниципальной программы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720" w:hanging="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ер управления риск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. Финансовые рис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за счет бюджетных ассигнований бюджета Малмыжского района, а также привлеченных финансовых средств бюджетов бюджетной системы Российской Федерации повлечет неисполнение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финансовым рискам также относятся неэффективное и нерациональное использование финансовых ресурсов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2. Законодательные рис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реализации муниципальной программы  вносятся  изменения в связи с изменениями федерального законодательства и областной нормативной базы, при необходимости и возможных изменений в финансирование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етом выделенного на их реализацию ресурсн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b/>
          <w:b/>
          <w:sz w:val="24"/>
          <w:szCs w:val="24"/>
          <w:highlight w:val="green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green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orient="landscape" w:w="16838" w:h="11906"/>
      <w:pgMar w:left="1559" w:right="567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9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B8A0ED77D5C1A272D56709B62944845FF0E6FDE85D7EC306A457DCCD03w0J" TargetMode="External"/><Relationship Id="rId3" Type="http://schemas.openxmlformats.org/officeDocument/2006/relationships/hyperlink" Target="consultantplus://offline/ref=FD3235EB5F4230B35E4AE49A3A469E83222CD92179E84CEC145F3F685E2C73073B08CEC691DABDMCe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7:00Z</dcterms:created>
  <dc:creator>Admin</dc:creator>
  <dc:description/>
  <cp:keywords/>
  <dc:language>en-US</dc:language>
  <cp:lastModifiedBy>кул</cp:lastModifiedBy>
  <cp:lastPrinted>2018-12-14T16:08:00Z</cp:lastPrinted>
  <dcterms:modified xsi:type="dcterms:W3CDTF">2018-12-18T13:40:00Z</dcterms:modified>
  <cp:revision>8</cp:revision>
  <dc:subject/>
  <dc:title>УТВЕРЖДЕНА</dc:title>
</cp:coreProperties>
</file>