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31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98"/>
        <w:gridCol w:w="1843"/>
        <w:gridCol w:w="2268"/>
        <w:gridCol w:w="1134"/>
        <w:gridCol w:w="1080"/>
        <w:gridCol w:w="1080"/>
        <w:gridCol w:w="1080"/>
        <w:gridCol w:w="1080"/>
        <w:gridCol w:w="1080"/>
        <w:gridCol w:w="1080"/>
        <w:gridCol w:w="1067"/>
        <w:gridCol w:w="1242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 программ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 на 2014 – 2021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4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3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222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2,9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8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7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801,3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185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5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ветительс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я и образова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ая деятельность музе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3,2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тавной деятельности – организация библиотечного обслужи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32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</w:tc>
      </w:tr>
      <w:tr>
        <w:trPr>
          <w:trHeight w:val="3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22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98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98,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тельности учреждений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,9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9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8,9</w:t>
            </w:r>
          </w:p>
        </w:tc>
      </w:tr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за национальных фильмов в населенных  пунктах  РФ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7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еализация государственной программы Кировской области «Содействие развитию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го общества, поддержка социально-ориентиров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некомме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организаций и укрепление единства  российской нации» (проведение регионального национального праздника «Сабантуй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2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9" w:top="1134" w:footer="0" w:bottom="851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42:00Z</dcterms:created>
  <dc:creator>User</dc:creator>
  <dc:description/>
  <cp:keywords/>
  <dc:language>en-US</dc:language>
  <cp:lastModifiedBy>кул</cp:lastModifiedBy>
  <cp:lastPrinted>2018-12-14T16:21:00Z</cp:lastPrinted>
  <dcterms:modified xsi:type="dcterms:W3CDTF">2018-12-14T13:22:00Z</dcterms:modified>
  <cp:revision>6</cp:revision>
  <dc:subject/>
  <dc:title>Приложение № 2</dc:title>
</cp:coreProperties>
</file>