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16.11.2020 № 656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реализации муниципальной программы «Развитие культуры в Малмыжском районе» на 2014-2025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93"/>
        <w:gridCol w:w="2610"/>
        <w:gridCol w:w="1410"/>
        <w:gridCol w:w="1410"/>
        <w:gridCol w:w="8"/>
        <w:gridCol w:w="2483"/>
        <w:gridCol w:w="1410"/>
        <w:gridCol w:w="7"/>
        <w:gridCol w:w="2336"/>
      </w:tblGrid>
      <w:tr>
        <w:trPr>
          <w:trHeight w:val="2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именование муниципальной программы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ероприятия входящего в состав отдельного мероприят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овые бюджетные ассигнования на очередной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тыс. руб.)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Малмыжском районе» на 2014-2025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ировской области (далее - управление культуры, молодежной политики и спорт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8,4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5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1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40,78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3,6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активизация деятельности учреждений культуры на территор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3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КВН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спорт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фольклорных экспедиций, проведение семинаров, научно-практических конференц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ности. Выпуск методических материалов и каталогов выставок. Создание каталога нематериального культурного наслед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творческих коллективов в межрайонных, областных, межрегиональных, всероссийских и международных конкурсах, выставках-ярмарках, проведение культурных акц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  <w:tab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 (микшерный пульт, костюмы и обувь танцевальная, оргтехника, микрофоны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х ремонтных работ (замена оконных блоков, ремонт кабине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испытание внутренних пожарных кранов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7,89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7,8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3,99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увеличение посещаемости музея</w:t>
            </w:r>
          </w:p>
        </w:tc>
      </w:tr>
      <w:tr>
        <w:trPr>
          <w:trHeight w:val="1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3,9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проведению научных конференц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ультурно-образовательной деятельности (организации экскурсий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дательской деятельности (выпуск брошюр, печатных материал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оборудования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, услуги по содержанию имущества (заправка картриджей, замена оконных блоков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9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8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8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и автоматической пожарной сигнализаци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8,9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.</w:t>
            </w:r>
          </w:p>
        </w:tc>
      </w:tr>
      <w:tr>
        <w:trPr>
          <w:trHeight w:val="1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8,9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ниг и оборудования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59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5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периодических издан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кая деятельность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2,28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2,28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57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5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6,8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совершен -ствование и развитие муз. искусства в системе доп. образов. детей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6,8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их работников и сотрудников образовательного учреждения (курсы, стажировка, семинары, мастер-классы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 (ремонт класса, ремонт и настройка муз. инструм. и другие услуги по содер. имущества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7,4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7,4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6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6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оборудования (принтер, ноутбук, муз. инструменты, фотоаппарат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6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6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,4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,4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1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1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5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, связанные с созданием условий для показа национальных фильмов в населенных пунктах Российской Федерации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2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кинофиль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2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за прокат кинофильм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2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2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и укрепление материально-технической базы муниципальных домов культуры (и их филиалов), расположенных в населенных пунктах с числом жителей до 50 тысяч человек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0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58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0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58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отрасли культуры»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13,29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1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1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,01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муниципальных общедоступных библиотек к информационно – 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8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1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both"/>
              <w:rPr>
                <w:sz w:val="20"/>
                <w:szCs w:val="20"/>
              </w:rPr>
            </w:pPr>
            <w:bookmarkStart w:id="0" w:name="OLE_LINK1"/>
            <w:r>
              <w:rPr>
                <w:sz w:val="20"/>
                <w:szCs w:val="20"/>
              </w:rPr>
              <w:t>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</w:t>
            </w:r>
            <w:bookmarkEnd w:id="0"/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19:00Z</dcterms:created>
  <dc:creator>Венера</dc:creator>
  <dc:description/>
  <cp:keywords/>
  <dc:language>en-US</dc:language>
  <cp:lastModifiedBy>кул</cp:lastModifiedBy>
  <cp:lastPrinted>2020-09-07T13:56:00Z</cp:lastPrinted>
  <dcterms:modified xsi:type="dcterms:W3CDTF">2020-11-19T05:13:00Z</dcterms:modified>
  <cp:revision>5</cp:revision>
  <dc:subject/>
  <dc:title>Приложение</dc:title>
</cp:coreProperties>
</file>