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>24.11.2017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№ 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>769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30.12.2016 № 98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  <w:tab w:val="left" w:pos="9639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30.12.2016 № 987 «Об утверждении плана на 2017 год реализации муниципальной программы «Развитие культуры  в Малмыжском районе» на 2014-2020 годы» (с изменениями, внесенными постановлениями администрации Малмыжского района от 20.04.2017 № 268; от 03.07.2017 №420), утвердив план на 2017 год реализации муниципальной программы  «Развитие  культуры  в  Малмыжском  районе»  на  2014-2020 годы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И.о. главы  Малмыжского района                                                         В.В. Кошкин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46:00Z</dcterms:created>
  <dc:creator>Admin</dc:creator>
  <dc:description/>
  <cp:keywords/>
  <dc:language>en-US</dc:language>
  <cp:lastModifiedBy>Владелец</cp:lastModifiedBy>
  <cp:lastPrinted>2017-11-22T08:20:00Z</cp:lastPrinted>
  <dcterms:modified xsi:type="dcterms:W3CDTF">2017-12-05T06:36:00Z</dcterms:modified>
  <cp:revision>46</cp:revision>
  <dc:subject/>
  <dc:title>АДМИНИСТРАЦИЯ МАЛМЫЖСКОГО РАЙОНА</dc:title>
</cp:coreProperties>
</file>