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м одной судьбой…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ноября - день народного единства и праздник Казанской иконы Божьей матери. Накануне этого знаменательного события  детская  библиотека им.А.П.Батуева  провела мероприятие, посвященное этой дате. Первыми откликнулись учащиеся 6Б класса  с классным руководителем Гильмутдиновой Фирузой Вазиховной МКОУ СОШ № 2, которая, как  учитель истории, особенно понимает значимость этого события для духовно-нравственного воспитания детей. Заинтересовались тематикой данного мероприятия и  5Б класс во главе с молодым, энергичным классным руководителем Брагиной Риммой Зиннуровной.              В ходе информационного часа дети ознакомились с историей возникновения  праздника, с легендарными именами  выдающихся полководцев России, спасителями Отечества: Кузьмой Мининым и Дмитрием  Пожарским, Петром 1 и М.И.Кутузовым. Проследили путь многострадальной России в борьбе с иноземными захватчиками за последние 400 лет. Дети с интересом слушали о чудесных творениях  иконы Казанской Богородицы: прорыв блокадного кольца Ленинграда произошёл после крестного хода по городу с Казанской иконой Богородицы; Сталинградская битва окончилась победой наших солдат, у которых тоже находилась Казанская икона Богородицы; Киев был освобождён нашими войсками 4 ноября. Школьники смогли самостоятельно сделать вывод о том, что сила России в её единстве, а это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ъединение всех людей, согласие народа,</w:t>
      </w:r>
      <w:r>
        <w:rPr>
          <w:rFonts w:eastAsia="+mn-ea" w:cs="Times New Roman" w:ascii="Times New Roman" w:hAnsi="Times New Roman"/>
          <w:iCs/>
          <w:color w:val="000000"/>
          <w:kern w:val="2"/>
          <w:sz w:val="28"/>
          <w:szCs w:val="28"/>
        </w:rPr>
        <w:t xml:space="preserve"> когда есть общая надежда, мир, дружба, доброта, понимание и прощение.         Грамотно сформулировали идею мероприятия учащиеся 5Б класса: «Горячо любить свою Родину, быть готовым постоять за неё, помнить всем, что нужно держаться вместе, помогать другу, уметь прощать, забывать обиды». Это -Степанова Валерия, Степанова Эмилия, Кабанова Елена, Трапезникова Валерия. А учащиеся 6Б класса сделали такой вывод: «Главное - вместе! Главное - дружно! Нам равнодушных в жизни не нужно!» Отметим Шакирова Ислама (6Б класс) и Рашитова Линара (5Б класс), которые стали победителями блиц - опроса по теме мероприятия и получили в подарок сборники от библиотеки.</w:t>
      </w:r>
    </w:p>
    <w:p>
      <w:pPr>
        <w:pStyle w:val="Normal"/>
        <w:ind w:left="142" w:hanging="0"/>
        <w:jc w:val="both"/>
        <w:rPr>
          <w:rFonts w:ascii="Times New Roman" w:hAnsi="Times New Roman" w:eastAsia="+mn-ea" w:cs="Times New Roman"/>
          <w:iCs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iCs/>
          <w:color w:val="000000"/>
          <w:kern w:val="2"/>
          <w:sz w:val="28"/>
          <w:szCs w:val="28"/>
        </w:rPr>
      </w:r>
    </w:p>
    <w:p>
      <w:pPr>
        <w:pStyle w:val="Normal"/>
        <w:ind w:left="-567" w:hanging="0"/>
        <w:rPr>
          <w:i/>
          <w:i/>
          <w:iCs/>
          <w:sz w:val="10"/>
        </w:rPr>
      </w:pPr>
      <w:r>
        <w:rPr>
          <w:rFonts w:eastAsia="Calibri" w:cs="Calibri"/>
          <w:i/>
          <w:iCs/>
          <w:color w:val="000000"/>
          <w:kern w:val="2"/>
          <w:sz w:val="24"/>
          <w:szCs w:val="46"/>
        </w:rPr>
        <w:t xml:space="preserve"> </w:t>
      </w:r>
      <w:r>
        <w:rPr>
          <w:rFonts w:cs="Calibri"/>
          <w:i/>
          <w:iCs/>
          <w:sz w:val="1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.директора ЦБС по работе с детьми   Ахметшина Г.Г.</w:t>
      </w:r>
    </w:p>
    <w:p>
      <w:pPr>
        <w:pStyle w:val="Normal"/>
        <w:spacing w:before="0" w:after="200"/>
        <w:rPr>
          <w:i/>
          <w:i/>
          <w:iCs/>
          <w:sz w:val="10"/>
        </w:rPr>
      </w:pPr>
      <w:r>
        <w:rPr>
          <w:i/>
          <w:iCs/>
          <w:sz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10:00Z</dcterms:created>
  <dc:creator>библ</dc:creator>
  <dc:description/>
  <dc:language>en-US</dc:language>
  <cp:lastModifiedBy>библ</cp:lastModifiedBy>
  <dcterms:modified xsi:type="dcterms:W3CDTF">2015-11-05T07:10:00Z</dcterms:modified>
  <cp:revision>1</cp:revision>
  <dc:subject/>
  <dc:title/>
</cp:coreProperties>
</file>