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4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И потому не забывай,</w:t>
      </w:r>
    </w:p>
    <w:p>
      <w:pPr>
        <w:pStyle w:val="Normal"/>
        <w:spacing w:lineRule="auto" w:line="240" w:before="0" w:after="0"/>
        <w:ind w:left="164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Всем недругам назло, -</w:t>
      </w:r>
    </w:p>
    <w:p>
      <w:pPr>
        <w:pStyle w:val="Normal"/>
        <w:spacing w:lineRule="auto" w:line="240" w:before="0" w:after="0"/>
        <w:ind w:left="164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 xml:space="preserve">Год сорок пятый, </w:t>
      </w:r>
    </w:p>
    <w:p>
      <w:pPr>
        <w:pStyle w:val="Normal"/>
        <w:spacing w:lineRule="auto" w:line="240" w:before="0" w:after="0"/>
        <w:ind w:left="164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 xml:space="preserve">месяц май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девятое числ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467735</wp:posOffset>
            </wp:positionH>
            <wp:positionV relativeFrom="page">
              <wp:posOffset>1559560</wp:posOffset>
            </wp:positionV>
            <wp:extent cx="2950210" cy="29686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84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9 мая в городском парке центральной библиотекой была организована Аллея Славы. Для малмыжан  в этот день работали 5 площадок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я Славы: Писатели и поэты – фронтовик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фронтового отдыха «После боя сердце просит музыки вдвойне»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ческий баттл «На войне как на войне»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чной памятью живы»: выставка – просмотр Книги памят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торг «70-летию Победы посвящ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в России объявлен Годом литературы. Именно этой теме была посвящена Аллея Славы. Здесь на стендах была размещена информация о поэтах и писателях - участниках Великой Отечественной войны, и детях воен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экскурсии по Алле Славы малмыжане узнали много нового о своих земляках -  Борисе Григорьевиче Черезове, который </w:t>
      </w:r>
      <w:r>
        <w:rPr>
          <w:rFonts w:cs="Times New Roman" w:ascii="Times New Roman" w:hAnsi="Times New Roman"/>
          <w:sz w:val="28"/>
          <w:szCs w:val="56"/>
        </w:rPr>
        <w:t xml:space="preserve">являлся одним из составителей Книги Памяти малмыжан – победителей в Великой Отечественной войне 1941-1945 годов, и консультантом от Совета ветеранов войны и труда. </w:t>
      </w:r>
      <w:r>
        <w:rPr>
          <w:rFonts w:cs="Times New Roman" w:ascii="Times New Roman" w:hAnsi="Times New Roman"/>
          <w:sz w:val="28"/>
          <w:szCs w:val="28"/>
        </w:rPr>
        <w:t>После войны он писал статьи в районную газету, выпустил автобиографическую книгу «Моя жизнь», отразившую жизнь Малмыжского района в период с 1920-х до 1990-х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уезде родился полковник, журналист Кулаков Александр Фролович. Он издал более двух десятков книг о воинах, сражавшихся в Финской, Великой Отечественной и Афганской вой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ане помнят стихи Николая Ивановича Налимова и Николая Михайловича Сапегина, которые печатались в районной газе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ий район считался глубоким тылом, здесь не рвались снаряды и не падали бомбы. Но в тылу оставались лишь старики, женщины и дети. Дети, у которых война отняла дет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3 году в Малмыж из села Карино Слободского района переехала семья Касимовых. 13-летний Эдуард Касимов учился, помогал своим родным, и жил ожиданием Победы. Так прошла в Малмыже военная юность писателя, ответственного секретаря общества писателей города Набережных Челнов, кандидата филологических наук, преподавателя русского, татарского языка и литературы, фольклориста Эдуарда Салихзяновича Касимова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с Александрович Мосунов и Равиль Мингазович Мингазов в стихах отражают свое военное детство. Стихотворение «Не забывай!» прочел внук поэта Равиля Мингазова Булат Мингазов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ет с нами Александра Кулакова, Николая Налимова, Николая Сапегина, Эдуарда Касимова, Бориса Мосунова. Каждый из них мог бы прожить куда более счастливую и долгую жизнь, если бы война, сокрушенная в 45-м, много лет спустя не догнала их, не напомнила тяжкими испытаниями, неизлечимыми болями и горестями. Но осталось с нами их творчество, в котором отражена целая эпоха 20 столетия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, бережно хранить и передавать эту память своим потомкам, чтобы не повторилась вновь подобная война – это было целью всей жизни поэтов и писателей малмыжан - фронтов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раздника отдыхающие могли посмотреть театрализованное действие на площадке, где был представлен уголок фронтового отдыха «После боя сердце просит музыки вдвойне».  У импровизированного костра расположились солдаты с гармонью, а рядом присели девушки – бойцы. Здесь же прошел поэтический баттл «На войне как на войне» и дуэт сестер Замалеевых исполнил  песни военны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же можно было посмотреть Книгу Памяти </w:t>
      </w:r>
      <w:r>
        <w:rPr>
          <w:rFonts w:cs="Times New Roman" w:ascii="Times New Roman" w:hAnsi="Times New Roman"/>
          <w:sz w:val="28"/>
          <w:szCs w:val="56"/>
        </w:rPr>
        <w:t>малмыжан – победителей в Великой Отечественной войне 1941-1945 годов.  Малмыжане и гости города всех возрастов находили в Книге Памяти своих род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Долго еще  звучали в городском парке песни, стихи о войне, играла гармон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4145" cy="2834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214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2210" cy="28543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63" t="-13" r="10555" b="1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3:00Z</dcterms:created>
  <dc:creator>цбс</dc:creator>
  <dc:description/>
  <dc:language>en-US</dc:language>
  <cp:lastModifiedBy>User</cp:lastModifiedBy>
  <dcterms:modified xsi:type="dcterms:W3CDTF">2015-05-19T07:53:00Z</dcterms:modified>
  <cp:revision>2</cp:revision>
  <dc:subject/>
  <dc:title/>
</cp:coreProperties>
</file>