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</w:p>
    <w:p>
      <w:pPr>
        <w:pStyle w:val="Heading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   турнире  по  волейболу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 региональном национальном празднике «Сабантуй »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/>
      </w:pPr>
      <w:r>
        <w:rPr>
          <w:sz w:val="24"/>
          <w:szCs w:val="24"/>
        </w:rPr>
        <w:t xml:space="preserve">1.1  Турнир проводиться в целях </w:t>
      </w:r>
      <w:r>
        <w:rPr>
          <w:sz w:val="24"/>
        </w:rPr>
        <w:t>привлечения   к  активным  занятиям  волейболом.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1.2  Задачи турни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вышение  уровня  масте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крепление 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рганизация  дос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крепление дружественных связ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МЕСТО И СРОКИ ПРОВЕДЕНИЯ </w:t>
      </w:r>
    </w:p>
    <w:p>
      <w:pPr>
        <w:pStyle w:val="Normal"/>
        <w:rPr/>
      </w:pPr>
      <w:r>
        <w:rPr>
          <w:sz w:val="24"/>
        </w:rPr>
        <w:t>2.1  Дата проведения: 15 июня 2014 года.</w:t>
      </w:r>
    </w:p>
    <w:p>
      <w:pPr>
        <w:pStyle w:val="Normal"/>
        <w:rPr>
          <w:sz w:val="24"/>
        </w:rPr>
      </w:pPr>
      <w:r>
        <w:rPr>
          <w:sz w:val="24"/>
        </w:rPr>
        <w:t>2.2  Место проведения: поляна для проведения  праздника «Сабантуй » (Калининское сельское поселение, район поста ДПС),</w:t>
      </w:r>
      <w:r>
        <w:rPr>
          <w:b/>
          <w:sz w:val="24"/>
        </w:rPr>
        <w:t xml:space="preserve"> </w:t>
      </w:r>
      <w:r>
        <w:rPr>
          <w:sz w:val="24"/>
        </w:rPr>
        <w:t xml:space="preserve">начало  в  10.00 ч. </w:t>
      </w:r>
    </w:p>
    <w:p>
      <w:pPr>
        <w:pStyle w:val="Normal"/>
        <w:rPr>
          <w:sz w:val="24"/>
        </w:rPr>
      </w:pPr>
      <w:r>
        <w:rPr>
          <w:sz w:val="24"/>
        </w:rPr>
        <w:t xml:space="preserve">2.3.  Регистрация участников с 9.30 ч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. РУКОВОДСТВО ПОДГОТОВКОЙ И ПРОВЕДЕНИЕМ </w:t>
      </w:r>
    </w:p>
    <w:p>
      <w:pPr>
        <w:pStyle w:val="Normal"/>
        <w:jc w:val="both"/>
        <w:rPr/>
      </w:pPr>
      <w:r>
        <w:rPr>
          <w:sz w:val="24"/>
        </w:rPr>
        <w:t>3.1  Общее  руководство осуществляет главная судейская коллегия оргкомитета «Сабантуй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Организация турнира и непосредственное проведение соревнований по волейболу возлагается на судейскую коллегию. Главный судья - Дубровин А.А.</w:t>
      </w:r>
    </w:p>
    <w:p>
      <w:pPr>
        <w:pStyle w:val="Normal"/>
        <w:jc w:val="both"/>
        <w:rPr/>
      </w:pPr>
      <w:r>
        <w:rPr>
          <w:sz w:val="24"/>
        </w:rPr>
        <w:t xml:space="preserve">3.3 Ответственность за подготовку мест соревнований, прием, размещение участников, представителей команд и судей, медико-санитарное обслуживание, соблюдение ТБ, возлагается на главную судейскую коллегию.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УЧАСТНИКИ</w:t>
      </w:r>
    </w:p>
    <w:p>
      <w:pPr>
        <w:pStyle w:val="Normal"/>
        <w:rPr/>
      </w:pPr>
      <w:r>
        <w:rPr>
          <w:sz w:val="24"/>
        </w:rPr>
        <w:t>4.1  Участниками являются мужские команды  Малмыжского, Уржумского, Вятско-Полянского, Кильмезского, Слободского районов, г. Кирова, г. В. Поляны и Балтасинского, районов РТ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УСЛОВИЯ ПОДВЕДЕНИЯ ИТОГОВ</w:t>
      </w:r>
    </w:p>
    <w:p>
      <w:pPr>
        <w:pStyle w:val="Normal"/>
        <w:rPr>
          <w:sz w:val="24"/>
        </w:rPr>
      </w:pPr>
      <w:r>
        <w:rPr>
          <w:sz w:val="24"/>
        </w:rPr>
        <w:t>5.1  Победители и призеры определяются по результатам турнира в соответствии с правилами соревнований по виду спорта. Система розыгрыша круговая (групповой этап), стыковые (финальный этап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НАГРАЖДЕНИЕ</w:t>
      </w:r>
    </w:p>
    <w:p>
      <w:pPr>
        <w:pStyle w:val="Normal"/>
        <w:rPr>
          <w:sz w:val="24"/>
        </w:rPr>
      </w:pPr>
      <w:r>
        <w:rPr>
          <w:sz w:val="24"/>
        </w:rPr>
        <w:t>6.1  Победители и призеры турнира награждаются грамотами и ценными подарк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ФИНАНСИРОВАНИЕ</w:t>
      </w:r>
    </w:p>
    <w:p>
      <w:pPr>
        <w:pStyle w:val="Normal"/>
        <w:rPr>
          <w:sz w:val="24"/>
        </w:rPr>
      </w:pPr>
      <w:r>
        <w:rPr>
          <w:sz w:val="24"/>
        </w:rPr>
        <w:t>7.1  Расходы, связанные с командированием команд (проезд, питание), несут командирующие организации.</w:t>
      </w:r>
    </w:p>
    <w:p>
      <w:pPr>
        <w:pStyle w:val="Normal"/>
        <w:rPr/>
      </w:pPr>
      <w:r>
        <w:rPr>
          <w:sz w:val="24"/>
        </w:rPr>
        <w:t>7.2  Расходы, связанные с награждением за счет средств организаторов соревнован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ОБЕСПЕЧЕНИЕ БЕЗОПАСНОСТИ УЧАСТНИКОВ И ЗРИ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1  Физкультурные и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Кировской области и направленных на обеспечение общественного порядка и безопасности участников и зрителей (приказ управления по Физической культуре и спорту Кировской области от30.03.2009, №360 «О мерах по обеспечению общественного порядка, безопасности и профилактике травматизма при проведении спортмероприятий и занятиях физической культурой и спортом»), а также при условии актов готовности физкультурного или спортивного сооружения к проведению мероприятий, утверждаемых в установленном поряд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 исполн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Руководитель спортивного сооруж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лавный судь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дставитель от проводящей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ЗАЯВКИ НА УЧАСТИЕ</w:t>
      </w:r>
    </w:p>
    <w:p>
      <w:pPr>
        <w:pStyle w:val="Normal"/>
        <w:rPr/>
      </w:pPr>
      <w:r>
        <w:rPr>
          <w:sz w:val="24"/>
          <w:szCs w:val="24"/>
        </w:rPr>
        <w:t xml:space="preserve">9.1  Предварительные заявки подаются по тел. 8 (83347) 22808. сот. 89195293269 Ахмедзянов Р.М., электронный адрес: </w:t>
      </w:r>
      <w:r>
        <w:rPr>
          <w:sz w:val="24"/>
          <w:szCs w:val="24"/>
          <w:lang w:val="en-US"/>
        </w:rPr>
        <w:t>kulturamalm</w:t>
      </w:r>
      <w:r>
        <w:rPr>
          <w:sz w:val="24"/>
          <w:szCs w:val="24"/>
        </w:rPr>
        <w:t>43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ные заявки на участие подаются в главную судейскую коллегию на заседание мандатной комиссии в день приезда.</w:t>
      </w:r>
    </w:p>
    <w:p>
      <w:pPr>
        <w:pStyle w:val="Normal"/>
        <w:rPr/>
      </w:pPr>
      <w:r>
        <w:rPr>
          <w:sz w:val="24"/>
          <w:szCs w:val="24"/>
        </w:rPr>
        <w:t>9.2  Руководители команд представляют в комиссию по допуску участников к турниру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Заявку, заверенную  медицинским работником, представителем коман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Полис обязательного медицинского страхования на каждого участника;</w:t>
      </w:r>
    </w:p>
    <w:p>
      <w:pPr>
        <w:pStyle w:val="Normal"/>
        <w:rPr/>
      </w:pPr>
      <w:r>
        <w:rPr>
          <w:sz w:val="24"/>
          <w:szCs w:val="24"/>
        </w:rPr>
        <w:t xml:space="preserve">-  ИНН, полис страхового пенсионного свидетельства на представителя (капитана) команды, паспорт на каждого участника </w:t>
      </w:r>
      <w:r>
        <w:rPr>
          <w:b/>
          <w:sz w:val="24"/>
          <w:szCs w:val="24"/>
          <w:u w:val="single"/>
        </w:rPr>
        <w:t>обязателен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тоящее положение являетс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ициальным вызовом на соревнования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Heading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конным скачка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 региональном национальном празднике « Сабанту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1  Пропаганда и дальнейшее развитие конного спорта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1.2  Задачи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вышение  уровня  масте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крепление 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рганизация  досуга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воспитание патриотизм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укрепление дружественных связ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МЕСТО И СРОКИ 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2.1.  Дата проведения: 15 июня 2014 г.</w:t>
      </w:r>
    </w:p>
    <w:p>
      <w:pPr>
        <w:pStyle w:val="Normal"/>
        <w:rPr/>
      </w:pPr>
      <w:r>
        <w:rPr>
          <w:sz w:val="24"/>
        </w:rPr>
        <w:t>2.2.  Место проведения:</w:t>
      </w:r>
      <w:r>
        <w:rPr>
          <w:sz w:val="24"/>
          <w:szCs w:val="24"/>
        </w:rPr>
        <w:t xml:space="preserve"> поляна «Сабантуй» возле поста ГИБДД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начало  в 11.00 ч.,.</w:t>
      </w:r>
    </w:p>
    <w:p>
      <w:pPr>
        <w:pStyle w:val="Normal"/>
        <w:rPr/>
      </w:pPr>
      <w:r>
        <w:rPr>
          <w:sz w:val="24"/>
        </w:rPr>
        <w:t xml:space="preserve">2.3.  Регистрация участников с 09.00 ч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РУКОВОДСТВО ПОДГОТОВКОЙ И ПРОВЕДЕНИЕМ</w:t>
      </w:r>
    </w:p>
    <w:p>
      <w:pPr>
        <w:pStyle w:val="Normal"/>
        <w:jc w:val="both"/>
        <w:rPr/>
      </w:pPr>
      <w:r>
        <w:rPr>
          <w:sz w:val="24"/>
        </w:rPr>
        <w:t xml:space="preserve">3.1 Общее  руководство осуществляет главная судейская коллегия. </w:t>
      </w:r>
    </w:p>
    <w:p>
      <w:pPr>
        <w:pStyle w:val="Normal"/>
        <w:jc w:val="both"/>
        <w:rPr/>
      </w:pPr>
      <w:r>
        <w:rPr>
          <w:sz w:val="24"/>
        </w:rPr>
        <w:t>3.2 Организация  и непосредственное проведение соревнований возлагается на главную судейскую коллегию. Главный судья – Багаутдинов Р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 Ответственность за подготовку мест соревнований, прием, размещение участников, представителей команд и судей, медико-санитарное обслуживание, соблюдение ТБ, возлагается на главную судейскую коллегию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.УЧАСТНИКИ И ПРОГРАММА </w:t>
      </w:r>
    </w:p>
    <w:p>
      <w:pPr>
        <w:pStyle w:val="Normal"/>
        <w:rPr/>
      </w:pPr>
      <w:r>
        <w:rPr>
          <w:sz w:val="24"/>
        </w:rPr>
        <w:t>4.1   Участниками являются представители Малмыжского, Уржумского, Вятско-Полянского, Кильмезьского, Слободского, г. Кирова, г. В. Поляны,  Балтасинского, Кукморского районов РТ, республики Мари-Эл, Удмуртии.</w:t>
      </w:r>
    </w:p>
    <w:p>
      <w:pPr>
        <w:pStyle w:val="Normal"/>
        <w:rPr>
          <w:sz w:val="24"/>
        </w:rPr>
      </w:pPr>
      <w:r>
        <w:rPr>
          <w:sz w:val="24"/>
        </w:rPr>
        <w:t>4.2   В соревнованиях участвуют чистокровные породы лошадей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дистанция один круг – 2000 метров.</w:t>
      </w:r>
    </w:p>
    <w:p>
      <w:pPr>
        <w:pStyle w:val="Normal"/>
        <w:rPr>
          <w:sz w:val="24"/>
        </w:rPr>
      </w:pPr>
      <w:r>
        <w:rPr>
          <w:sz w:val="24"/>
        </w:rPr>
        <w:t>4.3.  Полукровные породы лошадей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дистанция один круг – 2000 метров.</w:t>
      </w:r>
    </w:p>
    <w:p>
      <w:pPr>
        <w:pStyle w:val="Normal"/>
        <w:rPr>
          <w:sz w:val="24"/>
        </w:rPr>
      </w:pPr>
      <w:r>
        <w:rPr>
          <w:sz w:val="24"/>
        </w:rPr>
        <w:t>4.4   Местные породы лошадей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дистанция один круг – 2000 мет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УСЛОВИЯ ПОДВЕДЕНИЯ ИТОГОВ</w:t>
      </w:r>
    </w:p>
    <w:p>
      <w:pPr>
        <w:pStyle w:val="Normal"/>
        <w:rPr>
          <w:sz w:val="24"/>
        </w:rPr>
      </w:pPr>
      <w:r>
        <w:rPr>
          <w:sz w:val="24"/>
        </w:rPr>
        <w:t>5.1  Победители и призеры определяются по результатам соревнований в соответствии с правилами соревнований по виду спор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НАГРАЖДЕНИЕ</w:t>
      </w:r>
    </w:p>
    <w:p>
      <w:pPr>
        <w:pStyle w:val="Normal"/>
        <w:rPr>
          <w:sz w:val="24"/>
        </w:rPr>
      </w:pPr>
      <w:r>
        <w:rPr>
          <w:sz w:val="24"/>
        </w:rPr>
        <w:t>6.1  Победители и призеры награждаются грамотами и ценными подар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ФИНАНСИРОВАНИЕ</w:t>
      </w:r>
    </w:p>
    <w:p>
      <w:pPr>
        <w:pStyle w:val="Normal"/>
        <w:rPr>
          <w:sz w:val="24"/>
        </w:rPr>
      </w:pPr>
      <w:r>
        <w:rPr>
          <w:sz w:val="24"/>
        </w:rPr>
        <w:t>7.1  Расходы, связанные с командированием команд (проезд, питание), несут командирующие организации.</w:t>
      </w:r>
    </w:p>
    <w:p>
      <w:pPr>
        <w:pStyle w:val="Normal"/>
        <w:rPr>
          <w:sz w:val="24"/>
        </w:rPr>
      </w:pPr>
      <w:r>
        <w:rPr>
          <w:sz w:val="24"/>
        </w:rPr>
        <w:t>7.2  Расходы, связанные с награждением за счет средств организаторов соревнова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ОБЕСПЕЧЕНИЕ БЕЗОПАСНОСТИ УЧАСТНИКОВ И ЗРИ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1  Физкультурные и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Кировской области и направленных на обеспечение общественного порядка и безопасности участников и зрителей (приказ управления по Физической культуре и спорту Кировской области от30.03.2009, №360 «О мерах по обеспечению общественного порядка, безопасности и профилактике травматизма при проведении спортмероприятий и занятиях физической культурой и спортом»), а также при условии актов готовности физкультурного или спортивного сооружения к проведению мероприятий, утверждаемых в установленном поряд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 исполн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Руководитель спортивного сооруж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лавный судь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дставитель от проводящей организ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ЯВКИ НА УЧАСТИЕ</w:t>
      </w:r>
    </w:p>
    <w:p>
      <w:pPr>
        <w:pStyle w:val="Normal"/>
        <w:rPr/>
      </w:pPr>
      <w:r>
        <w:rPr>
          <w:sz w:val="24"/>
          <w:szCs w:val="24"/>
        </w:rPr>
        <w:t xml:space="preserve">9.1  Предварительные заявки подаются по тел. 8 (83347) 22808. сот. 89195293269 Ахмедзянов Р.М., электронный адрес: </w:t>
      </w:r>
      <w:r>
        <w:rPr>
          <w:sz w:val="24"/>
          <w:szCs w:val="24"/>
          <w:lang w:val="en-US"/>
        </w:rPr>
        <w:t>kulturamalm</w:t>
      </w:r>
      <w:r>
        <w:rPr>
          <w:sz w:val="24"/>
          <w:szCs w:val="24"/>
        </w:rPr>
        <w:t>43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>Именные заявки на участие подаются в главную судейскую коллегию на заседание мандатной комиссии в день приез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  Руководители команд представляют в комиссию по допуску участников к соревнованиям следующие документы:</w:t>
      </w:r>
    </w:p>
    <w:p>
      <w:pPr>
        <w:pStyle w:val="Normal"/>
        <w:rPr/>
      </w:pPr>
      <w:r>
        <w:rPr>
          <w:sz w:val="24"/>
          <w:szCs w:val="24"/>
        </w:rPr>
        <w:t>-  Заявку, заверенную медицинским работником, представителем коман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Полис обязательного медицинского страхования на каждого участн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Командировочные удостоверения (если имеются);</w:t>
      </w:r>
    </w:p>
    <w:p>
      <w:pPr>
        <w:pStyle w:val="Normal"/>
        <w:rPr/>
      </w:pPr>
      <w:r>
        <w:rPr>
          <w:sz w:val="24"/>
          <w:szCs w:val="24"/>
        </w:rPr>
        <w:t xml:space="preserve">-  ИНН, полис страхового пенсионного свидетельства на представителя (капитана) команды, паспорт на каждого участника </w:t>
      </w:r>
      <w:r>
        <w:rPr>
          <w:b/>
          <w:sz w:val="24"/>
          <w:szCs w:val="24"/>
          <w:u w:val="single"/>
        </w:rPr>
        <w:t>обязателен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тоящее положение являетс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ициальным вызовом на соревнов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  турнире по гиревому спорт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 региональном национальном празднике « Сабанту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1  Пропаганда и дальнейшее развитие гиревого спорта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1.2  Задачи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вышение  уровня  масте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крепление 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рганизация  досуга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воспитание патриотизм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укрепление дружественных связ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МЕСТО И СРОКИ 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2.1.  Дата проведения: 15 июня 2014 г.</w:t>
      </w:r>
    </w:p>
    <w:p>
      <w:pPr>
        <w:pStyle w:val="Normal"/>
        <w:rPr/>
      </w:pPr>
      <w:r>
        <w:rPr>
          <w:sz w:val="24"/>
        </w:rPr>
        <w:t>2.2.  Место проведения:</w:t>
      </w:r>
      <w:r>
        <w:rPr>
          <w:sz w:val="24"/>
          <w:szCs w:val="24"/>
        </w:rPr>
        <w:t xml:space="preserve"> поляна «Сабантуй» возле поста ГИБДД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начало соревнований с 13.00 ч.</w:t>
      </w:r>
    </w:p>
    <w:p>
      <w:pPr>
        <w:pStyle w:val="Normal"/>
        <w:rPr>
          <w:sz w:val="24"/>
        </w:rPr>
      </w:pPr>
      <w:r>
        <w:rPr>
          <w:sz w:val="24"/>
        </w:rPr>
        <w:t xml:space="preserve">2.3.  Регистрация участников с 11.00 ч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РУКОВОДСТВО ПОДГОТОВКОЙ И ПРОВЕД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 Общее  руководство осуществляет главная судейская коллег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2 Организация  и непосредственное проведение соревнований возлагается на главную судейскую коллегию. Главный судья – Гайфуллин Ш.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 Ответственность за подготовку мест соревнований, прием, размещение участников, представителей команд и судей, медико-санитарное обслуживание, соблюдение ТБ, возлагается на главную судейскую коллеги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.УЧАСТНИКИ И ПРОГРАММА </w:t>
      </w:r>
    </w:p>
    <w:p>
      <w:pPr>
        <w:pStyle w:val="Normal"/>
        <w:rPr/>
      </w:pPr>
      <w:r>
        <w:rPr>
          <w:sz w:val="24"/>
        </w:rPr>
        <w:t xml:space="preserve">4.1   Участниками являются спортсмены Малмыжского, Уржумского, Вятско-Полянского, Кильмезьского, Слободского, Кирово-Чепецкого,  г. Кирова, Балтасинского, Кукморского районов РТ, а также все желающие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УСЛОВИЯ ПОДВЕДЕНИЯ ИТОГОВ</w:t>
      </w:r>
    </w:p>
    <w:p>
      <w:pPr>
        <w:pStyle w:val="Normal"/>
        <w:rPr>
          <w:sz w:val="24"/>
        </w:rPr>
      </w:pPr>
      <w:r>
        <w:rPr>
          <w:sz w:val="24"/>
        </w:rPr>
        <w:t>5.1  Победители и призеры определяются по результатам соревнований в соответствии с правилами соревнований по виду спорта.</w:t>
      </w:r>
    </w:p>
    <w:p>
      <w:pPr>
        <w:pStyle w:val="Normal"/>
        <w:rPr/>
      </w:pPr>
      <w:r>
        <w:rPr>
          <w:sz w:val="24"/>
        </w:rPr>
        <w:t>5.2  Соревнований проводятся в толчке с гирями 32 кг (короткий цикл) среди мужчин старше 18 лет</w:t>
      </w:r>
    </w:p>
    <w:p>
      <w:pPr>
        <w:pStyle w:val="Normal"/>
        <w:rPr>
          <w:sz w:val="24"/>
        </w:rPr>
      </w:pPr>
      <w:r>
        <w:rPr>
          <w:sz w:val="24"/>
        </w:rPr>
        <w:t>5.3. Регламент времени не ограничен</w:t>
      </w:r>
    </w:p>
    <w:p>
      <w:pPr>
        <w:pStyle w:val="Normal"/>
        <w:rPr>
          <w:sz w:val="24"/>
        </w:rPr>
      </w:pPr>
      <w:r>
        <w:rPr>
          <w:sz w:val="24"/>
        </w:rPr>
        <w:t xml:space="preserve">5.4. Весовые категории: до 75 кг, свыше 75 кг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НАГРАЖДЕНИЕ</w:t>
      </w:r>
    </w:p>
    <w:p>
      <w:pPr>
        <w:pStyle w:val="Normal"/>
        <w:rPr>
          <w:sz w:val="24"/>
        </w:rPr>
      </w:pPr>
      <w:r>
        <w:rPr>
          <w:sz w:val="24"/>
        </w:rPr>
        <w:t>6.1  Победители и призеры награждаются грамотами и ценными подар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ФИНАНСИРОВАНИЕ</w:t>
      </w:r>
    </w:p>
    <w:p>
      <w:pPr>
        <w:pStyle w:val="Normal"/>
        <w:rPr>
          <w:sz w:val="24"/>
        </w:rPr>
      </w:pPr>
      <w:r>
        <w:rPr>
          <w:sz w:val="24"/>
        </w:rPr>
        <w:t>7.1  Расходы, связанные с командированием команд (проезд, питание), несут командирующие организации.</w:t>
      </w:r>
    </w:p>
    <w:p>
      <w:pPr>
        <w:pStyle w:val="Normal"/>
        <w:rPr>
          <w:sz w:val="24"/>
        </w:rPr>
      </w:pPr>
      <w:r>
        <w:rPr>
          <w:sz w:val="24"/>
        </w:rPr>
        <w:t>7.2  Расходы, связанные с награждением за счет средств организаторов соревнова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ОБЕСПЕЧЕНИЕ БЕЗОПАСНОСТИ УЧАСТНИКОВ И ЗРИ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1  Физкультурные и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Кировской области и направленных на обеспечение общественного порядка и безопасности участников и зрителей (приказ управления по Физической культуре и спорту Кировской области от30.03.2009, №360 «О мерах по обеспечению общественного порядка, безопасности и профилактике травматизма при проведении спортмероприятий и занятиях физической культурой и спортом»), а также при условии актов готовности физкультурного или спортивного сооружения к проведению мероприятий, утверждаемых в установленном поряд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 исполн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Руководитель спортивного сооруж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лавный судь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дставитель от проводящей организ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ЯВКИ НА УЧАСТИЕ</w:t>
      </w:r>
    </w:p>
    <w:p>
      <w:pPr>
        <w:pStyle w:val="Normal"/>
        <w:rPr/>
      </w:pPr>
      <w:r>
        <w:rPr>
          <w:sz w:val="24"/>
          <w:szCs w:val="24"/>
        </w:rPr>
        <w:t xml:space="preserve">9.1  Предварительные заявки подаются по тел. 8 (83347) 22808. сот. 89195293269 Ахмедзянов Р.М., электронный адрес: </w:t>
      </w:r>
      <w:r>
        <w:rPr>
          <w:sz w:val="24"/>
          <w:szCs w:val="24"/>
          <w:lang w:val="en-US"/>
        </w:rPr>
        <w:t>kulturamalm</w:t>
      </w:r>
      <w:r>
        <w:rPr>
          <w:sz w:val="24"/>
          <w:szCs w:val="24"/>
        </w:rPr>
        <w:t>43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>Именные заявки на участие подаются в главную судейскую коллегию на заседание мандатной комиссии в день приез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  Руководители команд представляют в комиссию по допуску участников к соревнованиям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Заявку, заверенную директором, медицинским работником, представителем коман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Полис обязательного медицинского страхования на каждого участн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Командировочные удостоверения (если имеются);</w:t>
      </w:r>
    </w:p>
    <w:p>
      <w:pPr>
        <w:pStyle w:val="Normal"/>
        <w:rPr/>
      </w:pPr>
      <w:r>
        <w:rPr>
          <w:sz w:val="24"/>
          <w:szCs w:val="24"/>
        </w:rPr>
        <w:t xml:space="preserve">-  ИНН, полис страхового пенсионного свидетельства на представителя (капитана) команды, паспорт на каждого участника </w:t>
      </w:r>
      <w:r>
        <w:rPr>
          <w:b/>
          <w:sz w:val="24"/>
          <w:szCs w:val="24"/>
          <w:u w:val="single"/>
        </w:rPr>
        <w:t>обязателен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тоящее положение являетс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ициальным вызовом на соревнов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 соревнованиях по поднятию штан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а региональном национальном празднике « Сабанту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1  Пропаганда и дальнейшее развитие тяжелой атлетики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1.2  Задачи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вышение  уровня  масте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крепление 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рганизация  досуга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воспитание патриотизм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укрепление дружественных связ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МЕСТО И СРОКИ 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2.1.  Дата проведения: 15 июня 2014 г.</w:t>
      </w:r>
    </w:p>
    <w:p>
      <w:pPr>
        <w:pStyle w:val="Normal"/>
        <w:rPr/>
      </w:pPr>
      <w:r>
        <w:rPr>
          <w:sz w:val="24"/>
        </w:rPr>
        <w:t>2.2.  Место проведения:</w:t>
      </w:r>
      <w:r>
        <w:rPr>
          <w:sz w:val="24"/>
          <w:szCs w:val="24"/>
        </w:rPr>
        <w:t xml:space="preserve"> поляна «Сабантуй» возле поста ГИБДД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начало соревнований с 13.00 ч.</w:t>
      </w:r>
    </w:p>
    <w:p>
      <w:pPr>
        <w:pStyle w:val="Normal"/>
        <w:rPr>
          <w:sz w:val="24"/>
        </w:rPr>
      </w:pPr>
      <w:r>
        <w:rPr>
          <w:sz w:val="24"/>
        </w:rPr>
        <w:t xml:space="preserve">2.3.  Регистрация участников с 11.00 ч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РУКОВОДСТВО ПОДГОТОВКОЙ И ПРОВЕД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 Общее  руководство осуществляет главная судейская коллег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Организация  и непосредственное проведение соревнований возлагается на главную судейскую коллегию. Главный судья – Дубровин С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 Ответственность за подготовку мест соревнований, прием, размещение участников, представителей команд и судей, медико-санитарное обслуживание, соблюдение ТБ, возлагается на главную судейскую коллегию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.УЧАСТНИКИ И ПРОГРАММА </w:t>
      </w:r>
    </w:p>
    <w:p>
      <w:pPr>
        <w:pStyle w:val="Normal"/>
        <w:rPr/>
      </w:pPr>
      <w:r>
        <w:rPr>
          <w:sz w:val="24"/>
        </w:rPr>
        <w:t xml:space="preserve">4.1   Участниками являются спортсмены Малмыжского, Уржумского, Вятско-Полянского, Кильмезского, Слободского,г.В.Поляны, г. Кирова, Балтасинского, Кукморского районов РТ, а также все желающие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УСЛОВИЯ ПОДВЕДЕНИЯ ИТОГОВ</w:t>
      </w:r>
    </w:p>
    <w:p>
      <w:pPr>
        <w:pStyle w:val="Normal"/>
        <w:rPr>
          <w:sz w:val="24"/>
        </w:rPr>
      </w:pPr>
      <w:r>
        <w:rPr>
          <w:sz w:val="24"/>
        </w:rPr>
        <w:t>5.1  Победители и призеры определяются по результатам соревнований в соответствии с правилами соревнований по виду спорта.</w:t>
      </w:r>
    </w:p>
    <w:p>
      <w:pPr>
        <w:pStyle w:val="Normal"/>
        <w:rPr>
          <w:sz w:val="24"/>
        </w:rPr>
      </w:pPr>
      <w:r>
        <w:rPr>
          <w:sz w:val="24"/>
        </w:rPr>
        <w:t>5.2  Соревнований проводятся в толчке штанги среди мужчин старше 18 лет</w:t>
      </w:r>
    </w:p>
    <w:p>
      <w:pPr>
        <w:pStyle w:val="Normal"/>
        <w:rPr>
          <w:sz w:val="24"/>
        </w:rPr>
      </w:pPr>
      <w:r>
        <w:rPr>
          <w:sz w:val="24"/>
        </w:rPr>
        <w:t xml:space="preserve">5.3. Весовые категории: до 75 кг, свыше 75 кг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НАГРАЖДЕНИЕ</w:t>
      </w:r>
    </w:p>
    <w:p>
      <w:pPr>
        <w:pStyle w:val="Normal"/>
        <w:rPr>
          <w:sz w:val="24"/>
        </w:rPr>
      </w:pPr>
      <w:r>
        <w:rPr>
          <w:sz w:val="24"/>
        </w:rPr>
        <w:t>6.1  Победители и призеры награждаются грамотами и ценными подар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ФИНАНСИРОВАНИЕ</w:t>
      </w:r>
    </w:p>
    <w:p>
      <w:pPr>
        <w:pStyle w:val="Normal"/>
        <w:rPr>
          <w:sz w:val="24"/>
        </w:rPr>
      </w:pPr>
      <w:r>
        <w:rPr>
          <w:sz w:val="24"/>
        </w:rPr>
        <w:t>7.1  Расходы, связанные с командированием команд (проезд, питание), несут командирующие организации.</w:t>
      </w:r>
    </w:p>
    <w:p>
      <w:pPr>
        <w:pStyle w:val="Normal"/>
        <w:rPr>
          <w:sz w:val="24"/>
        </w:rPr>
      </w:pPr>
      <w:r>
        <w:rPr>
          <w:sz w:val="24"/>
        </w:rPr>
        <w:t>7.2  Расходы, связанные с награждением за счет средств организаторов соревнова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ОБЕСПЕЧЕНИЕ БЕЗОПАСНОСТИ УЧАСТНИКОВ И ЗРИ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1  Физкультурные и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Кировской области и направленных на обеспечение общественного порядка и безопасности участников и зрителей (приказ управления по Физической культуре и спорту Кировской области от30.03.2009, №360 «О мерах по обеспечению общественного порядка, безопасности и профилактике травматизма при проведении спортмероприятий и занятиях физической культурой и спортом»), а также при условии актов готовности физкультурного или спортивного сооружения к проведению мероприятий, утверждаемых в установленном поряд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 исполн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Руководитель спортивного сооруж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лавный судь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дставитель от проводящей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ЯВКИ НА УЧАСТИЕ</w:t>
      </w:r>
    </w:p>
    <w:p>
      <w:pPr>
        <w:pStyle w:val="Normal"/>
        <w:rPr/>
      </w:pPr>
      <w:r>
        <w:rPr>
          <w:sz w:val="24"/>
          <w:szCs w:val="24"/>
        </w:rPr>
        <w:t xml:space="preserve">9.1  Предварительные заявки подаются по тел. 8 (83347) 22808. сот. 89195293269 Ахмедзянов Р.М., электронный адрес: </w:t>
      </w:r>
      <w:r>
        <w:rPr>
          <w:sz w:val="24"/>
          <w:szCs w:val="24"/>
          <w:lang w:val="en-US"/>
        </w:rPr>
        <w:t>kulturamalm</w:t>
      </w:r>
      <w:r>
        <w:rPr>
          <w:sz w:val="24"/>
          <w:szCs w:val="24"/>
        </w:rPr>
        <w:t>43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ные заявки на участие подаются в главную судейскую коллегию на заседание мандатной комиссии в день приез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  Руководители команд представляют в комиссию по допуску участников к соревнованиям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Заявку, заверенную директором, медицинским работником, представителем коман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Полис обязательного медицинского страхования на каждого участн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Командировочные удостоверения (если имеются);</w:t>
      </w:r>
    </w:p>
    <w:p>
      <w:pPr>
        <w:pStyle w:val="Normal"/>
        <w:rPr/>
      </w:pPr>
      <w:r>
        <w:rPr>
          <w:sz w:val="24"/>
          <w:szCs w:val="24"/>
        </w:rPr>
        <w:t xml:space="preserve">-  ИНН, полис страхового пенсионного свидетельства на представителя (капитана) команды, паспорт на каждого участника </w:t>
      </w:r>
      <w:r>
        <w:rPr>
          <w:b/>
          <w:sz w:val="24"/>
          <w:szCs w:val="24"/>
          <w:u w:val="single"/>
        </w:rPr>
        <w:t>обязателен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тоящее положение являетс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ициальным вызовом на соревнов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  турнире по армрестлингу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 региональном национальном празднике « Сабанту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1  Пропаганда и дальнейшее развитие армрестлингу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1.2  Задачи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вышение  уровня  масте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крепление 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рганизация  досуга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воспитание патриотизм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укрепление дружественных связ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МЕСТО И СРОКИ 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2.1.  Дата проведения: 15 июня 2014 г.</w:t>
      </w:r>
    </w:p>
    <w:p>
      <w:pPr>
        <w:pStyle w:val="Normal"/>
        <w:rPr/>
      </w:pPr>
      <w:r>
        <w:rPr>
          <w:sz w:val="24"/>
        </w:rPr>
        <w:t>2.2.  Место проведения:</w:t>
      </w:r>
      <w:r>
        <w:rPr>
          <w:sz w:val="24"/>
          <w:szCs w:val="24"/>
        </w:rPr>
        <w:t xml:space="preserve"> поляна «Сабантуй» возле поста ГИБДД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начало соревнований с 13.00 ч.</w:t>
      </w:r>
    </w:p>
    <w:p>
      <w:pPr>
        <w:pStyle w:val="Normal"/>
        <w:rPr>
          <w:sz w:val="24"/>
        </w:rPr>
      </w:pPr>
      <w:r>
        <w:rPr>
          <w:sz w:val="24"/>
        </w:rPr>
        <w:t xml:space="preserve">2.3.  Регистрация участников с 11.00 ч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РУКОВОДСТВО ПОДГОТОВКОЙ И ПРОВЕД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Общее  руководство осуществляет главная судейская коллег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2 Организация  и непосредственное проведение соревнований возлагается на главную судейскую коллегию. Главный судья – Лаврентьев В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 Ответственность за подготовку мест соревнований, прием, размещение участников, представителей команд и судей, медико-санитарное обслуживание, соблюдение ТБ, возлагается на главную судейскую коллеги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.УЧАСТНИКИ И ПРОГРАММА </w:t>
      </w:r>
    </w:p>
    <w:p>
      <w:pPr>
        <w:pStyle w:val="Normal"/>
        <w:rPr/>
      </w:pPr>
      <w:r>
        <w:rPr>
          <w:sz w:val="24"/>
        </w:rPr>
        <w:t xml:space="preserve">4.1   Участниками являются спортсмены Малмыжского, Уржумского, Вятско-Полянского, Кильмезьского, Слободского, Кирово-Чепецкого, Нолинского районов, г. Кирова, Балтасинского, Кукморского районов РТ, а также все желающие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УСЛОВИЯ ПОДВЕДЕНИЯ ИТОГОВ</w:t>
      </w:r>
    </w:p>
    <w:p>
      <w:pPr>
        <w:pStyle w:val="Normal"/>
        <w:rPr>
          <w:sz w:val="24"/>
        </w:rPr>
      </w:pPr>
      <w:r>
        <w:rPr>
          <w:sz w:val="24"/>
        </w:rPr>
        <w:t>5.1  Победители и призеры определяются по результатам соревнований в соответствии с правилами соревнований по виду спорта.</w:t>
      </w:r>
    </w:p>
    <w:p>
      <w:pPr>
        <w:pStyle w:val="Normal"/>
        <w:rPr>
          <w:sz w:val="24"/>
        </w:rPr>
      </w:pPr>
      <w:r>
        <w:rPr>
          <w:sz w:val="24"/>
        </w:rPr>
        <w:t>5.2  Соревнований проводятся среди мужчин старше 18 лет по олимпийской системе с выбыванием после 1 проигрыш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НАГРАЖДЕНИЕ</w:t>
      </w:r>
    </w:p>
    <w:p>
      <w:pPr>
        <w:pStyle w:val="Normal"/>
        <w:rPr>
          <w:sz w:val="24"/>
        </w:rPr>
      </w:pPr>
      <w:r>
        <w:rPr>
          <w:sz w:val="24"/>
        </w:rPr>
        <w:t>6.1  Победители и призеры награждаются грамотами и ценными подар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ФИНАНСИРОВАНИЕ</w:t>
      </w:r>
    </w:p>
    <w:p>
      <w:pPr>
        <w:pStyle w:val="Normal"/>
        <w:rPr>
          <w:sz w:val="24"/>
        </w:rPr>
      </w:pPr>
      <w:r>
        <w:rPr>
          <w:sz w:val="24"/>
        </w:rPr>
        <w:t>7.1  Расходы, связанные с командированием команд (проезд, питание), несут командирующие организации.</w:t>
      </w:r>
    </w:p>
    <w:p>
      <w:pPr>
        <w:pStyle w:val="Normal"/>
        <w:rPr>
          <w:sz w:val="24"/>
        </w:rPr>
      </w:pPr>
      <w:r>
        <w:rPr>
          <w:sz w:val="24"/>
        </w:rPr>
        <w:t>7.2  Расходы, связанные с награждением за счет средств организаторов соревнов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ОБЕСПЕЧЕНИЕ БЕЗОПАСНОСТИ УЧАСТНИКОВ И ЗРИ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1  Физкультурные и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Кировской области и направленных на обеспечение общественного порядка и безопасности участников и зрителей (приказ управления по Физической культуре и спорту Кировской области от30.03.2009, №360 «О мерах по обеспечению общественного порядка, безопасности и профилактике травматизма при проведении спортмероприятий и занятиях физической культурой и спортом»), а также при условии актов готовности физкультурного или спортивного сооружения к проведению мероприятий, утверждаемых в установленном поряд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 исполн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Руководитель спортивного сооруж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лавный судь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дставитель от проводящей организ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ЯВКИ НА УЧАСТИЕ</w:t>
      </w:r>
    </w:p>
    <w:p>
      <w:pPr>
        <w:pStyle w:val="Normal"/>
        <w:rPr/>
      </w:pPr>
      <w:r>
        <w:rPr>
          <w:sz w:val="24"/>
          <w:szCs w:val="24"/>
        </w:rPr>
        <w:t xml:space="preserve">9.1  Предварительные заявки подаются по тел. 8 (83347) 22808. сот. 89195293269 Ахмедзянов Р.М., электронный адрес: </w:t>
      </w:r>
      <w:r>
        <w:rPr>
          <w:sz w:val="24"/>
          <w:szCs w:val="24"/>
          <w:lang w:val="en-US"/>
        </w:rPr>
        <w:t>kulturamalm</w:t>
      </w:r>
      <w:r>
        <w:rPr>
          <w:sz w:val="24"/>
          <w:szCs w:val="24"/>
        </w:rPr>
        <w:t>43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ные заявки на участие подаются в главную судейскую коллегию на заседание мандатной комиссии в день приез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  Руководители команд представляют в комиссию по допуску участников к соревнованиям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Заявку, заверенную директором, медицинским работником, представителем коман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Полис обязательного медицинского страхования на каждого участн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Командировочные удостоверения (если имеются);</w:t>
      </w:r>
    </w:p>
    <w:p>
      <w:pPr>
        <w:pStyle w:val="Normal"/>
        <w:rPr/>
      </w:pPr>
      <w:r>
        <w:rPr>
          <w:sz w:val="24"/>
          <w:szCs w:val="24"/>
        </w:rPr>
        <w:t xml:space="preserve">-  ИНН, полис страхового пенсионного свидетельства на представителя (капитана) команды, паспорт на каждого участника </w:t>
      </w:r>
      <w:r>
        <w:rPr>
          <w:b/>
          <w:sz w:val="24"/>
          <w:szCs w:val="24"/>
          <w:u w:val="single"/>
        </w:rPr>
        <w:t>обязателен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тоящее положение являетс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ициальным вызовом на соревнов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 турнире по силовой гимнастике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 региональном национальном празднике « Сабанту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1  Пропаганда и дальнейшее развитие силовой гимнастики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1.2  Задачи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вышение  уровня  масте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крепление 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рганизация  досуга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воспитание патриотизм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укрепление дружественных связ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МЕСТО И СРОКИ 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2.1.  Дата проведения: 15 июня 2014 г.</w:t>
      </w:r>
    </w:p>
    <w:p>
      <w:pPr>
        <w:pStyle w:val="Normal"/>
        <w:rPr/>
      </w:pPr>
      <w:r>
        <w:rPr>
          <w:sz w:val="24"/>
        </w:rPr>
        <w:t>2.2.  Место проведения:</w:t>
      </w:r>
      <w:r>
        <w:rPr>
          <w:sz w:val="24"/>
          <w:szCs w:val="24"/>
        </w:rPr>
        <w:t xml:space="preserve"> поляна «Сабантуй» возле поста ГИБДД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начало соревнований с 13.00 ч.</w:t>
      </w:r>
    </w:p>
    <w:p>
      <w:pPr>
        <w:pStyle w:val="Normal"/>
        <w:rPr>
          <w:sz w:val="24"/>
        </w:rPr>
      </w:pPr>
      <w:r>
        <w:rPr>
          <w:sz w:val="24"/>
        </w:rPr>
        <w:t xml:space="preserve">2.3.  Регистрация участников с 11.00 ч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РУКОВОДСТВО ПОДГОТОВКОЙ И ПРОВЕДЕНИЕМ</w:t>
      </w:r>
    </w:p>
    <w:p>
      <w:pPr>
        <w:pStyle w:val="Normal"/>
        <w:jc w:val="both"/>
        <w:rPr/>
      </w:pPr>
      <w:r>
        <w:rPr>
          <w:sz w:val="24"/>
        </w:rPr>
        <w:t>3.1 Общее  руководство осуществляет главная судейская коллег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Организация  и непосредственное проведение соревнований возлагается на главную судейскую коллегию. Главный судья – Гизатуллин Г.Г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 Ответственность за подготовку мест соревнований, прием, размещение участников, представителей команд и судей, медико-санитарное обслуживание, соблюдение ТБ, возлагается на главную судейскую коллегию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.УЧАСТНИКИ И ПРОГРАММА </w:t>
      </w:r>
    </w:p>
    <w:p>
      <w:pPr>
        <w:pStyle w:val="Normal"/>
        <w:rPr/>
      </w:pPr>
      <w:r>
        <w:rPr>
          <w:sz w:val="24"/>
        </w:rPr>
        <w:t xml:space="preserve">4.1   Участниками являются спортсмены Малмыжского, Уржумского, Вятско-Полянского, Кильмезьского, Слободского, Кирово-Чепецкого, Нолинского районов, г. Кирова, Балтасинского, Кукморского районов РТ, а также все желающие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УСЛОВИЯ ПОДВЕДЕНИЯ ИТОГОВ</w:t>
      </w:r>
    </w:p>
    <w:p>
      <w:pPr>
        <w:pStyle w:val="Normal"/>
        <w:rPr>
          <w:sz w:val="24"/>
        </w:rPr>
      </w:pPr>
      <w:r>
        <w:rPr>
          <w:sz w:val="24"/>
        </w:rPr>
        <w:t>5.1  Победители и призеры определяются по результатам соревнований в соответствии с правилами соревнований по виду спорта.</w:t>
      </w:r>
      <w:r>
        <w:rPr>
          <w:b/>
          <w:sz w:val="24"/>
        </w:rPr>
        <w:t xml:space="preserve"> </w:t>
      </w:r>
      <w:r>
        <w:rPr>
          <w:sz w:val="24"/>
        </w:rPr>
        <w:t>Силовая гимнастика – подтягивание выполняется из исходного положения – вис хватом сверху, с выпрямленными в вертикальной плоскости руками, туловищем и ногами, руки на ширине плеч, стопы вместе. Разрешается один перехват. Время выполнения не ограничено.</w:t>
      </w:r>
    </w:p>
    <w:p>
      <w:pPr>
        <w:pStyle w:val="Normal"/>
        <w:rPr/>
      </w:pPr>
      <w:r>
        <w:rPr>
          <w:sz w:val="24"/>
        </w:rPr>
        <w:t xml:space="preserve">5.2  Соревнований проводятся среди юношей до 18 лет, среди мужчин старше 18 ле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НАГРАЖДЕНИЕ</w:t>
      </w:r>
    </w:p>
    <w:p>
      <w:pPr>
        <w:pStyle w:val="Normal"/>
        <w:rPr>
          <w:sz w:val="24"/>
        </w:rPr>
      </w:pPr>
      <w:r>
        <w:rPr>
          <w:sz w:val="24"/>
        </w:rPr>
        <w:t>6.1  Победители и призеры награждаются грамотами и ценными подар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ФИНАНСИРОВАНИЕ</w:t>
      </w:r>
    </w:p>
    <w:p>
      <w:pPr>
        <w:pStyle w:val="Normal"/>
        <w:rPr>
          <w:sz w:val="24"/>
        </w:rPr>
      </w:pPr>
      <w:r>
        <w:rPr>
          <w:sz w:val="24"/>
        </w:rPr>
        <w:t>7.1  Расходы, связанные с командированием команд (проезд, питание), несут командирующие организации.</w:t>
      </w:r>
    </w:p>
    <w:p>
      <w:pPr>
        <w:pStyle w:val="Normal"/>
        <w:rPr>
          <w:sz w:val="24"/>
        </w:rPr>
      </w:pPr>
      <w:r>
        <w:rPr>
          <w:sz w:val="24"/>
        </w:rPr>
        <w:t>7.2  Расходы, связанные с награждением за счет средств организаторов соревнов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ОБЕСПЕЧЕНИЕ БЕЗОПАСНОСТИ УЧАСТНИКОВ И ЗРИ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1  Физкультурные и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Кировской области и направленных на обеспечение общественного порядка и безопасности участников и зрителей (приказ управления по Физической культуре и спорту Кировской области от30.03.2009, №360 «О мерах по обеспечению общественного порядка, безопасности и профилактике травматизма при проведении спортмероприятий и занятиях физической культурой и спортом»), а также при условии актов готовности физкультурного или спортивного сооружения к проведению мероприятий, утверждаемых в установленном поряд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 исполн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Руководитель спортивного сооруж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лавный судь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дставитель от проводящей организ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ЯВКИ НА УЧАСТИЕ</w:t>
      </w:r>
    </w:p>
    <w:p>
      <w:pPr>
        <w:pStyle w:val="Normal"/>
        <w:rPr/>
      </w:pPr>
      <w:r>
        <w:rPr>
          <w:sz w:val="24"/>
          <w:szCs w:val="24"/>
        </w:rPr>
        <w:t xml:space="preserve">9.1  Предварительные заявки подаются по тел. 8 (83347) 22808. сот. 89195293269 Ахмедзянов Р.М., электронный адрес: </w:t>
      </w:r>
      <w:r>
        <w:rPr>
          <w:sz w:val="24"/>
          <w:szCs w:val="24"/>
          <w:lang w:val="en-US"/>
        </w:rPr>
        <w:t>kulturamalm</w:t>
      </w:r>
      <w:r>
        <w:rPr>
          <w:sz w:val="24"/>
          <w:szCs w:val="24"/>
        </w:rPr>
        <w:t>43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ные заявки на участие подаются в главную судейскую коллегию на заседание мандатной комиссии в день приез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  Руководители команд представляют в комиссию по допуску участников к соревнованиям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Заявку, заверенную директором, медицинским работником, представителем коман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Полис обязательного медицинского страхования на каждого участн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Командировочные удостоверения (если имеются);</w:t>
      </w:r>
    </w:p>
    <w:p>
      <w:pPr>
        <w:pStyle w:val="Normal"/>
        <w:rPr/>
      </w:pPr>
      <w:r>
        <w:rPr>
          <w:sz w:val="24"/>
          <w:szCs w:val="24"/>
        </w:rPr>
        <w:t xml:space="preserve">-  ИНН, полис страхового пенсионного свидетельства на представителя (капитана) команды, паспорт на каждого участника </w:t>
      </w:r>
      <w:r>
        <w:rPr>
          <w:b/>
          <w:sz w:val="24"/>
          <w:szCs w:val="24"/>
          <w:u w:val="single"/>
        </w:rPr>
        <w:t>обязателен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тоящее положение являетс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ициальным вызовом на соревнов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 турнире по лазанию на вертикальный шест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 региональном национальном празднике « Сабанту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ОБЩИЕ ПОЛОЖЕНИЯ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1  Пропаганда и дальнейшее развитие силовой гимнастики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1.2  Задачи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вышение  уровня  масте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крепление 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рганизация  досуга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воспитание патриотизм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   укрепление дружественных связ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МЕСТО И СРОКИ 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2.1.  Дата проведения: 15 июня 2014 г.</w:t>
      </w:r>
    </w:p>
    <w:p>
      <w:pPr>
        <w:pStyle w:val="Normal"/>
        <w:rPr/>
      </w:pPr>
      <w:r>
        <w:rPr>
          <w:sz w:val="24"/>
        </w:rPr>
        <w:t>2.2.  Место проведения:</w:t>
      </w:r>
      <w:r>
        <w:rPr>
          <w:sz w:val="24"/>
          <w:szCs w:val="24"/>
        </w:rPr>
        <w:t xml:space="preserve"> поляна «Сабантуй» возле поста ГИБДД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начало соревнований с 13.00 ч.</w:t>
      </w:r>
    </w:p>
    <w:p>
      <w:pPr>
        <w:pStyle w:val="Normal"/>
        <w:rPr>
          <w:sz w:val="24"/>
        </w:rPr>
      </w:pPr>
      <w:r>
        <w:rPr>
          <w:sz w:val="24"/>
        </w:rPr>
        <w:t xml:space="preserve">2.3.  Регистрация участников с 11.00 ч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РУКОВОДСТВО ПОДГОТОВКОЙ И ПРОВЕД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Общее  руководство осуществляет главная судейская коллегия оргкомитета «Сабантуй-2014»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2 Организация  и непосредственное проведение соревнований возлагается на главную судейскую коллегию. Главный судья – Берестов С.В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 Ответственность за подготовку мест соревнований, прием, размещение участников, представителей команд и судей, медико-санитарное обслуживание, соблюдение ТБ, возлагается на главную судейскую коллеги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4.УЧАСТНИКИ И ПРОГРАММА </w:t>
      </w:r>
    </w:p>
    <w:p>
      <w:pPr>
        <w:pStyle w:val="Normal"/>
        <w:rPr/>
      </w:pPr>
      <w:r>
        <w:rPr>
          <w:sz w:val="24"/>
        </w:rPr>
        <w:t xml:space="preserve">4.1   Участниками являются спортсмены Малмыжского, Уржумского, Вятско-Полянского, Кильмезьского, Слободского, Кирово-Чепецкого, Нолинского районов, г. Кирова, Балтасинского, Кукморского районов РТ, а также все желающие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УСЛОВИЯ ПОДВЕДЕНИЯ ИТОГОВ</w:t>
      </w:r>
    </w:p>
    <w:p>
      <w:pPr>
        <w:pStyle w:val="Normal"/>
        <w:rPr/>
      </w:pPr>
      <w:r>
        <w:rPr>
          <w:sz w:val="24"/>
        </w:rPr>
        <w:t>5.1  Победители и призеры определяются по результатам соревнований в соответствии с правилами соревнований по виду спорта.</w:t>
      </w:r>
      <w:r>
        <w:rPr>
          <w:b/>
          <w:sz w:val="24"/>
        </w:rPr>
        <w:t xml:space="preserve"> </w:t>
      </w:r>
      <w:r>
        <w:rPr>
          <w:sz w:val="24"/>
        </w:rPr>
        <w:t>Силовая гимнастика – подтягивание выполняется из исходного положения – вис хватом сверху, с выпрямленными в вертикальной плоскости руками, туловищем и ногами, руки на ширине плеч, стопы вместе. Разрешается один перехват. Время выполнения не ограниче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5.2  Соревнований проводятся среди юношей до 18 лет, среди мужчин старше 18 ле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НАГРАЖДЕНИЕ</w:t>
      </w:r>
    </w:p>
    <w:p>
      <w:pPr>
        <w:pStyle w:val="Normal"/>
        <w:rPr>
          <w:sz w:val="24"/>
        </w:rPr>
      </w:pPr>
      <w:r>
        <w:rPr>
          <w:sz w:val="24"/>
        </w:rPr>
        <w:t>6.1  Победители и призеры награждаются грамотами и ценными подар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ФИНАНСИРОВАНИЕ</w:t>
      </w:r>
    </w:p>
    <w:p>
      <w:pPr>
        <w:pStyle w:val="Normal"/>
        <w:rPr>
          <w:sz w:val="24"/>
        </w:rPr>
      </w:pPr>
      <w:r>
        <w:rPr>
          <w:sz w:val="24"/>
        </w:rPr>
        <w:t>7.1  Расходы, связанные с командированием команд (проезд, питание), несут командирующие организации.</w:t>
      </w:r>
    </w:p>
    <w:p>
      <w:pPr>
        <w:pStyle w:val="Normal"/>
        <w:rPr>
          <w:sz w:val="24"/>
        </w:rPr>
      </w:pPr>
      <w:r>
        <w:rPr>
          <w:sz w:val="24"/>
        </w:rPr>
        <w:t>7.2  Расходы, связанные с награждением за счет средств областного бюджета и внебюджетных организац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ОБЕСПЕЧЕНИЕ БЕЗОПАСНОСТИ УЧАСТНИКОВ И ЗРИ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1  Физкультурные и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Кировской области и направленных на обеспечение общественного порядка и безопасности участников и зрителей (приказ управления по Физической культуре и спорту Кировской области от30.03.2009, №360 «О мерах по обеспечению общественного порядка, безопасности и профилактике травматизма при проведении спортмероприятий и занятиях физической культурой и спортом»), а также при условии актов готовности физкультурного или спортивного сооружения к проведению мероприятий, утверждаемых в установленном поряд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 исполн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Руководитель спортивного сооруж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лавный судь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дставитель от проводящей организ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ЗАЯВКИ НА УЧАС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1  Предварительные заявки подаются по тел. 8 (83347) 22808. Именные заявки на участие подаются в главную судейскую коллегию на заседание мандатной комиссии в день приез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  Руководители команд представляют в комиссию по допуску участников к соревнованиям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Заявку, заверенную директором, медицинским работником, представителем коман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Полис обязательного медицинского страхования на каждого участн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Командировочные удостоверения (если имеются);</w:t>
      </w:r>
    </w:p>
    <w:p>
      <w:pPr>
        <w:pStyle w:val="Normal"/>
        <w:rPr/>
      </w:pPr>
      <w:r>
        <w:rPr>
          <w:sz w:val="24"/>
          <w:szCs w:val="24"/>
        </w:rPr>
        <w:t xml:space="preserve">-  ИНН, полис страхового пенсионного свидетельства на представителя (капитана) команды, паспорт на каждого участника </w:t>
      </w:r>
      <w:r>
        <w:rPr>
          <w:b/>
          <w:sz w:val="24"/>
          <w:szCs w:val="24"/>
          <w:u w:val="single"/>
        </w:rPr>
        <w:t>обязателен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тоящее положение являетс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ициальным вызовом на соревнов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</w:p>
    <w:p>
      <w:pPr>
        <w:pStyle w:val="Heading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   турнире  по  национальной борьбе «Корэш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 региональном национальном празднике «Сабантуй »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/>
      </w:pPr>
      <w:r>
        <w:rPr>
          <w:sz w:val="24"/>
          <w:szCs w:val="24"/>
        </w:rPr>
        <w:t xml:space="preserve">1.1  Турнир проводиться в целях </w:t>
      </w:r>
      <w:r>
        <w:rPr>
          <w:sz w:val="24"/>
        </w:rPr>
        <w:t>привлечения   к  активным  занятиям  борьбой «Корэш».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1.2  Задачи турни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вышение  уровня  масте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крепление 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рганизация  дос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крепление дружественных связ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МЕСТО И СРОКИ ПРОВЕДЕНИЯ </w:t>
      </w:r>
    </w:p>
    <w:p>
      <w:pPr>
        <w:pStyle w:val="Normal"/>
        <w:rPr/>
      </w:pPr>
      <w:r>
        <w:rPr>
          <w:sz w:val="24"/>
        </w:rPr>
        <w:t>2.1  Дата проведения: 15 июня 2014 года.</w:t>
      </w:r>
    </w:p>
    <w:p>
      <w:pPr>
        <w:pStyle w:val="Normal"/>
        <w:rPr>
          <w:sz w:val="24"/>
        </w:rPr>
      </w:pPr>
      <w:r>
        <w:rPr>
          <w:sz w:val="24"/>
        </w:rPr>
        <w:t>2.2  Место проведения: поляна для проведения  праздника «Сабантуй – 2014» у поста ГИБДД,</w:t>
      </w:r>
      <w:r>
        <w:rPr>
          <w:b/>
          <w:sz w:val="24"/>
        </w:rPr>
        <w:t xml:space="preserve"> </w:t>
      </w:r>
      <w:r>
        <w:rPr>
          <w:sz w:val="24"/>
        </w:rPr>
        <w:t xml:space="preserve">начало  в  13.00 ч. </w:t>
      </w:r>
    </w:p>
    <w:p>
      <w:pPr>
        <w:pStyle w:val="Normal"/>
        <w:rPr>
          <w:sz w:val="24"/>
        </w:rPr>
      </w:pPr>
      <w:r>
        <w:rPr>
          <w:sz w:val="24"/>
        </w:rPr>
        <w:t xml:space="preserve">2.3.  Регистрация участников с 11.00 ч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. РУКОВОДСТВО ПОДГОТОВКОЙ И ПРОВЕДЕНИЕМ </w:t>
      </w:r>
    </w:p>
    <w:p>
      <w:pPr>
        <w:pStyle w:val="Normal"/>
        <w:jc w:val="both"/>
        <w:rPr/>
      </w:pPr>
      <w:r>
        <w:rPr>
          <w:sz w:val="24"/>
        </w:rPr>
        <w:t>3.1  Общее  руководство осуществляет главная судейская коллегии.</w:t>
      </w:r>
    </w:p>
    <w:p>
      <w:pPr>
        <w:pStyle w:val="Normal"/>
        <w:jc w:val="both"/>
        <w:rPr/>
      </w:pPr>
      <w:r>
        <w:rPr>
          <w:sz w:val="24"/>
        </w:rPr>
        <w:t>3.2 Организация турнира и непосредственное проведение соревнований по борьбе «Корэш» возлагается на судейскую коллегию. Главный судья – Шарафеев Р.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3 Ответственность за подготовку мест соревнований, прием, размещение участников, представителей команд и судей, медико-санитарное обслуживание, соблюдение ТБ, возлагается на управление.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УЧАСТНИКИ</w:t>
      </w:r>
    </w:p>
    <w:p>
      <w:pPr>
        <w:pStyle w:val="Normal"/>
        <w:rPr>
          <w:sz w:val="24"/>
        </w:rPr>
      </w:pPr>
      <w:r>
        <w:rPr>
          <w:sz w:val="24"/>
        </w:rPr>
        <w:t>4.1  Участниками являются мужские команды учреждений Малмыжского, Уржумского, Вятско-Полянского, Кильмезского, Слободского, г.В.Поляны, г. Кирова, Балтасинского, Кукморского районов РТ, республика Мари-Эл, Удмуртия, а также все желающ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УСЛОВИЯ ПОДВЕДЕНИЯ ИТОГОВ</w:t>
      </w:r>
    </w:p>
    <w:p>
      <w:pPr>
        <w:pStyle w:val="Normal"/>
        <w:rPr>
          <w:sz w:val="24"/>
        </w:rPr>
      </w:pPr>
      <w:r>
        <w:rPr>
          <w:sz w:val="24"/>
        </w:rPr>
        <w:t xml:space="preserve">5.1  Победители и призеры определяются по результатам турнира в соответствии с правилами соревнований по виду спорта. </w:t>
      </w:r>
    </w:p>
    <w:p>
      <w:pPr>
        <w:pStyle w:val="Normal"/>
        <w:rPr/>
      </w:pPr>
      <w:r>
        <w:rPr>
          <w:sz w:val="24"/>
        </w:rPr>
        <w:t>5.2. К участию в соревнованиях допускаются лица, получившие разрешение врача, прошедшие взвешивание и мандатную комиссию. Ответственность за допуск несут главный судья соревнований и представители организации проводящей данное соревнование.</w:t>
      </w:r>
    </w:p>
    <w:p>
      <w:pPr>
        <w:pStyle w:val="Normal"/>
        <w:rPr>
          <w:sz w:val="24"/>
        </w:rPr>
      </w:pPr>
      <w:r>
        <w:rPr>
          <w:sz w:val="24"/>
        </w:rPr>
        <w:t>5.3. Соревнования проводятся по ниже приведенным возрастным группам и весовым категориям:</w:t>
      </w:r>
    </w:p>
    <w:p>
      <w:pPr>
        <w:pStyle w:val="Normal"/>
        <w:rPr>
          <w:sz w:val="24"/>
        </w:rPr>
      </w:pPr>
      <w:r>
        <w:rPr>
          <w:sz w:val="24"/>
        </w:rPr>
        <w:t>Юноши 15-16 лет: до 60 кг</w:t>
      </w:r>
    </w:p>
    <w:p>
      <w:pPr>
        <w:pStyle w:val="Normal"/>
        <w:rPr>
          <w:sz w:val="24"/>
        </w:rPr>
      </w:pPr>
      <w:r>
        <w:rPr>
          <w:sz w:val="24"/>
        </w:rPr>
        <w:t>Юноши не старше 18 лет: до 75 кг</w:t>
      </w:r>
    </w:p>
    <w:p>
      <w:pPr>
        <w:pStyle w:val="Normal"/>
        <w:rPr>
          <w:sz w:val="24"/>
        </w:rPr>
      </w:pPr>
      <w:r>
        <w:rPr>
          <w:sz w:val="24"/>
        </w:rPr>
        <w:t xml:space="preserve">Мужчины старше 18 лет: до 75 кг, свыше 75 кг, ограничение в весе до 120 к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НАГРАЖДЕНИЕ</w:t>
      </w:r>
    </w:p>
    <w:p>
      <w:pPr>
        <w:pStyle w:val="Normal"/>
        <w:rPr>
          <w:sz w:val="24"/>
        </w:rPr>
      </w:pPr>
      <w:r>
        <w:rPr>
          <w:sz w:val="24"/>
        </w:rPr>
        <w:t>6.1  Победители и призеры турнира награждаются грамотами и ценными подарк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ФИНАНСИРОВАНИЕ</w:t>
      </w:r>
    </w:p>
    <w:p>
      <w:pPr>
        <w:pStyle w:val="Normal"/>
        <w:rPr>
          <w:sz w:val="24"/>
        </w:rPr>
      </w:pPr>
      <w:r>
        <w:rPr>
          <w:sz w:val="24"/>
        </w:rPr>
        <w:t>7.1  Расходы, связанные с командированием команд (проезд, питание), несут командирующие организ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7.2  Расходы, связанные с награждением за счет средств организаторов соревнований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ОБЕСПЕЧЕНИЕ БЕЗОПАСНОСТИ УЧАСТНИКОВ И ЗРИТЕЛЕЙ</w:t>
      </w:r>
    </w:p>
    <w:p>
      <w:pPr>
        <w:pStyle w:val="Normal"/>
        <w:rPr/>
      </w:pPr>
      <w:r>
        <w:rPr>
          <w:sz w:val="24"/>
          <w:szCs w:val="24"/>
        </w:rPr>
        <w:t xml:space="preserve">8.1  Физкультурные и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Кировской области и направленных на обеспечение общественного порядка и безопасности участников и зрителей (приказ управления по Физической культуре и спорту Кировской области от 30.03.2009, №360 «О мерах по обеспечению общественного порядка, безопасности и профилактике травматизма при проведении спортмероприятий и занятиях физической культурой и спортом»), а также при условии актов готовности физкультурного или спортивного сооружения к проведению мероприятий, утверждаемых в установленном поряд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е исполн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Руководитель спортивного сооруж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лавный судь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дставитель от проводящей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ЯВКИ НА УЧАСТИЕ</w:t>
      </w:r>
    </w:p>
    <w:p>
      <w:pPr>
        <w:pStyle w:val="Normal"/>
        <w:rPr/>
      </w:pPr>
      <w:r>
        <w:rPr>
          <w:sz w:val="24"/>
          <w:szCs w:val="24"/>
        </w:rPr>
        <w:t xml:space="preserve">9.1  Предварительные заявки подаются по тел. 8 (83347) 22808. сот. 89195293269 Ахмедзянов Р.М., электронный адрес: </w:t>
      </w:r>
      <w:r>
        <w:rPr>
          <w:sz w:val="24"/>
          <w:szCs w:val="24"/>
          <w:lang w:val="en-US"/>
        </w:rPr>
        <w:t>kulturamalm</w:t>
      </w:r>
      <w:r>
        <w:rPr>
          <w:sz w:val="24"/>
          <w:szCs w:val="24"/>
        </w:rPr>
        <w:t>43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ные заявки на участие подаются в главную судейскую коллегию на заседание мандатной комиссии в день приез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  Руководители команд представляют в комиссию по допуску участников к турниру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Заявку, заверенную  медицинским работником, представителем коман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Полис обязательного медицинского страхования на каждого участника;</w:t>
      </w:r>
    </w:p>
    <w:p>
      <w:pPr>
        <w:pStyle w:val="Normal"/>
        <w:rPr/>
      </w:pPr>
      <w:r>
        <w:rPr>
          <w:sz w:val="24"/>
          <w:szCs w:val="24"/>
        </w:rPr>
        <w:t xml:space="preserve">-  ИНН, полис страхового пенсионного свидетельства на представителя (капитана) команды, паспорт на каждого участника </w:t>
      </w:r>
      <w:r>
        <w:rPr>
          <w:b/>
          <w:sz w:val="24"/>
          <w:szCs w:val="24"/>
          <w:u w:val="single"/>
        </w:rPr>
        <w:t>обязателен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тоящее положение являетс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ициальным вызовом на соревнов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9:00Z</dcterms:created>
  <dc:creator>UserXP</dc:creator>
  <dc:description/>
  <cp:keywords/>
  <dc:language>en-US</dc:language>
  <cp:lastModifiedBy>Admin</cp:lastModifiedBy>
  <cp:lastPrinted>2014-04-21T09:45:00Z</cp:lastPrinted>
  <dcterms:modified xsi:type="dcterms:W3CDTF">2014-05-07T09:44:00Z</dcterms:modified>
  <cp:revision>4</cp:revision>
  <dc:subject/>
  <dc:title/>
</cp:coreProperties>
</file>