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8.05.2015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467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6.12.2014 № 144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Внести и утвердить изменения в план реализации муниципальной программы «Развитие культуры в Малмыжском районе», утвержденный постановлением администрации Малмыжского района от 26.12.2014 № 1443 «Об утверждении плана реализации муниципальной программы «Развитие культуры  в Малмыжском районе», изложив его 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    А.В. Костюнин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5:00Z</dcterms:created>
  <dc:creator>Admin</dc:creator>
  <dc:description/>
  <cp:keywords/>
  <dc:language>en-US</dc:language>
  <cp:lastModifiedBy>Венера</cp:lastModifiedBy>
  <cp:lastPrinted>2015-05-18T16:17:00Z</cp:lastPrinted>
  <dcterms:modified xsi:type="dcterms:W3CDTF">2015-05-21T09:34:00Z</dcterms:modified>
  <cp:revision>36</cp:revision>
  <dc:subject/>
  <dc:title>АДМИНИСТРАЦИЯ МАЛМЫЖСКОГО РАЙОНА</dc:title>
</cp:coreProperties>
</file>