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стиваль библиотечного творче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августа впервые в нашем городе в центральной библиотеке прошел межрегиональный Фестиваль библиотечного творчества «Радуга», посвященный Году культуры. Фестиваль собрал библиотекарей из Кировской области, Татарстана и Марий Э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Фестиваля – это обмен опытом, изучение инновационных форм в продвижении Книги и Чтения среди различных слое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крытии Фестиваля с приветственным словом выступила, начальник управления культуры, молодежной политики и спорта, Алешкина Оксана Мансуровна, которая и возглавила конкурсную комиссию, куда вошли еще Базерова В. Н. и представители делегаций Татарстана 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курс были представлены 19 работ по трем номинациям: «Работа клубов по интересам», «Проектная деятельность» и «Мультимедийные и электронные презентации».</w:t>
      </w: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ные работы отличались индивидуальностью, неповторимостью и самобыт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стиваль запомнился яркими выступлениями заведующей Нижнекугенерской библиотеки о работе клуба «Тулкайык». Участница выступила в национальном марийском костюме. Не менее интересными и зрелищными были выступления и презентации Гатауллиной З. Х., заведующей отделом Кукморской детской библиотеки, Мартыновой Н. Г., библиотекаря Савальской библиотеки, Раздрогиной О. Г., библиотекаря центральной библиотеки. Касимова Е. Н., библиотекарь Старо – Ирюкской сельской библиотеки подготовила даже сценку-отрывок из пьесы Г. Камала «Первое представле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минации «Проектная деятельность» было заявлено 8 проектов. Были представлены опыт работы по реализации проектов Сернурской централизованной библиотечной системы Республики Марий Эл, «Централизованной библиотечной системы Кукморского муниципального района» Республики Татарстан, библиотек Уржумского района и наши проекты «Библионяня» и «Путеводная звезда»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минации «Мультимедийные и электронные презентации» защищали свои работы четыре конкурсантки. Здесь были представлены виртуальное путешествие «Если вам по душе красота», «Память в камне»: путеводитель по объектам литературного наследия Сернурского района, опыт работы Лопьялской библиотеки им. В. М. Васнецова МКУК «Уржумская центральная библиотека» и буктрейлер по биобиблиографическому справочнику «Все мы родом из Малмыж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стали свидетелями огромного творческого потенциала наших участников. Конкурсной комиссии пришлось нелегко, и в конечном итоге победителями были призн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Работа клубов по интересам» стала Раздрогина О. Г., библиотекарь сектора обслуживания центральной библиотеки, руководитель клуба «Литературная гостин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у в номинации «Проектная деятельность» одержала Семенова М. Н., директор муниципального бюджетного учреждения культуры «Моркинская районная библиотека» из Марий Эл с конкурсной работой «Библиотека в новом ракурс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в номинации «Мультимедийные и электронные презентации» стала Казанцева И. Л., директор муниципального бюджетного учреждения культуры «Сернурская централизованная библиотечная система» Марий Эл. Она представила электронную книгу «Из века в век шагнувший», посвященный Шабдару Осыпу, классику марийской литературы. Сборник содержит систему ссылок. Это колоссальная работа, что и было оценено экспертной комис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в специальной номинации «За использование высоких технологий в библиотечной деятельности» стала Давлетшина А. Г., заведующая центральной библиотеки муниципального бюджетного учреждения «Централизованная библиотечная система Кукмор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бедителям конкурса были вручены дипломы и памятные подарки. Конкурс показал, насколько высок уровень профессионального мастерства и неисчерпаем потенциал наших библиотек и, что одной из основных составляющих профессии библиотекаря является творчество, которое они от всего сердца дарят своим читателям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жно отметить, что деятельность библиотечного специалиста сегодня значительно отличается от той, которая существовала в нашей стране долгие годы. Формирование нового мировоззрения библиотекаря требует нового взгляда на содержание библиотечной деятельности. Современный библиотекарь должен уметь работать в условиях внедрения новых информационных технологий, понимать, что только высокий профессионализм, творчество и инициатива помогут ему найти свое место и самореализоваться в профессиона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лагодарим всех, кто откликнулся на наш призыв принять участие в Фестивале библиотечного творчеств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стиваль библиотечного творчества проводился у нас в первый раз, но он стал настоящим праздником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9605" cy="307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Встреча делег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785" cy="28949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номинации «Работа клубов по интересам» Раздрогина О. Г., библиотекарь сектора обслуживания центральной библиотеки,                                                                                     руководитель клуба «Литературная гостиная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18915" cy="27635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номинации «Мультимедийные и электронные презентации» Казанцева И. Л., директор муниципального бюджетного учреждения культуры «Сернурская централизованная библиотечная система» республики Марий Э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2680" cy="29895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бедитель номинации «Проектная деятельность» Семенова М. Н., директор муниципального бюджетного учреждения культуры «Моркинская районная библиотека» республики Марий Э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1130" cy="25438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специальной номинации «За использование высоких технологий в библиотечной деятельности» Давлетшина А. Г., заведующая центральной библиотеки муниципального бюджетного учреждения «Централизованная библиотечная система Кукморского муниципального района»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2155" cy="295211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молодёжного народного театра «Балкыш» (Сияние), организованной  при Старо – Ирюкской сельской библиотеке. Сценка-отрывок из пьесы Г. Камала «Первое представление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5355" cy="29521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езд гостей на Болтушину гору  к памятному камню в честь национального героя марийского народа князя Болтуш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37:00Z</dcterms:created>
  <dc:creator>цбс</dc:creator>
  <dc:description/>
  <dc:language>en-US</dc:language>
  <cp:lastModifiedBy>777</cp:lastModifiedBy>
  <dcterms:modified xsi:type="dcterms:W3CDTF">2014-08-26T05:37:00Z</dcterms:modified>
  <cp:revision>2</cp:revision>
  <dc:subject/>
  <dc:title/>
</cp:coreProperties>
</file>