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2 ноября два коллектива Малмыжской детской школы искусств приняли участие в конкурсах. Духовой оркестр под руководством Чехонина Вячеслава Михайловича стал Лауреатом 2 степени межрегионального конкурса духовых оркестров "Кленовый лист", который состоялся в г. Вятские Поляны. Образцовый вокальный ансамбль "Звонкие голоса" ( руководитель Шишкина Надежда Николаевна) стал Дипломантом 1 степени международного конкурса "Хрустальное сердце мира". Конкурс прошел в г. Каз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ноября дуэт преподавателей "Элегия" Малмыжской детской школы искусств  проведет концерт "И вновь звучит романс" в клубе ветеранов "Мои года, мое богат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ноября в зале Малмыжской детской школы искусств состоится вечер, посвященный "Дню мате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23:00Z</dcterms:created>
  <dc:creator>культура</dc:creator>
  <dc:description/>
  <cp:keywords/>
  <dc:language>en-US</dc:language>
  <cp:lastModifiedBy>Natasha</cp:lastModifiedBy>
  <dcterms:modified xsi:type="dcterms:W3CDTF">2014-11-25T13:33:00Z</dcterms:modified>
  <cp:revision>2</cp:revision>
  <dc:subject/>
  <dc:title>22 ноября два коллектива Малмыжской детской школы искусств приняли участие в конкурсах</dc:title>
</cp:coreProperties>
</file>