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К Малмыжский краеведческий муз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мыжский краеведческий музей, созданный в октябре 1920 года, располагает в своих фондах обширным материалом об истории Малмыжа и Малмыжского уезда с момента его образования по Именному Указу Её Императорского Величества Екатерины от 11 сентября 1780 года «Об учреждении Вятского Наместничества из 13 уез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 музей сотрудничает с музеями соседних районов Кировской области, Республики Татарстан, Удмуртии, Республики Марий-Эл, территория которых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 входили в состав бывшего Малмыжского уез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сль о создании в Малмыже краеведческого музея возникла в далеком прошлом. Уж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городе были любители – коллекционеры, имевшие несколько нумизматических коллекций и коллекцию минералов и ископаемых костей мамонта и носоро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февраля 1893 года в Малмыже был открыт кустарный музей уездного земства, который просуществовал 14 лет, до 190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рачные годы реакции музей был закрыт по распоряжению полицейских властей. Но мысль о нем жила в сердцах малмыжских интеллигентов, и в августе 1913 года возникла идея создания Исторического общества, которая воплотилась в двух проектах. Страстным инициатором создания этого общества стал Михаил Георгиевич Худяков, родившийся в Малмыже 3 сентября 1894 года в семье мещанина-куп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удучи студентом Казанского университета, он знакомится со Степаном Кировичем Кузнецовым, уроженцем Малмыжа, ученым, профессором Московского археологического института, посвятившим изучению древностей¸ языка, обычаев и верований Малмыжского уезда около 40 лет. М.Г.Худяков участвует в экспедициях, археологических раскопках под руководством известного ученого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С.К.Кузнецова подготовила почву для создания Малмыжского исторического общества. Но начавшаяся империалистическая война оборвала прекрасные начи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 1917 года вновь вернула М.Г.Худякова к этой мысли: история края должна быть научно обоснован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 января 1918 года состоялось организационное собрание Исторического общества, председателем которого был избран М.Г.Худяков. Оно существовало до лета 1918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стало основой для создания краеведческого музея, целью работы которого должно было стать изучение местного края и наглядность прохождения курсов по различным отраслям знаний в учебных заведениях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м вкладом послужила библиотека, коллекции и отдельные экспонаты прекратившего свое существование исторического общества. На протяжении многих лет М.Г.Худяков оказывал музею огромную помощь, подарил часть рукописей и печатные издания своих трудов, посвященных истории г. Малмы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920 году для организации музея был направлен после окончания музейных курсов в г. Вятке местный уроженец Игорь Аркадьевич Машковцев, который работал музейным инструктором до конца свои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дующим музеем был назначен Оттон Александрович Забудский, детство и юность которого прошли в Казани. Он окончил Казанский университет, владел многими европейскими языками. О.А.Забудский свои последние годы жизни посвятил организации и работе музея. Вместе с И.А.Машковцевым, М.Г.Худяковым он собрал большое количество материалов по археологии и истории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ды Великой Отечественной войны 1941-1945 г.г. в музее остался всего один сотрудник – О.С.Черепанова. Перед ней стояла важная задача сохранения фондов. Она ее выполни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годы своего существования музей поменял несколько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987г. учреждение культуры переехало в новое здание по ул. Чернышевского д.№1, где находится по настоящее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ы  музея постоянно пополняются. Музей является не только основным хранилищем памятников истории, материальной и духовной культуры, связанных с историей, природой и современной жизнью нашего края, но и просветительным учреждением. Сотрудники музея используют различные формы работы: экскурсии по залам и историческим местам города, консультации по экспозициям, беседы, выставки, встречи с ветеранами Великой Отечественной войны, ведут объединения с учащимися по изучению родн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иманию посетителей представлены следующие экспозиции: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«История музейного дела в г.Малмыже»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30</wp:posOffset>
            </wp:positionH>
            <wp:positionV relativeFrom="paragraph">
              <wp:posOffset>133350</wp:posOffset>
            </wp:positionV>
            <wp:extent cx="4274820" cy="3197225"/>
            <wp:effectExtent l="0" t="0" r="0" b="0"/>
            <wp:wrapTight wrapText="bothSides">
              <wp:wrapPolygon edited="0">
                <wp:start x="-84" y="0"/>
                <wp:lineTo x="-84" y="21466"/>
                <wp:lineTo x="21600" y="2146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бинет ученого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</w:t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2.«Природа  Малмыжского кр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0725</wp:posOffset>
            </wp:positionH>
            <wp:positionV relativeFrom="paragraph">
              <wp:posOffset>122555</wp:posOffset>
            </wp:positionV>
            <wp:extent cx="3429000" cy="4114800"/>
            <wp:effectExtent l="0" t="0" r="0" b="0"/>
            <wp:wrapTight wrapText="bothSides">
              <wp:wrapPolygon edited="0">
                <wp:start x="-43" y="-1196"/>
                <wp:lineTo x="-43" y="22731"/>
                <wp:lineTo x="21600" y="22731"/>
                <wp:lineTo x="21600" y="-1196"/>
                <wp:lineTo x="-43" y="-11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994" r="-4" b="4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рагмент экспози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3.«Малмыж в древн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30</wp:posOffset>
            </wp:positionH>
            <wp:positionV relativeFrom="paragraph">
              <wp:posOffset>13970</wp:posOffset>
            </wp:positionV>
            <wp:extent cx="4457700" cy="3347720"/>
            <wp:effectExtent l="0" t="0" r="0" b="0"/>
            <wp:wrapTight wrapText="bothSides">
              <wp:wrapPolygon edited="0">
                <wp:start x="-67" y="0"/>
                <wp:lineTo x="-67" y="21479"/>
                <wp:lineTo x="21600" y="21479"/>
                <wp:lineTo x="21600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рагмент экспоз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«Малмыж в конце </w:t>
      </w:r>
      <w:r>
        <w:rPr>
          <w:b/>
          <w:sz w:val="32"/>
          <w:szCs w:val="32"/>
          <w:lang w:val="en-US"/>
        </w:rPr>
        <w:t>XVIII</w:t>
      </w:r>
      <w:r>
        <w:rPr>
          <w:b/>
          <w:sz w:val="32"/>
          <w:szCs w:val="32"/>
        </w:rPr>
        <w:t xml:space="preserve"> – начале </w:t>
      </w:r>
      <w:r>
        <w:rPr>
          <w:b/>
          <w:sz w:val="32"/>
          <w:szCs w:val="32"/>
          <w:lang w:val="en-US"/>
        </w:rPr>
        <w:t>XIX</w:t>
      </w:r>
      <w:r>
        <w:rPr>
          <w:b/>
          <w:sz w:val="32"/>
          <w:szCs w:val="32"/>
        </w:rPr>
        <w:t xml:space="preserve"> вв.»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75565</wp:posOffset>
            </wp:positionV>
            <wp:extent cx="3771900" cy="2628900"/>
            <wp:effectExtent l="0" t="0" r="0" b="0"/>
            <wp:wrapTight wrapText="bothSides">
              <wp:wrapPolygon edited="0">
                <wp:start x="-42" y="0"/>
                <wp:lineTo x="-42" y="-5534"/>
                <wp:lineTo x="21600" y="-5534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рагмент экспози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Крестьянское жилище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361315</wp:posOffset>
            </wp:positionV>
            <wp:extent cx="4000500" cy="2997835"/>
            <wp:effectExtent l="0" t="0" r="0" b="0"/>
            <wp:wrapTight wrapText="bothSides">
              <wp:wrapPolygon edited="0">
                <wp:start x="-84" y="0"/>
                <wp:lineTo x="-84" y="21466"/>
                <wp:lineTo x="21600" y="21466"/>
                <wp:lineTo x="21600" y="0"/>
                <wp:lineTo x="-8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ревянная стату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«История ткач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170" cy="3185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экспози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удия труда для обработки техническ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ен, конопл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6. «Капитализм в Малмыжском крае»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4114800" cy="274320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меты быта малмыжан 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7:00Z</dcterms:created>
  <dc:creator>Kataklysm</dc:creator>
  <dc:description/>
  <cp:keywords/>
  <dc:language>en-US</dc:language>
  <cp:lastModifiedBy>User</cp:lastModifiedBy>
  <dcterms:modified xsi:type="dcterms:W3CDTF">2012-12-07T12:21:00Z</dcterms:modified>
  <cp:revision>5</cp:revision>
  <dc:subject/>
  <dc:title>МКОУ Малмыжский краеведческий музей</dc:title>
</cp:coreProperties>
</file>