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матер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5 и 27 ноября для участников клубов «Мои года – мое богатство», «Аулак ой» при КЦСОН, сотрудниками Центральной библиотеки  были проведены мероприятия, приуроченные ко Дню матери. Праздничное мероприятие называлось «Самая прекрасная из женщин…». Гости, пришедшие на праздник, узнали о зарождении праздника, о том как его отмечают в других странах, что принято дарить в этот день представительницам прекрасного пола, и,  конечно же,  о том, что мама – это самый родной и близкий человек на свете. Ее мы должны безгранично любить и ценить. А молитва матери к ребенку до глубины затронула  душу каждой женщины, присутствующей в зале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 С удовольствием были прослушаны стихи, посвященные мамам, просмотрены знаменитые полотна великих художников: Рембранта, Венецианова и других.  В конце выступления прозвучали слова поздравлений и музыкальная композиция в исполнении  Валентины Толкуновой «Поговори со мною мама…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133725" cy="2057400"/>
            <wp:effectExtent l="0" t="0" r="0" b="0"/>
            <wp:docPr id="1" name="Рисунок 1" descr="C:\Users\777\Desktop\DSCN116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Users\777\Desktop\DSCN1161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</w:t>
      </w:r>
      <w:r>
        <w:rPr/>
        <w:drawing>
          <wp:inline distT="0" distB="0" distL="0" distR="0">
            <wp:extent cx="3171825" cy="2052320"/>
            <wp:effectExtent l="0" t="0" r="0" b="0"/>
            <wp:docPr id="2" name="Рисунок 2" descr="C:\Users\777\Desktop\DSCN129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C:\Users\777\Desktop\DSCN129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60167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6016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1</Pages>
  <Words>139</Words>
  <Characters>797</Characters>
  <CharactersWithSpaces>935</CharactersWithSpaces>
  <Paragraphs>1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25:00Z</dcterms:created>
  <dc:creator>777</dc:creator>
  <dc:description/>
  <dc:language>en-US</dc:language>
  <cp:lastModifiedBy>777</cp:lastModifiedBy>
  <dcterms:modified xsi:type="dcterms:W3CDTF">2014-12-02T07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