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матер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и 27 ноября для участников клубов «Мои года – мое богатство», «Аулакой» при КЦСОН, сотрудниками Центральной библиотеки были проведены мероприятия, приуроченные ко Дню матери. Праздничное мероприятие называлось «Самая прекрасная из женщин…». Гости, пришедшие на праздник, узнали о зарождении праздника, о том как его отмечают в других странах, что принято дарить в этот день представительницам прекрасного пола, и,  конечно же,  о том, что мама – это самый родной и близкий человек на свете. Ее мы должны безгранично любить и ценить.А молитва матери к ребенку до глубины затронула  душу каждой женщины, присутствующей в зал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 С удовольствием были прослушаны стихи, посвященные мамам, просмотрены знаменитые полотна великих художников: Рембранта, Венецианова и других. В конце выступления прозвучали слова поздравлений и музыкальная композиция в исполнении  Валентины Толкуновой «Поговори со мною мама…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33725" cy="2057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72460" cy="2052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26:00Z</dcterms:created>
  <dc:creator>777</dc:creator>
  <dc:description/>
  <dc:language>en-US</dc:language>
  <cp:lastModifiedBy>культура</cp:lastModifiedBy>
  <dcterms:modified xsi:type="dcterms:W3CDTF">2014-12-09T06:26:00Z</dcterms:modified>
  <cp:revision>2</cp:revision>
  <dc:subject/>
  <dc:title/>
</cp:coreProperties>
</file>