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784"/>
        <w:gridCol w:w="3296"/>
      </w:tblGrid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                                                                                                                                                                                                                                                                      приказ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инансового управ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_</w:t>
            </w:r>
            <w:r>
              <w:rPr>
                <w:sz w:val="28"/>
                <w:szCs w:val="28"/>
                <w:u w:val="single"/>
              </w:rPr>
              <w:t>10.12.2014</w:t>
            </w:r>
            <w:r>
              <w:rPr>
                <w:sz w:val="28"/>
                <w:szCs w:val="28"/>
              </w:rPr>
              <w:t>_  №  _</w:t>
            </w:r>
            <w:r>
              <w:rPr>
                <w:sz w:val="28"/>
                <w:szCs w:val="28"/>
                <w:u w:val="single"/>
              </w:rPr>
              <w:t>51</w:t>
            </w:r>
            <w:r>
              <w:rPr>
                <w:sz w:val="28"/>
                <w:szCs w:val="28"/>
              </w:rPr>
              <w:t xml:space="preserve">_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ия проверок </w:t>
      </w:r>
      <w:r>
        <w:rPr>
          <w:b/>
          <w:color w:val="000000"/>
          <w:sz w:val="28"/>
          <w:szCs w:val="28"/>
        </w:rPr>
        <w:t>соблюдения муниципальными заказчиками требований законодательства Российской Федерации о контрактной системе в сфере закупок</w:t>
      </w:r>
      <w:r>
        <w:rPr/>
        <w:t xml:space="preserve"> товаров, работ, услуг и иных нормативных правовых актов, а также в отношении условий исполнения муниципальными заказчиками заключенных муниципальных контрактов  на 2015 год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77"/>
        <w:gridCol w:w="1134"/>
        <w:gridCol w:w="3402"/>
        <w:gridCol w:w="1701"/>
      </w:tblGrid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реждения, подлежащего прове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вер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за проведение провер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средняя общеобразовательная шко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Новая Смаиль Малмыжского района Кировской обла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арт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блюдение заказчиками требований законодательства Российской Федерации о контрактной системе в сфере закупок товаров, работ, услуг и иных нормативных правовых актов в рамках  полномочий органов внутреннего муниципального финансового контроля, а также в отношении условий исполнения муниципальными заказчиками и муниципальными учреждениями заключенных муниципальных контрактов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средняя общеобразовательная школа с.Аджим Малмыжского района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блюдение заказчиками требований законодательства Российской Федерации о контрактной системе в сфере закупок товаров, работ, услуг и иных нормативных правовых актов в рамках  полномочий органов внутреннего муниципального финансового контроля, а также в отношении условий исполнения муниципальными заказчиками и муниципальными учреждениями заключенных муниципальных контра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–бухгалтер – ревизор отдела бухгалтерского учета и контроля финансового управления администрации Малмыж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Б. Салях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26:00Z</dcterms:created>
  <dc:creator>revizor</dc:creator>
  <dc:description/>
  <cp:keywords/>
  <dc:language>en-US</dc:language>
  <cp:lastModifiedBy>revizor</cp:lastModifiedBy>
  <cp:lastPrinted>2014-12-19T15:31:00Z</cp:lastPrinted>
  <dcterms:modified xsi:type="dcterms:W3CDTF">2014-12-19T11:31:00Z</dcterms:modified>
  <cp:revision>6</cp:revision>
  <dc:subject/>
  <dc:title/>
</cp:coreProperties>
</file>