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5.2014                                                                                                         № 4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Общественного совета по проведению независимой оценки качества работы муниципальных учреждений культуры, образования в сфере культуры Малмыжск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распоряжения Правительства Кировской области от 18.06.2013 № 179 «Об организации работы по формированию в Кировской области независимой системы оценки качества работы организаций, оказывающих социальные услуги», администрация Малмыжского района ПОСТАНОВЛЯЕТ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Создать Общественный совет по проведению независимой оценки качества работы муниципальных учреждений культуры, образования в сфере культуры Малмыжского района (далее – Общественный совет) и утвердить его состав согласно приложению № 1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Положение об Общественном совете  по проведению независимой оценки качества работы муниципальных учреждений культуры, образования в сфере культуры согласно приложению № 2.</w:t>
      </w:r>
    </w:p>
    <w:p>
      <w:pPr>
        <w:pStyle w:val="TextBody"/>
        <w:rPr/>
      </w:pPr>
      <w:r>
        <w:rPr>
          <w:sz w:val="28"/>
          <w:szCs w:val="28"/>
        </w:rPr>
        <w:tab/>
        <w:t>3. Руководителям  муниципальных учреждений культуры, образования в сфере культуры Малмыжского района обеспечить мониторинг общественного мнения о качестве работы учреждения, формируемого представителями средств массовой информации, потребителями оказываемых учреждением государственных услуг, общественными организациями, профессиональными сообществами, иными экспертами и ежеквартальное представление отчета по форме согласно приложению № 3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начальника управления культуры, молодежной политики и спорта администрации Малмыжского района.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  А.В. 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15"/>
          <w:sz w:val="29"/>
          <w:szCs w:val="29"/>
        </w:rPr>
        <w:t xml:space="preserve">                                                                                           </w:t>
      </w:r>
      <w:r>
        <w:rPr>
          <w:color w:val="000000"/>
          <w:spacing w:val="-15"/>
          <w:sz w:val="29"/>
          <w:szCs w:val="29"/>
        </w:rPr>
        <w:t>Приложение № 1</w:t>
      </w:r>
      <w:r>
        <w:rPr/>
        <w:t xml:space="preserve">                        </w:t>
      </w:r>
    </w:p>
    <w:tbl>
      <w:tblPr>
        <w:tblW w:w="4085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</w:tblGrid>
      <w:tr>
        <w:trPr>
          <w:trHeight w:val="2200" w:hRule="atLeast"/>
        </w:trPr>
        <w:tc>
          <w:tcPr>
            <w:tcW w:w="40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4030" w:leader="none"/>
              </w:tabs>
              <w:snapToGrid w:val="false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4030" w:leader="none"/>
              </w:tabs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УТВЕРЖД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4030" w:leader="none"/>
              </w:tabs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4030" w:leader="none"/>
              </w:tabs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4030" w:leader="none"/>
              </w:tabs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Малмыжского района</w:t>
            </w:r>
          </w:p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т____________№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овета по проведению независимой оценки качества работы муниципальных учреждений культуры, образования в сфере культуры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59"/>
      </w:tblGrid>
      <w:tr>
        <w:trPr>
          <w:trHeight w:val="1638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ЗЯ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натольевна</w:t>
            </w:r>
          </w:p>
        </w:tc>
        <w:tc>
          <w:tcPr>
            <w:tcW w:w="5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униципального казенного учреждения культуры Малмыжского районного Центра культуры и досуга, председатель районного комитета профессионального союза работников культуры, председатель Обществе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8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егуль Тимержановна</w:t>
            </w:r>
          </w:p>
        </w:tc>
        <w:tc>
          <w:tcPr>
            <w:tcW w:w="5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ведующая методическим сектором и библиографической работой муниципального казенного учреждения культуры Малмыжская  централизованная библиотечная система, заместитель председателя Общественного совет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Р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льфия Габдуллатифовна</w:t>
            </w:r>
          </w:p>
        </w:tc>
        <w:tc>
          <w:tcPr>
            <w:tcW w:w="57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опроизводитель управления культуры, молодежной политики и спорта администрации Малмыжского района, секретарь Обществе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Сергеевна</w:t>
            </w:r>
          </w:p>
        </w:tc>
        <w:tc>
          <w:tcPr>
            <w:tcW w:w="57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равления районной организации инвалидов Кировской областной организации общероссийской общественной организации «Всероссийское общество инвалидов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дактор Кировского областного  государственного автономного учреждения «Редакция газеты «Сельская правда» (по согласованию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Петровна</w:t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отделом экскурсионной и массовой работы муниципального казенного учреждения культуры Малмыжский краеведческий музей (по согласованию)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И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</w:tc>
        <w:tc>
          <w:tcPr>
            <w:tcW w:w="57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районным методическим кабинетом управления образования администрации Малмыжского район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ПОВА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ульфинур Миннехатовна</w:t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подаватель муниципального казенного учреждения культуры дополнительного образования детей Малмыжская детская школа искусств имени С.Б. Сахара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sectPr>
          <w:type w:val="nextPage"/>
          <w:pgSz w:w="11906" w:h="16838"/>
          <w:pgMar w:left="1418" w:right="1060" w:gutter="0" w:header="0" w:top="89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№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4.4pt;mso-wrap-distance-left:9pt;mso-wrap-distance-right:0pt;mso-wrap-distance-top:0pt;mso-wrap-distance-bottom:0pt;margin-top:0.05pt;mso-position-vertical-relative:text;margin-left:242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 Малмыж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</w:t>
                            </w:r>
                            <w:r>
                              <w:rPr>
                                <w:b/>
                              </w:rPr>
                              <w:t xml:space="preserve"> №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щественном совете по проведению независимой оценки качества работы муниципальных      учреждений культуры, образования в сфере культуры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Общественный совет  по проведению независимой оценки качества работы муниципальных учреждений культуры, образования в сфер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 (далее - Общественный совет) является постоянно действующим коллегиальным совещательным органом при администрации Малмыжского района (далее - администр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щественный совет образуется в целях обеспечения открытости деятельности муниципальных учреждений культуры, образования в сфере культуры Малмыжского района (далее – учреждения), оказывающих государственные услуги в сферах культуры, образования в сфере культуры, туризма (далее – государственные услуги) и повышения эффективности и качества предоставляемых государствен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бщественный совет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Уставом Кировской области, законами Кировской области, указами и распоряжениями Губернатора Кировской области, постановлениями и распоряжениями Правительства Кировской области и администрации Малмыжского района, а также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Решения Общественного совета носят рекоменд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Задачи и полномочия Общественного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Общественного совет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нициатив граждан, общественных организаций и иных организаций, связанных с выявлением и решением наиболее актуальных проблем в сфере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действия администрации с общественными объединениями, научными, образовательными  учреждениями и иными некоммерческими организациями и использование их потенциала для повышения эффективности реализации администрацией законодательства Российской Федерации в сферах культуры и туризма, формирование обоснованных предложений по совершенствованию работы в указанных сферах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полномочия Общественного совет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учреждений, оказывающих государственные услуги, для проведения оценки качества их работы на основе изучения результатов общественного мн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эффективности работы учреждений, оказывающих государственные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становление порядка проведения оценки качества работы учреждений, оказывающих государственные услуги и периодичность проведения мониторин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работы по выявлению, обобщению и анализу общественного мнения и рейтингов о качестве работы учреждений, в том числе сформированных общественными организациями, профессиональными сообществами и иными экспер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едложений по совместным действиям общественных объединений, научных, образовательных учреждений и иных некоммерческих организаций, а также средств массовой информации по вопросам, отнесенным к сфере культу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в администрацию информации о результатах оценки качества работы учреждений и предложений об улучшении качества работы, а также об организации доступа к информации, необходимой для лиц, обратившихся за предоставлением государственных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ава Общественного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возложенных задач и полномочий Общественный совет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дополнительную информацию, необходимую для проведения независимой оценки качества работы учреждений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глашать на заседания Общественного совета руководителей органов исполнительной власти Кировской области, руководителей учреждений, оказывающих государственные услуги, а также представителей иных общественных объединений и организ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аве привлекать специализированные рейтинговые агентст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рядок формирования Общественного 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Количественный состав Общественного совета составляет 8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Персональный состав Общественного совета утверждается постановлением администрации Малмыжского район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ый совет включаются представители общественных организаций, профессиональных сообществ, научных сообществ, средств массовой информации и иных экспе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состав Общественного совета входят председатель Общественного совета, заместитель председателя Общественного совета, секретарь Общественного совета и члены Обществен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Лица, входящие в состав Общественного совета, принимают участие в его работе на общественных нача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В состав Общественного совета не могут вхо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не являющиеся гражданами Российской Федерации, либо лица, имеющие гражданство иностранного госуда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замещающие государственные должности Российской Федерации, государственные должности субъектов Российской Федерации, должности государственной гражданской и муниципальной службы, члены Совета Федерации Федерального Собрания Российской Федерации, депутаты Государственной Думы Федерального Собрания Российской Федерации, Законодательного Собрания Кировской области, представительных органов муниципальных районов и округов, а также выборные должностные лица местного самоуправления, члены выборного органа местного самоуправления, лица, замещающие муниципальные должности муниципальных образований Кир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признанные недееспособными на основании решения с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имеющие непогашенную или неснятую судим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Общественного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бщественный совет осуществляет свою деятельность исходя из задач и полномочий, указанных в разделе 2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Заседания Общественного совета проводятся по мере необходимости, но не реже одного раза в квартал и считаются правомочными, если на них присутствует более половины членов Обществен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невозможности участия в заседании  члены Общественного совета информируют об этом председателя Общественного совета (в случае его отсутствия – заместителя председателя), при этом они вправе изложить свое мнение по рассматриваемым вопросам в письменном виде не позднее 2 дней до дня заседания Обществен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едседатель Общественного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риоритетные направления деятельности Общественного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 на утверждение Общественного совета план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заседания Общественного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членов Обществен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В отсутствие председателя Общественного совета, его функции выполняет заместитель председателя Обществен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Секретарь Общественного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текущую деятельность Общественного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членов Общественного совета о времени, месте и повестке дня его заседания, а также об утвержденных планах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о взаимодействии с членами Общественного совета подготовку информационно-аналитических материалов к заседанию по вопросам, включенным в повестку д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лопроизвод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Решения Общественного совета принимаются большинством голосов присутствующих на заседании лиц, входящих в состав  Общественного совета. В случае равенства голосов решающим является голос председательствующего на заседании Обществен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Общественного совета оформляются протоколами, которые подписывает председательствующий на заседании Обществен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Организационно-техническое обеспечение деятельности Общественного совета возлагается на управление культуры, молодежной политики и спорта администрации Малмыж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т____________ №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ТЧ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я мониторинга общественного мнения о качестве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лное наименование учреждения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за </w:t>
      </w:r>
      <w:r>
        <w:rPr>
          <w:i/>
          <w:sz w:val="28"/>
          <w:szCs w:val="28"/>
        </w:rPr>
        <w:t xml:space="preserve">_________________________ </w:t>
      </w:r>
      <w:r>
        <w:rPr>
          <w:sz w:val="28"/>
          <w:szCs w:val="28"/>
        </w:rPr>
        <w:t>20____ года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четный период: 1, 2, 3, 4 квартал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30"/>
        <w:gridCol w:w="5556"/>
      </w:tblGrid>
      <w:tr>
        <w:trPr>
          <w:tblHeader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ыполнении показателя мониторинг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зывы потребителей оказываемых учреждением муниципальных услуг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информация формируется на основании записей в книгу (журнал) регистрации жалоб и обращений граждан, «обратной связи» с официального сайта учреждении, проведения анкетирования, опроса и представляется в виде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индикатора «Количество положительных отзывов и отрицательных отзывов (жалоб) в отчетном периоде, единиц»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краткого анализа проведенного анкетирования, опро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наличии зафиксированных отрицательных отзывов (жалоб) дополнительно представляется информация о причинах возникновения отрицательного отзыва (жалобы), принятых мерах по устранению причин возникновения отрицательного отзыва (жалобы)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зывы представителей средств массовой информации, общественных организаций, профессиональных сообществ, иных экспертов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(информация формируется на основании публикаций в средствах массовой информации, в том числе в информационно-телекоммуникационной сети «Интернет», и представляется в виде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индикатора «Количество положительных отзывов и отрицательных отзывов (жалоб) в отчетном периоде, единиц»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краткого анализа опубликованных отзывов с указанием источников и дат публикации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наличии зафиксированных отрицательных отзывов (жалоб) дополнительно представляется информация о причинах возникновения отрицательного отзыва (жалобы), принятых мерах по устранению причин возникновения отрицательного отзыва (жалобы)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25:00Z</dcterms:created>
  <dc:creator>Admin</dc:creator>
  <dc:description/>
  <cp:keywords/>
  <dc:language>en-US</dc:language>
  <cp:lastModifiedBy>Natasha</cp:lastModifiedBy>
  <cp:lastPrinted>2014-05-08T11:23:00Z</cp:lastPrinted>
  <dcterms:modified xsi:type="dcterms:W3CDTF">2014-07-17T04:09:00Z</dcterms:modified>
  <cp:revision>15</cp:revision>
  <dc:subject/>
  <dc:title/>
</cp:coreProperties>
</file>