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кажи наркотикам - нет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ноября в рамках месячника правового просвещения в Центральной библиотеке для учащихся 9-х классов МОУ СОШ №2 состоялась встреча с помощником прокурора Малмыжского района Русланом Маюлтяновичем Якуповым. Руслан Маюлтянович осветил ситуацию употребления наркотиков и курительных смесей подростками в Кировской области, а так же вопросы, касающиеся ответственности за употребление и хранение наркотических веществ, когда и за какие преступления  наступает уголовная ответственность подростков. Так же помощник прокурора рассказал о работе самой прокуратуры. Что представляет из себя прокуратура в наше время, чем занимается, какие изменения произошли за последнее время в правоохранительных органах 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а протекала очень оживленно и интересно. В ходе встречи учащиеся задавали помощнику прокурора вопросы, касающиеся в основном поступления в учебные заведения Кировской области для работы в правоохранительных органах.  Школьники узнали, какие у нас существуют учебные заведения, что требуется для поступления в них,  какими качествами должен обладать будущий работник прокуратуры. В свою очередь Руслан Маюлтянович задавал им встречные вопросы, на которые ученики охотно отвеч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треча получилась очень интересной и полез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54350" cy="192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3204210" cy="1924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15:00Z</dcterms:created>
  <dc:creator>Admin</dc:creator>
  <dc:description/>
  <cp:keywords/>
  <dc:language>en-US</dc:language>
  <cp:lastModifiedBy>цбс</cp:lastModifiedBy>
  <dcterms:modified xsi:type="dcterms:W3CDTF">2014-12-02T08:35:00Z</dcterms:modified>
  <cp:revision>4</cp:revision>
  <dc:subject/>
  <dc:title>Диплом не делает юриста юристом – делает только пракиика</dc:title>
</cp:coreProperties>
</file>