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211D1E"/>
          <w:sz w:val="28"/>
          <w:szCs w:val="28"/>
        </w:rPr>
      </w:pPr>
      <w:r>
        <w:rPr>
          <w:rFonts w:cs="Times New Roman" w:ascii="Times New Roman" w:hAnsi="Times New Roman"/>
          <w:b/>
          <w:color w:val="211D1E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АЛМЫЖ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9.2015                                                                                                   № 1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ференции гражд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19" w:firstLine="53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 Положения о собраниях, конференциях граждан в муниципальном образовании Малмыжский муниципальный район Кировской области, утвержденного решением Малмыжской районной Думы от 30.03.2007 № 4 «Об утверждении Положения о собраниях, конференциях граждан в муниципальном образовании Малмыжский муниципальный район Кировской области», ПОСТАНОВЛЯЮ:</w:t>
      </w:r>
    </w:p>
    <w:p>
      <w:pPr>
        <w:pStyle w:val="Normal"/>
        <w:spacing w:lineRule="auto" w:line="360"/>
        <w:ind w:right="-119"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брать конференцию граждан, проживающих в городе Малмыже, и представителей трудовых коллективов организаций Малмыжского района. </w:t>
      </w:r>
    </w:p>
    <w:p>
      <w:pPr>
        <w:pStyle w:val="Normal"/>
        <w:spacing w:lineRule="auto" w:line="360"/>
        <w:ind w:right="-119" w:firstLine="539"/>
        <w:rPr/>
      </w:pPr>
      <w:r>
        <w:rPr>
          <w:rFonts w:cs="Times New Roman" w:ascii="Times New Roman" w:hAnsi="Times New Roman"/>
          <w:sz w:val="28"/>
          <w:szCs w:val="28"/>
        </w:rPr>
        <w:t>1.1. Вопрос выносимый на конференцию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пределении приоритетной проблемы, планируемой в рамках Проекта по поддержке местных инициатив в 2016 году»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ремя проведения конференции назначить на 10 сентября 2015 года, 10:00 часов, место проведения МКУК «Малмыжский райо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 культуры и досуга  Киров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right="-119" w:firstLine="539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лмыжского района </w:t>
        <w:tab/>
        <w:t xml:space="preserve">                                                           Р.Г. Гарафее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1:00Z</dcterms:created>
  <dc:creator>User</dc:creator>
  <dc:description/>
  <cp:keywords/>
  <dc:language>en-US</dc:language>
  <cp:lastModifiedBy>User</cp:lastModifiedBy>
  <dcterms:modified xsi:type="dcterms:W3CDTF">2015-09-09T05:31:00Z</dcterms:modified>
  <cp:revision>1</cp:revision>
  <dc:subject/>
  <dc:title> </dc:title>
</cp:coreProperties>
</file>