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szCs w:val="28"/>
          <w:lang w:val="ru-RU"/>
        </w:rPr>
        <w:t>«О приеме заявок ППМИ-2015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рамках реализации Проекта по поддержке местных инициатив  в 2015году Департамент социального развития Кировской области с 6 октября 2014года начинает прием заявок от муниципальных образовани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графиком </w:t>
      </w:r>
      <w:r>
        <w:rPr>
          <w:rFonts w:cs="Times New Roman" w:ascii="Times New Roman" w:hAnsi="Times New Roman"/>
          <w:sz w:val="28"/>
          <w:szCs w:val="28"/>
        </w:rPr>
        <w:t>приема на конкурсный отбор ППМИ 2015 года заявки от  Малмыжского района будут приниматься 10 октября 2014г. Всего от Малмыжского района заявились на участие в проекте 8 поселений и муниципальный район со следующими проектами:</w:t>
      </w:r>
    </w:p>
    <w:p>
      <w:pPr>
        <w:pStyle w:val="Style17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джимское сельское поселение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 проезжей части ул.Молодежная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 здания клуба клуб, д.Верхняя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ожк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монт проезжей части ул.Колхозная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т-Верх-Гоньб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монт здания МКУК ТВГ СДК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ольшекитякское сельское пос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монт дороги между населенными пунктами в д.Кошай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овосмаильское сельское пос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монт здания МКУК Новосмаильский СДК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авальское сельское пос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нструкция водопроводных сетей по с.Гоньба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лин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питальный ремонт 1-го этажа МКУК Калининского СДК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лмыжское городское поселени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монт тротуаров по ул.К-Маркса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ниципальный район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монт фасада Центра культуры и Досуга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новая дата проведения конкурсного отбора – </w:t>
      </w:r>
      <w:r>
        <w:rPr>
          <w:b/>
          <w:sz w:val="28"/>
          <w:szCs w:val="28"/>
          <w:lang w:val="ru-RU"/>
        </w:rPr>
        <w:t>25декабря</w:t>
      </w:r>
      <w:r>
        <w:rPr>
          <w:sz w:val="28"/>
          <w:szCs w:val="28"/>
          <w:lang w:val="ru-RU"/>
        </w:rPr>
        <w:t xml:space="preserve"> 2014 го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сегодняшний день все поселения заказали сметы на ремонтные работы и  проходит их проверка. Еще предстоит подготовить для комиссии документы с обоснованием проблемы, ее актуальность для нашего населения  и  заручиться поддержкой спонсоров.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иманию жителей г.Малмыжа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Голосование за проект Малмыжского городского поселения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ремонт тротуаров по ул.К-Маркс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также как и в прошлом году будет проходить на интернет-платформе Йополис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yopolis.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) 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 00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vertAlign w:val="superscript"/>
        </w:rPr>
        <w:t>00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01.12.2014 года до 23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vertAlign w:val="superscript"/>
        </w:rPr>
        <w:t>59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 21.12.20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еемся, что все инициативы жителей, неравнодушных к проблемам  своего района, города, села, найдут поддержку и на уровне области!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7"/>
        <w:spacing w:lineRule="auto" w:line="276"/>
        <w:ind w:firstLine="708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Зам. главы администрации</w:t>
      </w:r>
    </w:p>
    <w:p>
      <w:pPr>
        <w:pStyle w:val="Normal"/>
        <w:rPr/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Малмыжского района                                                          И.Д. Сырцова</w:t>
      </w:r>
    </w:p>
    <w:sectPr>
      <w:type w:val="nextPage"/>
      <w:pgSz w:w="11906" w:h="16838"/>
      <w:pgMar w:left="1134" w:right="1134" w:gutter="0" w:header="0" w:top="680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Верхний колонтитул Знак"/>
    <w:basedOn w:val="Style14"/>
    <w:qFormat/>
    <w:rPr>
      <w:rFonts w:eastAsia="Calibri"/>
      <w:color w:val="000000"/>
      <w:sz w:val="2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Arial"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1134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rFonts w:eastAsia="Calibri"/>
      <w:sz w:val="28"/>
      <w:szCs w:val="24"/>
      <w:lang w:val="ru-RU"/>
    </w:rPr>
  </w:style>
  <w:style w:type="paragraph" w:styleId="1">
    <w:name w:val="Абзац1 без отступа"/>
    <w:basedOn w:val="Normal"/>
    <w:qFormat/>
    <w:pPr>
      <w:widowControl/>
      <w:overflowPunct w:val="true"/>
      <w:autoSpaceDE w:val="true"/>
      <w:spacing w:lineRule="exact" w:line="360" w:before="0" w:after="60"/>
      <w:jc w:val="both"/>
      <w:textAlignment w:val="auto"/>
    </w:pPr>
    <w:rPr>
      <w:color w:val="000000"/>
      <w:sz w:val="28"/>
      <w:lang w:val="ru-RU"/>
    </w:rPr>
  </w:style>
  <w:style w:type="paragraph" w:styleId="1c">
    <w:name w:val="Абзац1 c отступом"/>
    <w:basedOn w:val="Normal"/>
    <w:qFormat/>
    <w:pPr>
      <w:widowControl/>
      <w:suppressAutoHyphens w:val="false"/>
      <w:overflowPunct w:val="true"/>
      <w:autoSpaceDE w:val="true"/>
      <w:spacing w:lineRule="exact" w:line="360" w:before="0" w:after="60"/>
      <w:ind w:firstLine="709"/>
      <w:jc w:val="both"/>
      <w:textAlignment w:val="auto"/>
    </w:pPr>
    <w:rPr>
      <w:color w:val="000000"/>
      <w:sz w:val="28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poli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2:19:00Z</dcterms:created>
  <dc:creator>Kataklysm</dc:creator>
  <dc:description/>
  <cp:keywords/>
  <dc:language>en-US</dc:language>
  <cp:lastModifiedBy>Kataklysm</cp:lastModifiedBy>
  <cp:lastPrinted>2014-09-11T13:40:00Z</cp:lastPrinted>
  <dcterms:modified xsi:type="dcterms:W3CDTF">2014-09-11T09:40:00Z</dcterms:modified>
  <cp:revision>7</cp:revision>
  <dc:subject/>
  <dc:title/>
</cp:coreProperties>
</file>