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>«О приеме заявок ППМИ-2016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графиком  реализации Проекта по поддержке местных инициатив  в 2016 году  со 2 ноября текущего года  начался прием заявок на участие в конкурсном отборе инвестиционных проектов развития общественной инфраструктуры  муниципальных образований в Кировской 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ериод со 2 ноября 2015 по 14 декабря 2015 муниципальные образования осуществляют заполнение заявок в режиме </w:t>
      </w:r>
      <w:r>
        <w:rPr>
          <w:sz w:val="28"/>
          <w:szCs w:val="28"/>
        </w:rPr>
        <w:t>online</w:t>
      </w:r>
      <w:r>
        <w:rPr>
          <w:sz w:val="28"/>
          <w:szCs w:val="28"/>
          <w:lang w:val="ru-RU"/>
        </w:rPr>
        <w:t xml:space="preserve"> в информационной системе управления заявками ППМИ на сайте министерства социального развития Кировской области. С середины декабря все участники должны будут направить бумажные версии заявок, где министерством – организатором конкурса, будет проводиться оценка их технического соответствия и допуск к конкурсу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т Малмыжского района заявились на участие в проекте 5 поселений и муниципальный район со следующими проектами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жимское сельское поселение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здания дома культуры в с. Аджим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т-Верх-Гонь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здания дома культуры в с. Тат-Верх-Гоньба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валь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ой площадки в с. Савали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ин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1-го этажа МКУК Калининского СДК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мыж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отуаров по ул.Ленина, Чернышевского, Комсомольская, Энгельс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а Центра культуры и Досуг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егодняшний день все поселения заполнили заявки в информационной системе.  Но,  к сожалению, еще не у  всех поселений проверена смета на ремонтные работы. Проверка и утверждение  сметы является обязательной процедурой для участия проектов в конкурсном отборе. В соответствии с графиком реализации проектов ППМИ  после проверки правильности заполнения заявок у муниципалитетов есть время на устранение замечаний. 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емся, что замечаний  по формированию заявок  будет немного и все инициативы жителей, неравнодушных к проблемам  своего района, города, села, найдут поддержку и на уровне области!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седания конкурсной комиссии по отбору проектов для финансирования назначена на  5 февраля 2016 года.</w:t>
      </w:r>
    </w:p>
    <w:sectPr>
      <w:type w:val="nextPage"/>
      <w:pgSz w:w="11906" w:h="16838"/>
      <w:pgMar w:left="1588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Calibri"/>
      <w:color w:val="000000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Arial"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eastAsia="Calibri"/>
      <w:sz w:val="28"/>
      <w:szCs w:val="24"/>
      <w:lang w:val="ru-RU"/>
    </w:rPr>
  </w:style>
  <w:style w:type="paragraph" w:styleId="1">
    <w:name w:val="Абзац1 без отступа"/>
    <w:basedOn w:val="Normal"/>
    <w:qFormat/>
    <w:pPr>
      <w:widowControl/>
      <w:overflowPunct w:val="true"/>
      <w:autoSpaceDE w:val="true"/>
      <w:spacing w:lineRule="exact" w:line="360" w:before="0" w:after="60"/>
      <w:jc w:val="both"/>
      <w:textAlignment w:val="auto"/>
    </w:pPr>
    <w:rPr>
      <w:color w:val="000000"/>
      <w:sz w:val="28"/>
      <w:lang w:val="ru-RU"/>
    </w:rPr>
  </w:style>
  <w:style w:type="paragraph" w:styleId="1c">
    <w:name w:val="Абзац1 c отступом"/>
    <w:basedOn w:val="Normal"/>
    <w:qFormat/>
    <w:pPr>
      <w:widowControl/>
      <w:suppressAutoHyphens w:val="false"/>
      <w:overflowPunct w:val="true"/>
      <w:autoSpaceDE w:val="true"/>
      <w:spacing w:lineRule="exact" w:line="360" w:before="0" w:after="60"/>
      <w:ind w:firstLine="709"/>
      <w:jc w:val="both"/>
      <w:textAlignment w:val="auto"/>
    </w:pPr>
    <w:rPr>
      <w:color w:val="000000"/>
      <w:sz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1:00Z</dcterms:created>
  <dc:creator>Kataklysm</dc:creator>
  <dc:description/>
  <cp:keywords/>
  <dc:language>en-US</dc:language>
  <cp:lastModifiedBy>Kataklysm</cp:lastModifiedBy>
  <cp:lastPrinted>2014-09-11T13:40:00Z</cp:lastPrinted>
  <dcterms:modified xsi:type="dcterms:W3CDTF">2015-11-20T11:13:00Z</dcterms:modified>
  <cp:revision>7</cp:revision>
  <dc:subject/>
  <dc:title/>
</cp:coreProperties>
</file>