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проекте по поддержке местных инициатив в 2016 год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денежных средств в бюджете стало уже делом привычным. Много проблем и отсутствие денег на их решение. Из областного бюджета просто так денег не дают. Хотя некоторые до сих пор считают, что кто-то должен прийти и все для них сделать. Решить  хоть часть проблем, в т.ч. большей частью за счет средств областного бюджета, помогает проект по поддержке местных инициатив, который стартовал по инициативе губернатора Кировской области  Н.Ю. Белых и реализуется на территории области уже  пять лет. В нашем районе, наиболее инициативными, поверившими в возможности проекта являются Аджимское, Савальское и Малмыжское городское поселения. Общие проблемы и заинтересованность жителей, организаций и администраций муниципальных образований сплачивают и их усилия дают результат: ремонтируются водопроводы, дороги, тротуары, дома куль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3 вида конкурса: для сельских поселений, городского и для муниципальных районов. На 2016 год в нашем районе о своем возможном участии в проекте ППМИ заявили Аджимское, Калининское, Каксинвайское, Савальское, Староирюкское, Тат-Верхгоньбинское, Малмыжское поселения и муниципальный район. Заявок в целом по области подается множество, а выигрывает то муниципальное образование, где высока степень участия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ым  Министерством социального развития Кировской области графиком реализации проектов по поддержке местных инициатив в 2016 году, 12 сентября для Малмыжского района определен  единый день для проведения итоговых собраний с участием консультантов Всемирного банка. Во всех муниципальных образованиях уже сейчас началась подготовительная работа:проводятся собрания в трудовых коллективах, по месту жительства по выбору проекта и софинанисирования со стороны населения и спонсор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ая группа и администрация Малмыжская района обращается ко всем жителям нашего района поддержать проект - «Дом для всех и для каждого, ремонт фасада здания Малмыжского районного Центра культуры и досуга».  В прошлом году муниципальный район не смог набрать необходимых баллов  со своей заявкой среди муниципальных районов, заявка  так и осталась на бума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ект претворился в жизнь, многое зависит от активности населения. На сходы, куда приезжают представители Всемирного банка, курирующих этот проект, жителей собирается мало. О чем это говорит? О низкой активности населения. О равнодуш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прошедший нынешним летом наделал много бед нашему Дому культуры. Но, несмотря на все, под своей крышей учреждение продолжает работать и собирать и детей, и взрослых, оставаясь «домом для всех и для каждого». Чтобы печальный опыт не повторился, и заявка не осталась только на бумаге,  приглашаем  всех неравнодушных жителей на итоговое собрание  в поддержку  проекта по ремонту фасада дома культуры, которое состоится </w:t>
      </w:r>
      <w:r>
        <w:rPr>
          <w:rFonts w:cs="Times New Roman" w:ascii="Times New Roman" w:hAnsi="Times New Roman"/>
          <w:b/>
          <w:sz w:val="28"/>
          <w:szCs w:val="28"/>
        </w:rPr>
        <w:t>10 сентября в 10.00 в   Малмыжском районном Центре культуры и досуга</w:t>
      </w:r>
      <w:r>
        <w:rPr>
          <w:rFonts w:cs="Times New Roman" w:ascii="Times New Roman" w:hAnsi="Times New Roman"/>
          <w:sz w:val="28"/>
          <w:szCs w:val="28"/>
        </w:rPr>
        <w:t>. А в срок до 10 сентября будет проводиться сбор подписей в поддержку данн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55:00Z</dcterms:created>
  <dc:creator>Kataklysm</dc:creator>
  <dc:description/>
  <cp:keywords/>
  <dc:language>en-US</dc:language>
  <cp:lastModifiedBy>Kataklysm</cp:lastModifiedBy>
  <dcterms:modified xsi:type="dcterms:W3CDTF">2015-09-03T07:55:00Z</dcterms:modified>
  <cp:revision>5</cp:revision>
  <dc:subject/>
  <dc:title/>
</cp:coreProperties>
</file>