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5" w:type="dxa"/>
        <w:jc w:val="left"/>
        <w:tblInd w:w="5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2430" w:hRule="atLeast"/>
        </w:trPr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5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6237" w:leader="none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7.2015  №  30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бюджетных ассигнований бюджета Малмыжского района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планирования бюджетных ассигнований бюджета Малмыжского района на 2016 год и на плановый период 2017 и 2018 годов (далее – Порядок) разработан в целях составления проекта бюджета Малмыжского района на 2016 год и на плановый период 2017 и 2018 годов, определяет порядок организации работы финансового управления администрации Малмыжского района (далее -  финансовое управление) и главных распорядителей средств бюджета Малмыжского района (далее – ГРБС) по планированию бюджетных ассигнований бюджета Малмыжского района на 2016 год и на плановый период 2017 и 2018 годов (далее – планирование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финансовое управление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асчет базовых показателей для планирования бюджетных ассигнований на финансовое обеспечение выполнения функций органов местного самоуправления Малмыжского района и муниципальных учреждений, а также социальное обеспечение населения в целом по каждому ГРБС (далее – базовые показатели), в соответствии с основными подходами по формированию бюджета Малмыжского района на 2016 год и на плановый период 2017 и 2018 годов (далее - бюджет района на 2016 год и на плановый период  2017 и 2018 годов), одобренными рабочей группой по составлению проекта бюджета района на 2016 год и на плановый период  2017 и 2018 годов, созданной постановлением администрации Малмыжского района  от 29.05.2015 № 506 «О мерах по составлению проекта бюджета Малмыжского района на 2016 год и на плановый период 2017-2018 годов» (далее – рабочая группа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позднее 01.09.2015 доводит до ГРБС: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показатели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боснования бюджетных ассигнований (далее – расчетные листы)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планирования бюджетных ассигнований бюджета района на 2016 год и на плановый период 2017 и  2018 годов (далее – Методика планирования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10.2015: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представленных ГРБС  обоснований бюджетных ассигнований и данных, указанных в подпункте 3.2.2. настоящего Порядка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счет объема расходов бюджета района на обслуживание муниципального долга Малмыжского района, финансовое обеспечение проведения выборов; предоставление дотаций на выравнивание бюджетной обеспеченности поселений Малмыжского район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10.10.2015 вносит на рассмотрение рабочей группы: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ключению в проект бюджета района на 2016 год и на плановый период 2017 и 2018 годов межбюджетных трансфертов бюджетам поселений Малмыжского района  из бюджета района, субсидий юридическим лицам, некоммерческим организациям (за исключением муниципальных автономных и бюджетных учреждений), мероприятий в соответствующих сферах деятельности, бюджетных инвестиций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сбалансированности бюджета района на 2016 год и на плановый период 2017 и 2018 годов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согласованных вопросов, предусматривающих увеличение в 2016 году и на плановом периоде 2017 и 2018 годов расходной части бюджета района сверх базовых показателей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11.2015 дорабатывает проект бюджета района на 2016 год и на плановый период 2017 и 2018 годов для представления его администрации Малмыжского райо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ировании ГРБС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планирование соответствующих расходов бюджета в соответствии с Методикой планирова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01.09.2015 представляют в финансовое управление: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листы в разрезе классификации расходов бюджетов в пределах базовых показателей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перечню и объемам межбюджетных трансфертов бюджетам поселений Малмыжского района  из бюджета района, субсидий юридическим лицам, некоммерческим организациям (за исключением муниципальных автономных и бюджетных учреждений), мероприятий в установленной сфере деятельности, бюджетных инвестиций на 2016 и на плановый период 2017 и 2018 год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  <w:tab w:val="left" w:pos="637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9:00Z</dcterms:created>
  <dc:creator>Владелец</dc:creator>
  <dc:description/>
  <cp:keywords/>
  <dc:language>en-US</dc:language>
  <cp:lastModifiedBy>Владелец</cp:lastModifiedBy>
  <dcterms:modified xsi:type="dcterms:W3CDTF">2015-11-19T09:03:00Z</dcterms:modified>
  <cp:revision>2</cp:revision>
  <dc:subject/>
  <dc:title/>
</cp:coreProperties>
</file>