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321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</w:tblGrid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</w:t>
            </w:r>
            <w:r>
              <w:rPr/>
      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к  решению районной Думы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от  ___________  №  _______ </w:t>
            </w:r>
          </w:p>
        </w:tc>
      </w:tr>
    </w:tbl>
    <w:p>
      <w:pPr>
        <w:pStyle w:val="Normal"/>
        <w:spacing w:lineRule="exact" w:line="240"/>
        <w:jc w:val="cente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 xml:space="preserve">ПЕРЕЧЕНЬ </w:t>
      </w:r>
    </w:p>
    <w:p>
      <w:pPr>
        <w:pStyle w:val="Heading8"/>
        <w:rPr/>
      </w:pPr>
      <w:r>
        <w:rPr/>
        <w:t xml:space="preserve">главных администраторов доходов  бюджета Малмыжского  района </w:t>
      </w:r>
      <w:r>
        <w:rPr>
          <w:szCs w:val="28"/>
        </w:rPr>
        <w:t xml:space="preserve">и закрепляемых за ними видов (подвидов) доходов бюджета Малмыжского района  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100" w:type="pct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075"/>
        <w:gridCol w:w="6555"/>
        <w:gridCol w:w="26"/>
      </w:tblGrid>
      <w:tr>
        <w:trPr>
          <w:trHeight w:val="11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главного</w:t>
            </w:r>
          </w:p>
          <w:p>
            <w:pPr>
              <w:pStyle w:val="Normal"/>
              <w:ind w:right="-9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-страто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Код вида и подвида классификации доходов бюджета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 главного администратор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3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bCs w:val="false"/>
                <w:sz w:val="28"/>
                <w:szCs w:val="18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64 1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1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2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4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6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5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Малыш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5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Сандугач» с. Новая Смаи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Рожк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с. Савал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с. Аджим Малмыжского района Кировской области)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Ары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д. Большо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Калинино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Константиновк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Рож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тарый Ирю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Старая Туш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Тат-Верх-Гоньб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 «Лицей  г.Малмыжа»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2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№ 2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Новая Смаи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Ральни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авал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Каксинва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Большой Сатнур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Мари-Малмыж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Мелет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Новый Коку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6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Преображе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3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Плотбище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Старый Бурец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Старый Бурте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Большая Шаба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Малы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Порез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7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Пуш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ДОД ДДТ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2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2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85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субвенции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128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18"/>
                <w:lang w:val="ru-RU" w:eastAsia="ru-RU"/>
              </w:rPr>
            </w:pPr>
            <w:r>
              <w:rPr>
                <w:b/>
                <w:szCs w:val="18"/>
                <w:lang w:val="ru-RU" w:eastAsia="ru-RU"/>
              </w:rPr>
            </w:r>
          </w:p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18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6 3200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8 0500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8 051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1001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1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бюджетам 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8 0500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речисление из бюджетов муниципальных районов (в бюджеты муниципальных районов) для осуществления возврата (зачета) излишне 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8 05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126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18"/>
                <w:lang w:val="ru-RU" w:eastAsia="ru-RU"/>
              </w:rPr>
            </w:pPr>
            <w:r>
              <w:rPr>
                <w:b/>
                <w:szCs w:val="18"/>
                <w:lang w:val="ru-RU" w:eastAsia="ru-RU"/>
              </w:rPr>
            </w:r>
          </w:p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08 07150 01 1000 1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 пошлина  за   выдачу  разрешения  на  установку   рекламной   конструкции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08 07150 01 4000 1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 пошлина  за   выдачу  разрешения  на  установку   рекламной   конструкции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1050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13 10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13 13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25 05 0000 120</w:t>
            </w:r>
          </w:p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Доходы, получаемые  в  виде  арендной   платы, а также  средства  от  продажи права   на    заключение    договоров  аренды  за   земли,   находящиеся   в    собственности  муниципальных  районов   (за  исключением  земельных  участков                           муниципальных бюджетных и   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3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7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701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2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2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3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3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13 10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13 13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25 05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оходы  от  продажи земельных участков,  находящихся  в собственности муниципальных  районов (за  исключением  земельных  участков муниципальных  бюджетных и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23051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3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2216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2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9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10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11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11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4 05099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1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  <w:r>
              <w:rPr>
                <w:color w:val="000000"/>
                <w:lang w:val="ru-RU" w:eastAsia="ru-RU"/>
              </w:rPr>
              <w:t xml:space="preserve"> 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8 05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  <w:lang w:val="ru-RU" w:eastAsia="ru-RU"/>
              </w:rPr>
            </w:pPr>
            <w:r>
              <w:rPr>
                <w:b/>
                <w:szCs w:val="18"/>
                <w:lang w:val="ru-RU" w:eastAsia="ru-RU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районный Центр культуры и досуга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краеведческий музей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ая ЦБС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алмыжская детская школа искусств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2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4 05099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715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 (средства на проведение районных мероприятий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725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 (средства по ППМИ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е казённое учреждение районная Дума Малмыжского района Кировской области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51030 02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/>
      </w:pPr>
      <w:r>
        <w:rPr>
          <w:sz w:val="18"/>
          <w:szCs w:val="18"/>
        </w:rPr>
        <w:t>________________</w:t>
      </w:r>
    </w:p>
    <w:sectPr>
      <w:type w:val="nextPage"/>
      <w:pgSz w:w="11906" w:h="16838"/>
      <w:pgMar w:left="1134" w:right="12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-34" w:hanging="0"/>
    </w:pPr>
    <w:rPr>
      <w:bCs/>
      <w:i/>
      <w:iCs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4:09:00Z</dcterms:created>
  <dc:creator>Татьяна Симахина</dc:creator>
  <dc:description/>
  <cp:keywords/>
  <dc:language>en-US</dc:language>
  <cp:lastModifiedBy>Владелец</cp:lastModifiedBy>
  <cp:lastPrinted>2016-11-14T15:06:00Z</cp:lastPrinted>
  <dcterms:modified xsi:type="dcterms:W3CDTF">2016-11-14T12:06:00Z</dcterms:modified>
  <cp:revision>23</cp:revision>
  <dc:subject/>
  <dc:title>Администраторы</dc:title>
</cp:coreProperties>
</file>