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211D1E"/>
          <w:sz w:val="28"/>
          <w:szCs w:val="28"/>
        </w:rPr>
        <w:t>ПРОЕКТ</w:t>
      </w:r>
    </w:p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>_____________</w:t>
      </w:r>
      <w:r>
        <w:rPr>
          <w:sz w:val="28"/>
          <w:szCs w:val="28"/>
        </w:rPr>
        <w:t xml:space="preserve">                                                                                                     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7 год и плановый период 2018 и 2019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7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 Малмыжского района в сумме   417504,8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427334,1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9829,3 тыс. рубл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и на 2019 год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в сумме 401348,8 тыс. рублей и на 2019 год в сумме 401734,1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в сумме 405305,4 тыс. рублей и на 2019 год в сумме 405843,4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в сумме 3956,6 тыс. рублей и на 2019 год в сумме 4109,3 тыс. рублей.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перечень   главных администраторов доходов  бюджета Малмыжского   района  и  закрепляемых    за ними видов (подвидов)  доходов бюджета Малмыжского района 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еречень и коды статей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№ 4 к настоящему решению.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17 год и  плановый период 2018 и 2019 годов </w:t>
      </w:r>
      <w:r>
        <w:rPr>
          <w:bCs/>
          <w:sz w:val="28"/>
          <w:szCs w:val="28"/>
        </w:rPr>
        <w:t>согласно приложению № 6 к настоящему решению.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8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ами 1 и 2 настоящего решения  о</w:t>
      </w:r>
      <w:r>
        <w:rPr>
          <w:b w:val="false"/>
          <w:szCs w:val="28"/>
        </w:rPr>
        <w:t xml:space="preserve">бъём поступления налоговых и неналоговых доходов   общей суммой,  объем безвозмездных поступлений по подстатьям классификации доходов бюджетов  на  2017 год  согласно приложению   № 5   к настоящему решению, </w:t>
      </w:r>
      <w:r>
        <w:rPr>
          <w:b w:val="false"/>
        </w:rPr>
        <w:t xml:space="preserve"> на 2018 год и 2019 год в согласно приложению № 17 к настоящему решению.</w:t>
      </w:r>
    </w:p>
    <w:p>
      <w:pPr>
        <w:pStyle w:val="3"/>
        <w:shd w:fill="auto" w:val="clear"/>
        <w:spacing w:lineRule="auto" w:line="360"/>
        <w:ind w:right="48" w:firstLine="692"/>
        <w:rPr/>
      </w:pPr>
      <w:r>
        <w:rPr>
          <w:bCs/>
          <w:sz w:val="28"/>
          <w:szCs w:val="28"/>
        </w:rPr>
        <w:t xml:space="preserve">9. 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согласно приложению № 7, на 2018 и на 2019 год согласно приложению № 18 к настоящему решению. 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7 год согласно приложению № 8 к настоящему решению,</w:t>
      </w:r>
      <w:r>
        <w:rPr>
          <w:sz w:val="28"/>
          <w:szCs w:val="28"/>
        </w:rPr>
        <w:t xml:space="preserve">   на 2018 год и на 2019 год согласно приложению № 19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szCs w:val="28"/>
        </w:rPr>
        <w:t xml:space="preserve">11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7 год согласно приложению № 9 к настоящему решению,   на 2018 год и на 2019 год согласно приложению № 20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</w:rPr>
        <w:t xml:space="preserve">12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7 год согласно приложению № 10 к настоящему решению, на 2018 год и на 2019 год согласно приложению № 21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Утвердить в пределах общего объема расходов бюджета Малмыжского муниципального района, установленного пунктами 1 и 2 настоящего решения, объем дотации на выравнивание бюджетной обеспеченности поселений Малмыжского района, образующих районный фонд  финансовой поддержки поселений Малмыжского района  на 2017 год в сумме 4454,0 тыс. рублей, на 2018 год – 4447,0 тыс. рублей, на 2019 год – 4421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муниципальн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17 год согласно приложению № 11 к настоящему решению, на 2018 год и на 2019 год согласно приложению № 22 к настоящему решению.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>14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17 год в сумме 17954,5 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18 год – 17787,8 тыс. рублей, на 2019 год – 17765,7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 согласно приложению № 12 к настоящему решению, на 2018 год и на 2019 год согласно приложению № 23 к настоящему решению.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4.2. Субвенции бюджетам поселений Малмыжского района 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7 год в сумме 1226,4 тыс. рублей, на 2018 в сумме 1226,4 тыс. рублей на 2019 год 1226,4 тыс. рублей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Кировской области об областном бюджете на 2017 год и на плановый период 2018 и 2019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7 год согласно приложению № 13 </w:t>
      </w:r>
      <w:r>
        <w:rPr>
          <w:bCs/>
          <w:sz w:val="28"/>
          <w:szCs w:val="28"/>
        </w:rPr>
        <w:t>к настоящему решению, на 2018 год и 2019 год согласно приложению № 24 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7 год в сумме 1,1 тыс. рублей, на 2018 год – 1,1 тыс. рублей, на 2019 год – 1,1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Кировской области об областном бюджете на 2017 год и плановый период 2018 и 2019 год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.4.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 поселений Малмыжского района на 2017 год в сумме 4953,5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17 год и плановый период 2018 и 2019 г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14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4.5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>
          <w:bCs/>
          <w:sz w:val="28"/>
          <w:szCs w:val="28"/>
        </w:rPr>
        <w:t xml:space="preserve">устанавливает правила распределения </w:t>
      </w:r>
      <w:r>
        <w:rPr>
          <w:sz w:val="28"/>
          <w:szCs w:val="28"/>
        </w:rPr>
        <w:t xml:space="preserve">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>
          <w:bCs/>
          <w:sz w:val="28"/>
          <w:szCs w:val="28"/>
        </w:rPr>
        <w:t>(далее – субсидии) между городскими и сельскими поселениями Малмыжского района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</w:t>
      </w:r>
      <w:r>
        <w:rPr>
          <w:szCs w:val="28"/>
        </w:rPr>
        <w:t xml:space="preserve"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 распределения с</w:t>
      </w:r>
      <w:r>
        <w:rPr>
          <w:szCs w:val="28"/>
        </w:rPr>
        <w:t xml:space="preserve">убсидии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/>
        <w:t>согласно приложению № 29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7 год</w:t>
      </w:r>
      <w:r>
        <w:rPr>
          <w:bCs/>
          <w:color w:val="000000"/>
          <w:spacing w:val="-6"/>
          <w:sz w:val="28"/>
          <w:szCs w:val="28"/>
        </w:rPr>
        <w:t xml:space="preserve"> согласно приложению № 27 </w:t>
      </w:r>
      <w:r>
        <w:rPr>
          <w:bCs/>
          <w:sz w:val="28"/>
          <w:szCs w:val="28"/>
        </w:rPr>
        <w:t>к настоящему решению, на 2018 год и 2019 год согласно приложению № 28 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7-2019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возмещение части затрат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1. Субсидии предоставляются следующим категориям получ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м потребительской коопер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7 год – 9152,4  тыс. рублей, на 2018 год – 9152,4 тыс. рублей, на 2019 год – 9152,4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7 год согласно  приложению № 15 к настоящему решению, на 2018 год и на 2019 год согласно приложению № 25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) на 2017 год в сумме 29243,1 тыс. рублей,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8 год в сумме 29085,4 тыс. рублей и на 2019 год в сумме 29506,0 тыс. рублей. 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18 год в сумме 4263,3 тыс. рублей и на 2019 год в сумме 8746,4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Органы местного самоуправления Малмыжского района не вправе принимать в 2017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1. Установить предельный объём муниципального внутреннего долга 14000,0 тыс. рублей в 2017 году, 8000,0 тыс. рублей в 2018 году и 8000,0 тыс. рублей в 2019 год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2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) на 1 января 2018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2) на 1 января 2019 года и на 1 января 2020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 xml:space="preserve">   </w:t>
      </w:r>
      <w:r>
        <w:rPr>
          <w:bCs/>
          <w:color w:val="000000"/>
          <w:spacing w:val="-6"/>
          <w:szCs w:val="28"/>
        </w:rPr>
        <w:t>23. Установить, что  в 2017 году и плановом периоде 2018 и 2019 годов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/>
        <w:t xml:space="preserve">   </w:t>
      </w:r>
      <w:r>
        <w:rPr/>
        <w:t>24. Установить, что бюджетные кредиты городскому и сельским поселениям Малмыжского района не предоставляют</w:t>
      </w:r>
      <w:r>
        <w:rPr>
          <w:lang w:val="en-US"/>
        </w:rPr>
        <w:t>c</w:t>
      </w:r>
      <w:r>
        <w:rPr/>
        <w:t>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5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</w:t>
      </w:r>
      <w:r>
        <w:rPr>
          <w:i/>
          <w:szCs w:val="28"/>
        </w:rPr>
        <w:t>пригородных</w:t>
      </w:r>
      <w:r>
        <w:rPr>
          <w:b/>
          <w:i/>
          <w:szCs w:val="28"/>
          <w:u w:val="single"/>
        </w:rPr>
        <w:t xml:space="preserve"> </w:t>
      </w:r>
      <w:r>
        <w:rPr>
          <w:szCs w:val="28"/>
        </w:rPr>
        <w:t>внутримуниципальных маршрутах над их доходами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 xml:space="preserve">Предоставление субсидий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 7, 9 к настоящему решению,</w:t>
      </w:r>
      <w:r>
        <w:rPr>
          <w:szCs w:val="28"/>
        </w:rPr>
        <w:t xml:space="preserve"> в соответствии с Порядком, утвержденным постановлением администрации Малмыжского района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»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 xml:space="preserve">    </w:t>
      </w:r>
      <w:r>
        <w:rPr>
          <w:bCs/>
          <w:color w:val="000000"/>
          <w:spacing w:val="-6"/>
          <w:szCs w:val="28"/>
        </w:rPr>
        <w:t>26. Установить размер резервного фонда администрации Малмыжского района на 2017 год в размере 200,0 тыс. рублей,  на 2018 год  200,0 тыс. рублей и на 2019 год 200,0 тыс. рублей, что не превышает 3%  общего объема расходов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7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7 год в сумме  900,0 тыс. рублей, на 2018 год- 750,0 тыс. рублей,  на   2019 год – 75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28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7 год согласно приложению № 16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18 год и на 2019 год согласно приложению № 25 к настоящему решению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. Установить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0.  Настоящее решение вступает в силу с 1 января 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1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В.В.Константи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ПОДГОТОВЛЕ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мыжского района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финансового управления                                                   Ф.А. Камил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20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М.П. Сагдеева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8"/>
          <w:szCs w:val="28"/>
        </w:rPr>
        <w:t>администрации Малмыжского района                                  Т.А. Гизатулли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 финансовому управлению -1, администрации  района-1, районной Думе-1, контрольно-счетной комиссии – 1, прокуратуре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1"/>
        <w:rPr/>
      </w:pPr>
      <w:r>
        <w:rPr>
          <w:bCs/>
          <w:sz w:val="24"/>
        </w:rPr>
        <w:t>8(83347) 2-25-50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13:00Z</dcterms:created>
  <dc:creator>Рукавишникова</dc:creator>
  <dc:description/>
  <cp:keywords/>
  <dc:language>en-US</dc:language>
  <cp:lastModifiedBy>Владелец</cp:lastModifiedBy>
  <cp:lastPrinted>2016-11-22T16:55:00Z</cp:lastPrinted>
  <dcterms:modified xsi:type="dcterms:W3CDTF">2016-11-23T07:18:00Z</dcterms:modified>
  <cp:revision>16</cp:revision>
  <dc:subject/>
  <dc:title>РАЙОННАЯ ДУМА</dc:title>
</cp:coreProperties>
</file>