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й Думы</w:t>
      </w:r>
    </w:p>
    <w:p>
      <w:pPr>
        <w:pStyle w:val="Heading1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_______________ №____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доходов между бюджетами бюджетной систе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го района на 2015 год и на плановый период 2016 и 2017 годов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368"/>
      </w:tblGrid>
      <w:tr>
        <w:trPr>
          <w:tblHeader w:val="true"/>
          <w:trHeight w:val="9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%)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бытков муниципальных заказчиков, 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 средств муниципальных дорожных фондов поселений или в связи с уклонением от заключения таких контрактов или иных договор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 контрактов, финансируемых за счет средств муниципальных  дорожных фондов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сумм в возмещение вреда, причиненного поселению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БЕЗВОЗМЕЗДНЫХ ПОСТУПЛЕН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поселений 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04:00Z</dcterms:created>
  <dc:creator>Сергей Грухин</dc:creator>
  <dc:description/>
  <cp:keywords/>
  <dc:language>en-US</dc:language>
  <cp:lastModifiedBy>Владелец</cp:lastModifiedBy>
  <cp:lastPrinted>2014-12-05T15:53:00Z</cp:lastPrinted>
  <dcterms:modified xsi:type="dcterms:W3CDTF">2014-12-05T11:56:00Z</dcterms:modified>
  <cp:revision>39</cp:revision>
  <dc:subject/>
  <dc:title>Приложение №  </dc:title>
</cp:coreProperties>
</file>