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район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 № 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сидий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пределения субсидий из областного бюджета местным бюджетам на выравнивание обеспеченности городского и сельских поселений Малмыжского района устанавливает правила распределения субсидий бюджетам городского и сельских поселений Малмыжского района на выравнивание обеспеченности городского и сельских поселений Малмыжск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субсидии, необходимой на реализацию городским и сельскими поселениями Малмыжского района отдельных расходных обязательств по уплате органами местного самоуправления и муниципальными учреждениями налога на имущество организаций, производится между городским и сельскими поселениями Малмыжского района исходя из прогноза налога на имущество организаций на соответствующий финансовый год в отношении имущества, учитываемого на балансе органов местного самоуправления и муниципальных учреждений в качестве объектов основ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из областного бюджета местным бюджетам на выравнивание обеспеченности городского и сельских поселений Малмыжского района предоставляются на основании заявок органов местного самоуправления поселений Малмыж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1:00Z</dcterms:created>
  <dc:creator>Владелец</dc:creator>
  <dc:description/>
  <cp:keywords/>
  <dc:language>en-US</dc:language>
  <cp:lastModifiedBy>Владелец</cp:lastModifiedBy>
  <cp:lastPrinted>2016-11-23T08:28:00Z</cp:lastPrinted>
  <dcterms:modified xsi:type="dcterms:W3CDTF">2016-11-23T04:29:00Z</dcterms:modified>
  <cp:revision>8</cp:revision>
  <dc:subject/>
  <dc:title/>
</cp:coreProperties>
</file>