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район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07.2019 № 3/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пределения и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мест (площадок) накопления твердых коммунальных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Методи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 распределения иных межбюджетных трансфертов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мест (площадок) накопления твердых коммунальных отходов (далее - Порядок) определяет механизм предоставления иных межбюджетных трансфертов бюджетам поселений муниципального образования Малмыжский муниципальный район Кировской области (далее - бюджеты поселений)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мест (площадок) накопления твердых коммунальных отходов (далее - иные межбюджетные трансферты) и направлен на реализацию муниципальной программы Малмыжского района Кировской области «Управление муниципальными финансами и регулирование межбюджетных отнош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Иные межбюджетные трансферты предоставляются на софинансирование поселениями расходных обязательств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мест (площадок) накопления твердых коммунальных отходов (далее - населенные пунк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Условиями для предоставления иных межбюджетных трансфертов бюджетам поселен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соглашения о предоставлении иных межбюджетных трансфертов, заключенного между администрацией Малмыжского района (далее - администрация района) и администрацией соответствующе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проектно-сметной документаци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мест (площадок) накопления твердых коммунальных отходов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. Администрация Малмыжского района предоставляет иные межбюджетные трансферты бюджету поселения Малмыжского района в соответствии с кассовым планом, предельными объемами финансирования, утвержденными в установленном порядке, с учетом отчетов и сведений, представляемых органами местного самоуправления поселений Малмыжского район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еречисление иных межбюджетных трансфертов из бюджета Малмыжского района в бюджеты поселений Малмыжского района осуществ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 поступлении иных межбюджетных трансфертов в бюджет соответствующего поселения администрация поселения не позднее следующего рабочего дня зачисляет их на лицевой счет главного распорядителя (получателя) бюджетных средств, открытый в финансовом управлении администрации Малмыжского района (далее - финансовое управление), в соответствии с ведомственной структурой расходов бюджета поселения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Администрация поселения представляет в отдел местного казначейства финансового управления платежные и иные документы, установленные муниципальными правовыми актами поселения, для санкционирования оплаты денежных обязательств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Иные межбюджетные трансферты расходуются органами местного самоуправления поселений Малмыжского района на создание мест (площадок) накопления твердых коммунальных отходов соответствующего поселения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Органы местного самоуправления поселений ежеквартально до 5 числа месяца, следующего за отчетным кварталом представляют в отдел архитектуры, строительства и ЖКИ администрации района отчетность о расходовании иных межбюджетных трансфертов и заявку на финансирование по формам, установленным администрацией район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Ответственность за несоблюдение настоящего Порядка и недостоверность представляемых в отдел архитектуры, строительства и ЖКИ администрации района отчетов и сведений о расходовании иных межбюджетных трансфертов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Контроль за правильностью использования поселениями иных межбюджетных трансфертов возлагается на заместителя главы администрации района по вопросам промышленности, строительства и жизнеобеспечения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В случае использования иных межбюджетных трансфертов не по целевому назначению соответствующие средства взыскиваются в районный бюджет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Распределение иных межбюджетных трансфертов бюджетам поселений из бюджета района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мест (площадок) накопления твердых коммунальных отходов (S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ИБТ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) осуществ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Б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;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Б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еличина иного межбюджетного трансферта i-му поселению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i – количество площадок накопления твердых коммунальных отходов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– сметная стоимость 1 площадки ТК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36:00Z</dcterms:created>
  <dc:creator>Владелец</dc:creator>
  <dc:description/>
  <cp:keywords/>
  <dc:language>en-US</dc:language>
  <cp:lastModifiedBy>User</cp:lastModifiedBy>
  <cp:lastPrinted>2019-07-11T15:23:00Z</cp:lastPrinted>
  <dcterms:modified xsi:type="dcterms:W3CDTF">2019-07-18T10:19:00Z</dcterms:modified>
  <cp:revision>14</cp:revision>
  <dc:subject/>
  <dc:title/>
</cp:coreProperties>
</file>