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3.2019 № 3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и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питальный ремонт и ремонт автомобильных дорог общего пользования местного значения в границах населенных пунктов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етоди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пределения иных межбюджетных трансфер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питальный ремонт и ремонт автомобильных дорог общего пользования местного значения в границах населенных пунктов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Порядок) определяет механизм предоставления иных межбюджетных трансфертов бюджетам поселений муниципального образования Малмыжский муниципальный район Кировской области (далее - бюджеты поселений) на капитальный ремонт и ремонт автомобильных дорог общего пользования местного значения в границах населенных пунктов (далее - иные межбюджетные трансферты) и направлен на реализацию муниципальной программы Малмыжского района Кировской области «Развитие транспортной системы в Малмыжском районе», утвержденной постановлением администрации Малмыжском района Кировской области от 14.10.2013 № 988 «Об утверждении муниципальной программы «Развитие транспортной системы в Малмыжском район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Иные межбюджетные трансферты предоставляются на софинансирование поселениями расходных обязательств по капитальному ремонту и ремонту автомобильных дорог общего пользования местного значения в границах населенных пунктов муниципальных образований Малмыжского района (далее - населенные пунк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Условиями для предоставления иных межбюджетных трансфертов бюджетам посел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соглашения о предоставлении иных межбюджетных трансфертов, заключенного между администрацией Малмыжского района (далее - администрация района) и администрацией соответствующе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финансирования за счет средств бюджета поселения в размере не менее 5% от общего объема расходов на проведение работ по капитальному ремонту и ремонту автомобильных дорог общего пользования местного значения в границах населенных пунктов Малмыжского район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проектно-сметной документации на капитальный ремонт и ремонт автомобильных дорог общего пользования местного значения в границах населенных пунктов Малмыжского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ритерием предоставления иных межбюджетных трансфертов является обязанность поселения по обеспечению сохранности автомобильных дорог общего пользования в границах населенных пунктов Малмыжского района, поддержанию их надлежащего технического состояния, а также организации и обеспечению безопасного дорожного движения по ним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Администрация Малмыжского района предоставляет иные межбюджетные трансферты бюджету поселения Малмыжского района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 Малмыжского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еречисление иных межбюджетных трансфертов из бюджета Малмыжского района в бюджеты поселений Малмыжского района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 поступлении иных межбюджетных трансфертов в бюджет соответствующего поселения администрация поселения не позднее следующего рабочего дня зачисляет их на лицевой счет главного распорядителя (получателя) бюджетных средств, открытый в финансовом управлении администрации Малмыжского района (далее - финансовое управление), в соответствии с ведомственной структурой расходов бюджета посел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Администрация поселения представляет в отдел местного казначейства финансового управления платежные и иные документы, установленные муниципальными правовыми актами поселения, для санкционирования оплаты денежных обязательст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Администрация поселения на основании заключенных муниципальных контрактов (договоров) перечисляет средства иных межбюджетных трансфертов на счета юридических и (или) физических лиц, непосредственно выполняющих работы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Иные межбюджетные трансферты расходуются органами местного самоуправления поселений Малмыжского района на капитальный ремонт и ремонт автомобильных дорог общего пользования местного значения в границах населенных пунктов соответствующего посел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рганы местного самоуправления поселений ежеквартально до 5 числа месяца, следующего за отчетным кварталом представляют в отдел архитектуры, строительства и ЖКИ администрации района отчетность о расходовании иных межбюджетных трансфертов и заявку на финансирование по формам, установленным администрацией рай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Ответственность за несоблюдение настоящего Порядка и недостоверность представляемых в отдел архитектуры, строительства и ЖКИ администрации района отчетов и сведений о расходовании иных межбюджетных трансфертов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Контроль за правильностью использования поселениями иных межбюджетных трансфертов возлагается на заместителя главы администрации района по вопросам промышленности, строительства и жизнеобеспеч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В случае использования иных межбюджетных трансфертов не по целевому назначению соответствующие средства взыскиваются в районный бюджет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Распределение иных межбюджетных трансфертов бюджетам поселений из бюджета района на капитальный ремонт и ремонт автомобильных дорог общего пользования местного значения в границах населенных пунктов (S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ИБ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) осуществ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Б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Ci x Y;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Б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еличина иного межбюджетного трансферта i-му посе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i - стоимость работ по капитальному ремонту и ремонту автомобильных дорог общего пользования местного значения в границах населенных пунктов на очередной финансовый год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Y - уровень софинансирования из бюджета района, который устанавливается в размере не более 95% от стоимости работ по осуществлению капитального ремонта и ремонта автомобильных дорог общего пользования местного значения в границах населенных пунктов Малмыжского район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59:00Z</dcterms:created>
  <dc:creator>Владелец</dc:creator>
  <dc:description/>
  <cp:keywords/>
  <dc:language>en-US</dc:language>
  <cp:lastModifiedBy>User</cp:lastModifiedBy>
  <cp:lastPrinted>2019-03-19T07:41:00Z</cp:lastPrinted>
  <dcterms:modified xsi:type="dcterms:W3CDTF">2019-07-18T10:59:00Z</dcterms:modified>
  <cp:revision>16</cp:revision>
  <dc:subject/>
  <dc:title/>
</cp:coreProperties>
</file>