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321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</w:tblGrid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</w:t>
            </w:r>
            <w:r>
              <w:rPr/>
              <w:t xml:space="preserve">Приложение №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к  решению районной Думы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>от 19.03.2019  №  3/26</w:t>
            </w:r>
          </w:p>
        </w:tc>
      </w:tr>
    </w:tbl>
    <w:p>
      <w:pPr>
        <w:pStyle w:val="Normal"/>
        <w:spacing w:lineRule="exact" w:line="240"/>
        <w:jc w:val="center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 xml:space="preserve">ПЕРЕЧЕНЬ </w:t>
      </w:r>
    </w:p>
    <w:p>
      <w:pPr>
        <w:pStyle w:val="Heading8"/>
        <w:rPr/>
      </w:pPr>
      <w:r>
        <w:rPr/>
        <w:t xml:space="preserve">главных администраторов доходов  бюджета Малмыжского  района </w:t>
      </w:r>
      <w:r>
        <w:rPr>
          <w:szCs w:val="28"/>
        </w:rPr>
        <w:t xml:space="preserve">и закрепляемых за ними видов (подвидов) доходов бюджета Малмыжского района  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100" w:type="pct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2075"/>
        <w:gridCol w:w="6555"/>
        <w:gridCol w:w="26"/>
      </w:tblGrid>
      <w:tr>
        <w:trPr>
          <w:trHeight w:val="111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главного</w:t>
            </w:r>
          </w:p>
          <w:p>
            <w:pPr>
              <w:pStyle w:val="Normal"/>
              <w:ind w:right="-9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-стратор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Код вида и подвида классификации доходов бюджета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 главного администратор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03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/>
            </w:pPr>
            <w:r>
              <w:rPr>
                <w:bCs w:val="false"/>
                <w:sz w:val="28"/>
                <w:szCs w:val="18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64 1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1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2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4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3 01995 05 706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5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Калинино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Малышок» с. Калинино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Сандугач» с. Новая Смаиль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Рожк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с. Савал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с. Аджим Малмыжского района Кировской области)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Ары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д. Большой Китя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имени генерал-лейтенанта В.Г. Асапова     с. Калинино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3 01995 05 703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Константиновк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Рожк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Старый Ирю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Старая Туш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Тат-Верх-Гоньб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№ 2 г. Малмыж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Новая Смаиль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Ральник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Савал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Каксинвай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Большой Сатнур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Кинер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Мари-Малмыж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Новый Кокуй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3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Плотбище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Старый Бурец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Старый Бурте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90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ыясненные поступления, зачисляемые в бюджеты муниципальных районов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 муниципальных рай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25097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71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29999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30024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0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30027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856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30029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39999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2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8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7 0503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8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19 25097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>
          <w:trHeight w:val="48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2 19 6001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20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Cs w:val="18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18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3200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 (в части бюджетов муниципальных районов) </w:t>
            </w:r>
          </w:p>
        </w:tc>
      </w:tr>
      <w:tr>
        <w:trPr>
          <w:trHeight w:val="33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27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09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8 0151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8 0152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исления из бюджетов муниципальных районов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58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1 18 0250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15001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бюджетам муниципальных районов на выравнивание бюджетной обеспеченности </w:t>
            </w:r>
          </w:p>
        </w:tc>
      </w:tr>
      <w:tr>
        <w:trPr>
          <w:trHeight w:val="17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29999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35118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венции бюджетам 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30024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49999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8 0500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е из бюджетов муниципальных районов (в бюджеты муниципальных районов) для осуществления возврата (зачета) излишне 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35118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остатков субвенций на осуществление первичного воинского учета на территориях, где отсутствуют военные комиссариаты из бюджетов поселений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6001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35118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6001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356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Cs w:val="18"/>
              </w:rPr>
              <w:t>Муниципальное казенное учреждение администрация муниципального образования Малмыжский муниципальный район Кировской област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08 07150 01 1000 1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 пошлина  за   выдачу  разрешения  на  установку   рекламной   конструк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1050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1 11 05013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13 13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25 05 0000 120</w:t>
            </w:r>
          </w:p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18"/>
              </w:rPr>
            </w:pPr>
            <w:r>
              <w:rPr>
                <w:sz w:val="18"/>
                <w:szCs w:val="18"/>
              </w:rPr>
              <w:t>Доходы, получаемые  в  виде  арендной   платы, а также  средства  от  продажи права   на    заключение    договоров  аренды  за   земли,   находящиеся   в    собственности  муниципальных  районов   (за  исключением  земельных  участков                           муниципальных бюджетных и    автономных   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3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 муниципальных бюджетных и автономных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7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701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904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2052 05 0000 4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2052 05 0000 4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2053 05 0000 4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2053 05 0000 4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1 14 06013 05 0000 4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6013 13 0000 4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6025 05 0000 4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Доходы  от  продажи земельных участков,  находящихся  в собственности муниципальных  районов (за  исключением  земельных  участков муниципальных  бюджетных и автономных   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8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23051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90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32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0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9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20216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25555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29999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30024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35082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3512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543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39999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0014 05 0000 150</w:t>
            </w:r>
          </w:p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5433 05 0000 150</w:t>
            </w:r>
          </w:p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на возмещение части затрат на уплату процентов по инвестиционным кредитам (займам) в агропромышленном комплексе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49999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4 05099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7 0501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  <w:r>
              <w:rPr>
                <w:color w:val="000000"/>
                <w:lang w:val="ru-RU" w:eastAsia="ru-RU"/>
              </w:rPr>
              <w:t xml:space="preserve"> 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7 0502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7 0503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6001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3512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9 6001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18"/>
                <w:lang w:val="ru-RU" w:eastAsia="ru-RU"/>
              </w:rPr>
            </w:pPr>
            <w:r>
              <w:rPr>
                <w:b/>
                <w:szCs w:val="18"/>
                <w:lang w:val="ru-RU" w:eastAsia="ru-RU"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904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13 01995 05 705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ий районный Центр культуры и досуга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13 01995 05 705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ий краеведческий музей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13 01995 05 705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ая ЦБС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13 01995 05 705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алмыжская детская школа искусств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13 01995 05 705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Валовый сбор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от показа кинофильмов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90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2 25519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3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29999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49999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30024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4 05099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7 0502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7 05030 05 715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 (средства на проведение районных мероприятий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7 05030 05 725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 (средства по ППМИ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7 05030 05 735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 (средства на проведение мероприятий в поселениях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9 6001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е казённое учреждение районная Дума Малмыжского района Кировской области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5103" w:leader="none"/>
              </w:tabs>
              <w:ind w:right="0" w:hanging="0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  <w:t>945</w:t>
            </w:r>
          </w:p>
          <w:p>
            <w:pPr>
              <w:pStyle w:val="ConsNormal"/>
              <w:widowControl/>
              <w:tabs>
                <w:tab w:val="clear" w:pos="708"/>
                <w:tab w:val="left" w:pos="5103" w:leader="none"/>
              </w:tabs>
              <w:ind w:right="0" w:hanging="0"/>
              <w:jc w:val="center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caps/>
                <w:sz w:val="18"/>
                <w:szCs w:val="18"/>
                <w:lang w:val="ru-RU" w:eastAsia="ru-RU"/>
              </w:rPr>
            </w:pPr>
            <w:r>
              <w:rPr>
                <w:caps/>
                <w:sz w:val="18"/>
                <w:szCs w:val="18"/>
                <w:lang w:val="ru-RU" w:eastAsia="ru-RU"/>
              </w:rPr>
              <w:t>1 16 18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51030 02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98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8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89" w:leader="none"/>
        </w:tabs>
        <w:jc w:val="center"/>
        <w:rPr/>
      </w:pPr>
      <w:r>
        <w:rPr>
          <w:sz w:val="18"/>
          <w:szCs w:val="18"/>
        </w:rPr>
        <w:t>________________</w:t>
      </w:r>
    </w:p>
    <w:sectPr>
      <w:type w:val="nextPage"/>
      <w:pgSz w:w="11906" w:h="16838"/>
      <w:pgMar w:left="1134" w:right="125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-34" w:hanging="0"/>
    </w:pPr>
    <w:rPr>
      <w:bCs/>
      <w:i/>
      <w:iCs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8:03:00Z</dcterms:created>
  <dc:creator>Татьяна Симахина</dc:creator>
  <dc:description/>
  <cp:keywords/>
  <dc:language>en-US</dc:language>
  <cp:lastModifiedBy>User</cp:lastModifiedBy>
  <cp:lastPrinted>2019-03-07T14:55:00Z</cp:lastPrinted>
  <dcterms:modified xsi:type="dcterms:W3CDTF">2019-07-18T11:01:00Z</dcterms:modified>
  <cp:revision>12</cp:revision>
  <dc:subject/>
  <dc:title>Администраторы</dc:title>
</cp:coreProperties>
</file>