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3.2020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5/37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3.12.2019 № 3/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3.12.2019 №  3/34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0 год и плановый период 2021 и 2022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0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512464,59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521820,31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9355,72  </w:t>
      </w:r>
      <w:r>
        <w:rPr/>
        <w:t xml:space="preserve">тыс. рублей».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1.2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Подпункты 1, 2 </w:t>
      </w:r>
      <w:r>
        <w:rPr>
          <w:lang w:val="ru-RU"/>
        </w:rPr>
        <w:t>п</w:t>
      </w:r>
      <w:r>
        <w:rPr/>
        <w:t>унк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 изложить в следующей редакции</w:t>
      </w:r>
      <w:r>
        <w:rPr>
          <w:lang w:val="ru-RU"/>
        </w:rPr>
        <w:t>: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1 год в сумме 461426,9 тыс. рублей и на 2022 год в сумме 459719,8 тыс. рублей;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1 год в сумме 470364,1 тыс. рублей и на 2022 год в сумме 467211,4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дпункте 14.1 пункта 14  цифры  «26696,1» заменить цифрами  «27065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дпункте 14.5 пункта 14  цифры  «9904,0» заменить цифрами  «13966,0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4. Подпункты 14.2, 14.7, 14.10 пункта 14 исключить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одпункт 14.8 пункта 1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  <w:szCs w:val="28"/>
        </w:rPr>
        <w:t>«14.8</w:t>
      </w:r>
      <w:r>
        <w:rPr>
          <w:sz w:val="28"/>
        </w:rPr>
        <w:t>. Субсидии бюджетам городского и сельских поселений Малмыжского района из бюджета Малмыжского района на создание мест (площадок) накопления твердых коммунальных отходов на 2020 год в сумме 471,8 тыс. рублей.</w:t>
      </w:r>
    </w:p>
    <w:p>
      <w:pPr>
        <w:pStyle w:val="31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/>
        <w:t>с</w:t>
      </w:r>
      <w:r>
        <w:rPr>
          <w:szCs w:val="28"/>
        </w:rPr>
        <w:t>убсиди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городских и сельских поселений Малмыжского района на </w:t>
      </w:r>
      <w:r>
        <w:rPr/>
        <w:t>создание мест (площадок) накопления твердых коммунальных отходов</w:t>
      </w:r>
      <w:r>
        <w:rPr>
          <w:bCs/>
          <w:szCs w:val="28"/>
        </w:rPr>
        <w:t xml:space="preserve"> 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Утвердить распределение субсидий бюджетам городского и сельских поселений Малмыжского района из бюджета Малмыжского района на создание мест (площадок) накопления твердых коммунальных отходов </w:t>
      </w:r>
      <w:r>
        <w:rPr>
          <w:bCs/>
          <w:color w:val="000000"/>
          <w:spacing w:val="-6"/>
          <w:sz w:val="28"/>
          <w:szCs w:val="28"/>
        </w:rPr>
        <w:t>на 2020 год согласно приложению № 33</w:t>
      </w:r>
      <w:r>
        <w:rPr>
          <w:sz w:val="28"/>
        </w:rPr>
        <w:t>».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szCs w:val="28"/>
        </w:rPr>
        <w:t xml:space="preserve">          </w:t>
      </w:r>
      <w:r>
        <w:rPr>
          <w:lang w:val="ru-RU"/>
        </w:rPr>
        <w:t>1.6. В пункте 17 подпункт 1 изложить в новой редакции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) на 2020 год в сумме 50767,3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Подпункт 1 пункта 2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3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21 года равный 4815,3 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№ 2, 5, 7, 8, 9, 10, 12,  16, 17,18, 19, 20, 21 изложить в новой редакции согласно приложениям №  2, 5, 7, 8, 9, 10, 12, 16, 17, 18, 19, 20, 21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И.о. г</w:t>
      </w:r>
      <w:r>
        <w:rPr/>
        <w:t>лав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Малмыжского района                                                В.В. Кошкин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lang w:val="ru-RU"/>
        </w:rPr>
      </w:pPr>
      <w:r>
        <w:rPr/>
        <w:t xml:space="preserve">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>
          <w:lang w:val="ru-RU"/>
        </w:rPr>
        <w:t>П</w:t>
      </w:r>
      <w:r>
        <w:rPr/>
        <w:t>редседател</w:t>
      </w:r>
      <w:r>
        <w:rPr>
          <w:lang w:val="ru-RU"/>
        </w:rPr>
        <w:t>ь</w:t>
      </w:r>
      <w:r>
        <w:rPr/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>
          <w:lang w:val="ru-RU"/>
        </w:rPr>
      </w:pPr>
      <w:r>
        <w:rPr/>
        <w:t xml:space="preserve">Малмыжского района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>
          <w:lang w:val="ru-RU"/>
        </w:rPr>
        <w:t>Малмыжского района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по экономике и финансам, начальник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 xml:space="preserve">финансового </w:t>
      </w:r>
      <w:r>
        <w:rPr/>
        <w:t xml:space="preserve"> </w:t>
      </w:r>
      <w:r>
        <w:rPr>
          <w:lang w:val="ru-RU"/>
        </w:rPr>
        <w:t>управления</w:t>
      </w:r>
      <w:r>
        <w:rPr/>
        <w:t xml:space="preserve">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  <w:r>
        <w:rPr>
          <w:lang w:val="ru-RU"/>
        </w:rPr>
        <w:t>И.Д. Сырц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н.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Л.И. Гильмутдинова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20-03-20T16:06:00Z</cp:lastPrinted>
  <dcterms:modified xsi:type="dcterms:W3CDTF">2020-04-07T06:02:00Z</dcterms:modified>
  <cp:revision>108</cp:revision>
  <dc:subject/>
  <dc:title>РАЙОННАЯ  ДУМА</dc:title>
</cp:coreProperties>
</file>