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от 15.05.2020  № 3/41 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ПЕРЕЧЕНЬ </w:t>
      </w:r>
    </w:p>
    <w:p>
      <w:pPr>
        <w:pStyle w:val="Heading8"/>
        <w:rPr/>
      </w:pPr>
      <w:r>
        <w:rPr/>
        <w:t xml:space="preserve">главных администраторов доходов  бюджета Малмыжского  района </w:t>
      </w:r>
      <w:r>
        <w:rPr>
          <w:szCs w:val="28"/>
        </w:rPr>
        <w:t xml:space="preserve">и закрепляемых за ними видов (подвидов) доходов бюджета Малмыжского района  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Код вида и подвида классификации доходов бюджет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имени генерал-лейтенанта В.Г. Асапова   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097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 условий для занятий физической культурой и спортом</w:t>
            </w:r>
          </w:p>
        </w:tc>
      </w:tr>
      <w:tr>
        <w:trPr>
          <w:trHeight w:val="27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228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255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27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30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7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7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8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45303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25097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2 19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6 101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3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7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0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15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15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58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8 0250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15001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7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4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8 0500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35118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35118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  за   выдачу  разрешения  на  установку   рекламной  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1 05013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3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7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4 06013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3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6 0202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6 0701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 16 0709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9040 05 0000 140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0 05 0000 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1 05 0000 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2 05 0000 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1 05 0000 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2 05 0000 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1 05 0000 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2 05 0000 14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23 01 0000 14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2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0216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576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5082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51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546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</w:rPr>
              <w:t>2 02 35</w:t>
            </w:r>
            <w:r>
              <w:rPr>
                <w:sz w:val="18"/>
                <w:szCs w:val="18"/>
                <w:lang w:val="ru-RU"/>
              </w:rPr>
              <w:t>502</w:t>
            </w:r>
            <w:r>
              <w:rPr>
                <w:sz w:val="18"/>
                <w:szCs w:val="18"/>
              </w:rPr>
              <w:t xml:space="preserve">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4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4 050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  <w:lang w:val="ru-RU" w:eastAsia="ru-RU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3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351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Валовый сбор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т показа кинофильмо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5467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551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4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15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на проведение районных мероприяти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25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по ППМИ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35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на проведение мероприятий в поселения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45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прочие поступления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6 0202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5103" w:leader="none"/>
              </w:tabs>
              <w:ind w:right="0" w:hanging="0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945</w:t>
            </w:r>
          </w:p>
          <w:p>
            <w:pPr>
              <w:pStyle w:val="ConsNormal"/>
              <w:widowControl/>
              <w:tabs>
                <w:tab w:val="clear" w:pos="708"/>
                <w:tab w:val="left" w:pos="5103" w:leader="none"/>
              </w:tabs>
              <w:ind w:right="0" w:hanging="0"/>
              <w:jc w:val="center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100 05 0000 14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/>
      </w:pPr>
      <w:r>
        <w:rPr>
          <w:sz w:val="18"/>
          <w:szCs w:val="18"/>
        </w:rPr>
        <w:t>______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03:00Z</dcterms:created>
  <dc:creator>Татьяна Симахина</dc:creator>
  <dc:description/>
  <cp:keywords/>
  <dc:language>en-US</dc:language>
  <cp:lastModifiedBy>User</cp:lastModifiedBy>
  <cp:lastPrinted>2020-03-13T08:55:00Z</cp:lastPrinted>
  <dcterms:modified xsi:type="dcterms:W3CDTF">2020-05-28T11:15:00Z</dcterms:modified>
  <cp:revision>25</cp:revision>
  <dc:subject/>
  <dc:title>Администраторы</dc:title>
</cp:coreProperties>
</file>