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  <w:r>
        <w:rPr>
          <w:rFonts w:eastAsia="A;Arial Unicode MS"/>
          <w:b/>
          <w:sz w:val="28"/>
          <w:szCs w:val="28"/>
        </w:rPr>
        <w:t xml:space="preserve">Малмыжского района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еализации молодежной политики в Малмыжском районе» на 2014-2025 годы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олодежной политики и спорта администрации Малмыж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галтерского учета и контроля администрации Малмыжск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спешной социализации и эффективной самореализации молодежи, развитие потенциала молодежи в Малмыжском районе</w:t>
            </w:r>
          </w:p>
        </w:tc>
      </w:tr>
      <w:tr>
        <w:trPr>
          <w:trHeight w:val="73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дач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жведомственной и межсекторной координации в вопросах развития молодежной самоорган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ого потенциала молодежи за счет развития форм досуговой деятельности и увеличения числа участников районных, областных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х и всероссийских мероприятий в сфере молодежной полити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гражданско-патриотическому воспитанию молодежи путем оказания помощи военно-патриотическим клубам и вовлечения молодежи в мероприятия гражданско-патриотичес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укрепление благополучия семьи, популяризация семейных отношений, социальной и психолого-педагогической поддержки молодых семей с помощью вовлечения молодежи в мероприятия, направленные на укрепление семейных ценностей, и создания клубов молодой семь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негативных явлений в молодежной среде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ёжи в социальную практику за счет организации деятельности советов молодежи и увеличения количества волонтеров в район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детских и молодежных организ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здорового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деятельность детских и молодежных общественных объединени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х участие в добровольческой деятельности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находящихся в трудной жизненной ситуации, в социально-опасном положении, вовлеченных в проекты и программы в сфере реабилитации, социальной адаптации и профилактики асоциального поведения, от общего количества молодых людей, находящихся в трудной жизненной ситуации, в социально-опасном положении, в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ых людей,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щих в  программах по межрегиональному и межмуниципальному сотрудничеству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бюджета Малмыжского район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- 2025 годы, выделение этапов не предусмотрен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5625,4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6,69 тыс. рублей - средства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71,41 тыс. рублей - средства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82,74 тыс. рублей - средства бюджета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,2 тыс. рублей - средства внебюджетных источников (по согласованию)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5 году будут достигнуты следующие результаты реализации муниципальной программы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ной в деятельность детских и молодежных общественных объединений увеличится до 2350 человек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х участие в добровольческой деятельности, возрастет до 350 человек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находящихся в трудной жизненной ситуации, в социально-опасном положении, вовлеченных в проекты и программы в сфере реабилитации, социальной адаптации и профилактики асоциального поведения от общего количества молодых людей, находящихся в трудной жизненной ситуации в социально-опасном положении 115 человек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программах по межрегиональному и межмуниципальному сотрудничеству возрастет до 330 человек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учшивших жилищные условия (в том числе с использованием собственных и заемных средств) при оказании содействия за счет средств федерального, областного бюджета и бюджета администрации Малмыжского района  составит 20 единиц за весь период реализации муниципальной програ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6</w:t>
    </w:r>
    <w:r>
      <w:rPr>
        <w:color w:val="000000"/>
      </w:rPr>
      <w:fldChar w:fldCharType="end"/>
    </w:r>
  </w:p>
  <w:p>
    <w:pPr>
      <w:pStyle w:val="Header"/>
      <w:rPr>
        <w:rFonts w:eastAsia="A;Arial Unicode MS"/>
        <w:color w:val="000000"/>
      </w:rPr>
    </w:pPr>
    <w:r>
      <w:rPr>
        <w:rFonts w:eastAsia="A;Arial Unicode MS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Информация об изменениях документ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08:00Z</dcterms:created>
  <dc:creator>Краева Н.А.</dc:creator>
  <dc:description/>
  <dc:language>en-US</dc:language>
  <cp:lastModifiedBy>Елена</cp:lastModifiedBy>
  <cp:lastPrinted>2015-11-25T15:01:00Z</cp:lastPrinted>
  <dcterms:modified xsi:type="dcterms:W3CDTF">2019-11-14T06:08:00Z</dcterms:modified>
  <cp:revision>2</cp:revision>
  <dc:subject/>
  <dc:title>Приложение № 1</dc:title>
</cp:coreProperties>
</file>