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3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ческому развитию администрации Малмыжского район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; управление культуры молодежной политики и спорта администрации Малмыж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районный Центр культуры  и досуга Киров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  и ЖКИ администрации Малмыжского район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</w:tr>
      <w:tr>
        <w:trPr>
          <w:trHeight w:val="30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инявшее участие в определении проблемы в рамках проекта поддержки местных инициатив      поддержку Проекта поддержки       местных инициатив, 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, прошедших конкурсный отбор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.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5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8996,911 тыс. рублей, в том числе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ластной бюджет — 4960,31 тыс. рубле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2716,6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- 1320,0тыс. 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25 года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едполаг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поддержки  местных инициатив, до 43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right="-54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1080" w:right="-54" w:hanging="72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щая характеристика   сферы   реализации   муниципальной  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"/>
      <w:bookmarkStart w:id="5" w:name="sub_10"/>
      <w:bookmarkEnd w:id="5"/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ражданское общество как совокупность общественных связей и отношений является качественным показателем гражданской активности жителей страны, региона, района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ым условием возникновения гражданского общества является также наличие у всех граждан возможности достижения экономической самостоятельности. Гражданское общество - это общество цивилизованных рыночных отношений, общество людей высокого социального, культурного, морального, экономического статуса, создающих вместе с государством развитые правовые отноше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гражданской активности в настоящее время препятствует комплекс факторов: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системного механизма поддержки и продвижения гражданских инициати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ражданской активности населения, сохраняющийся патернализм, инфантильность, индифферентность по отношению к происходящим события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доверия граждан к органам государственной и муниципальной власт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сти, целенаправленности в организации информирования населения о деятельности институтов гражданского общества, их возможностях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территории области, в т.ч. и  в Малмыжском  районе реализуются проекты, направленные на вовлечение жителей в активную общественную жизнь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частую граждане, ощущая на себе налоговое бремя, не ощущают себя налогоплательщиками,  не видят особой связи между тем, какие налоги, в каком объеме они платят и что впоследствии происходит или не происходит в жизни их муниципального образования. Проект поддержки местных инициатив (далее - ППМИ) позволяет людям по-иному взглянуть на собственные действия. ППМИ – отличная возможность для населения попробовать себя в роли лидеров, истинных хозяев своей земли, самим решить те проблемы, которые они считают первоочередными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ПМИ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, населения, организаций  и индивидуальных предпринимателей района. Проект позволяет: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ыявлять и решать именно те проблемы, которые наиболее остро воспринимаются населением;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нижать иждивенческие настроения среди населения, вовлекать их в решение собств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ь диалог между населением и органами власти в процессе решения выявл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ить участие граждан в деятельности органов местного самоуправ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глядно ощутить производимые  вложения, их масштаб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использования средств консолидированного бюджета, населения и спонсоров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качество наиболее востребованных социальных и коммун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МИ реализуется в Кировской области с 2010 года в рамках меморандума о стратегическом партнерстве до 2015 г., заключенного между Губернатором области и Всемирным ба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го проекта, возможно отремонтировать объекты инфраструктуры, а также поменять менталитет общества. ППМИ позволяет объединить ресурсы областного бюджета, бюджетов муниципалитетов, финансовые ресурсы местных сообществ и направить их на решение социально-важных проблем. Повышение качества жизни муниципального образования зависит в первую очередь от активности самих жителей. Именно люди определяют, какой проект они будут реализовывать и сколько собственных средств они готовы затратить (привлечь). С 2012 года помимо сельских поселений  в ППМИ приняли участие и муниципальные рай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целей муниципальной Программы - это повышение доверия к власти и решение тех проблем, которые действительно беспокоят население, причем инициатива должна исходить именно от жителей. Граждане на общем сходе, собрании определяют, актуальные для них проблемы (освещение, благоустройство, ремонт дорог и тротуаров, объектов водоснабжения, учреждений культуры и так далее) и  какие усилия сами граждане готовы  приложить для этого (вложиться деньгами, трудом, найти спонсоров) и оформляют это как проект. Население контролирует исполнение проектов, качество работ, процесс расходования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ПМИ реализуется на территории Малмыжского района с 2011 года. Конкурсный отбор прошли 22 заявки, в т.ч. 2 по муниципальному району (в 2013 и 2014 годах). В рамках ППМИ по муниципальному району было направлено 3625,4 тыс.рублей, из них 2658,5  млн. руб. из областного бюджета, 564,5 тыс. рублей из бюджета района, 402,3 тыс.рублей софинансировало население и предприятия-спонс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1080" w:right="0" w:hanging="108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0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0"/>
      <w:bookmarkStart w:id="8" w:name="sub_20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21"/>
      <w:r>
        <w:rPr>
          <w:rFonts w:cs="Times New Roman" w:ascii="Times New Roman" w:hAnsi="Times New Roman"/>
          <w:sz w:val="28"/>
          <w:szCs w:val="28"/>
        </w:rPr>
        <w:t>2.1. К документам, формирующим правовую основу муниципальной Программы, а также определяющим основные механизмы ее реализации относятся:</w:t>
      </w:r>
      <w:bookmarkEnd w:id="9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6.12.2009 № 33/481 «О реализации проекта по поддержке местных инициатив в Кировской област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9.02.2013 № 196/84 «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22"/>
      <w:bookmarkEnd w:id="10"/>
      <w:r>
        <w:rPr>
          <w:rFonts w:cs="Times New Roman" w:ascii="Times New Roman" w:hAnsi="Times New Roman"/>
          <w:sz w:val="28"/>
          <w:szCs w:val="28"/>
        </w:rPr>
        <w:t>2.2. Цели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22"/>
      <w:bookmarkEnd w:id="11"/>
      <w:r>
        <w:rPr>
          <w:rFonts w:cs="Times New Roman" w:ascii="Times New Roman" w:hAnsi="Times New Roman"/>
          <w:sz w:val="28"/>
          <w:szCs w:val="28"/>
        </w:rPr>
        <w:t>повышение качества социальных услуг за счет создания общественной инфраструктуры, необходимой для поддержки инициатив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участия граждан в деятельности органов местного самоуправления и в решении собственны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достижения указанных целей необходимо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221"/>
      <w:bookmarkEnd w:id="12"/>
      <w:r>
        <w:rPr>
          <w:rFonts w:cs="Times New Roman" w:ascii="Times New Roman" w:hAnsi="Times New Roman"/>
          <w:sz w:val="28"/>
          <w:szCs w:val="28"/>
        </w:rPr>
        <w:t>ремонт или восстановление объектов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221"/>
      <w:bookmarkStart w:id="14" w:name="sub_22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участия населения в разрешении собственных проблем и в планировании и расходе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222"/>
      <w:bookmarkStart w:id="16" w:name="sub_2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финансовая поддержка проектов социальной направленности, инициированных, подготовленных и осуществляемых при широком участи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23"/>
      <w:bookmarkStart w:id="18" w:name="sub_2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3"/>
      <w:bookmarkEnd w:id="19"/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, характеризующими достижение поставленных целей и решение задач муниципальной Программы,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 принявшая участие в определении проблемы в рамках проекта   поддержки      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готовленных заявок на участие в Проекте по поддержке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ктов в рамках проекта поддержки местных инициатив, введенных в установленные сроки, в общем количестве объектов, реализуемых по проекту поддержки местных инициати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реализации приведены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эффективности реализации муниципальной Программы, выраженных количественно, осуществляется расчетным способо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ность отдела по экономическому развитию администрации Малмыжского района является источником получения информации по следующим показателям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я населения,   принявшее участие в определении проблемы в рамках проекта   поддержки      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готовленных заявок на участие в Проекте по поддержке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ктов в рамках проекта поддержки местных инициатив, вводимых в установленные сроки в отчетном году, в общем количестве объектов, реализуемых по проекту поддержки местных инициати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Доля населения,   принявшее участие в определении проблемы в рамках проекта поддержки местных инициатив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nus = Knus / Kn x 100%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us - доля населения,   принявшее участие в определении проблемы в рамках проекта поддержки местных инициатив (%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us – подписи населения в поддержку  проекта местных инициатив  в рамках проведения собраний, сходов граждан (единиц). Источник информации - данные отдела по экономическому развитию администрации Малмыжского района, полученные по результатам реализации проекта поддержки местных инициатив по итогам отчетного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ценка численности постоянного населения на 1 января по муниципальным образованиям по данным органа госудаственной статистики (человек)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Доля объектов в рамках проекта поддержки местных инициатив, введенных в установленные сроки, в общем количестве объектов, реализуемых по проекту поддержки местных инициатив»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ous = Kous / Ko x 100%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s - доля объектов в рамках проекта поддержки местных инициатив, введенных в установленные сроки, в общем количестве объектов, реализуемых по проекту поддержки местных инициатив (%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us - количество объектов, введенных в рамках проекта поддержки местных инициатив в установленные сроки в течение отчетного года (единиц). Источник информации - данные отдела по экономическому развитию администрации Малмыжского района, полученные по результатам реализации проекта поддержки местных инициатив по итогам отчетн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 - количество объектов, реализуемых в рамках проекта поддержки местных инициатив в течение отчетного года (единиц). Источник информации - данные отдела по экономическому развитию администрации Малмыжского района, полученные по результатам реализации проекта поддержки местных инициатив по итогам отчетн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4"/>
      <w:bookmarkEnd w:id="20"/>
      <w:r>
        <w:rPr>
          <w:rFonts w:cs="Times New Roman" w:ascii="Times New Roman" w:hAnsi="Times New Roman"/>
          <w:sz w:val="28"/>
          <w:szCs w:val="28"/>
        </w:rPr>
        <w:t>2.5. Ожидаемые конечные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4"/>
      <w:bookmarkEnd w:id="21"/>
      <w:r>
        <w:rPr>
          <w:rFonts w:cs="Times New Roman" w:ascii="Times New Roman" w:hAnsi="Times New Roman"/>
          <w:sz w:val="28"/>
          <w:szCs w:val="28"/>
        </w:rPr>
        <w:t>Основными ожидаемыми качественными результатами реализации муниципальной 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бюджета, населения и спонс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ждивенческого настроения среди населения, вовлечение их в решение собственных проб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наиболее востребованных социальных и коммун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конструктивного диалога населения с администрацией Малмыжского района в процессе совместного решения практическ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17 году предпо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населения,   принимающее участие в определении проблемы в рамках проекта   поддержки местных инициатив до 11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подготовленных заявок на участие в Проекте по поддержке местных инициатив не менее 1 единиц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ввод объектов в рамках проекта поддержки местных инициатив в установленные сроки в общем количестве объектов, реализуемых по проекту поддержки местных инициатив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ализация муниципальной Программы рассчитана на 2015-2017 годы без подразделения на эт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800" w:leader="none"/>
        </w:tabs>
        <w:ind w:left="1320" w:right="0" w:hanging="48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30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общенная характеристика мероприятий муниципальной Про-   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30"/>
      <w:bookmarkStart w:id="24" w:name="sub_30"/>
      <w:bookmarkEnd w:id="2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и решения поставленных задач в рамках настоящей муниципальной Программы предусмотрена реализация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сех групп населения о ПП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 в трудовых коллективах, конференций граждан по  выбору проблемы для включения ее  в ПП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й отбор проектов и подписание соглашения между администрацией Малмыжского района и департаментом социального развития Правительства Киров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финансирования проектов, прошедших конкурсный отбор, за счет средств населения, спонсоров - индивидуальных предпринимателей и организаций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 для определения подрядчиков и реализация проектов, прошедших конкурсный отбор и получивших субсидию из обла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эксплуатация объекта с участием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200" w:right="0" w:hanging="492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40"/>
      <w:bookmarkEnd w:id="25"/>
      <w:r>
        <w:rPr>
          <w:rFonts w:cs="Times New Roman" w:ascii="Times New Roman" w:hAnsi="Times New Roman"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исполнителями, совместно с соисполнителями планируются разработка и внесение в установленном порядке  главе администрации Малмыжского района  проектов нормативных правовых актов главы администрации Малмыжского район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фере реализации муниципальной программы приведены в приложении № 2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40"/>
      <w:bookmarkStart w:id="27" w:name="sub_40"/>
      <w:bookmarkEnd w:id="2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муниципальной Программы предусматривается за счет средств областного бюджета, районного бюджета и внебюджетных средств (по согласованию) в рамках отдельных мероприятий согласно 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3. </w:t>
        </w:r>
      </w:hyperlink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м финансирования реализации отдельных  мероприятий являются «Прочие расходы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ежегодных расходов, связанных с финансовым обеспечением муниципальной Программы за счет средств областного бюджета, устанавливается законом Кировской области об областном бюджете на очередной финансовый год и плановый период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муниципальной Программы может изменяться в зависимости от возможностей районного бюджета и результатов оценки эффективности реализации муниципальной Программы. Объемы бюджетных ассигнований за счет средств районного бюджета, устанавливаются решением  районной Думой Малмыжского района на очередной финансовый год и на плановый пери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960" w:right="0" w:hanging="96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50"/>
      <w:bookmarkEnd w:id="28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50"/>
      <w:bookmarkStart w:id="30" w:name="sub_50"/>
      <w:bookmarkEnd w:id="3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реализации муниципальной Программы, а также соответствующие способы минимизации рисков представлены в таблиц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323850</wp:posOffset>
                </wp:positionV>
                <wp:extent cx="6246495" cy="267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0"/>
                              <w:gridCol w:w="6838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гативный фактор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ы по управлению рис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сутствие финансирования либо финансирование в недостаточном объеме мероприятий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риоритетных направлений реализации муниципальной Программы, оперативное внесение изменений в части корректировок либо исключения тех или иных мероприят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зможное изменение федерального и (или) област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сение изменений в действующие правовые акты  администрации Малмыжского района, в части мероприятий либо объемов финансирования муниципальных Программ, в зависимости  от предмета изменения федерального и (или) областного законода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исполнение (некачественное исполнение) мероприятий сторонними организациями, участвующими в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ниторинг поэтапного исполнения сторонними организациями мероприятий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теря актуальности мероприятий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ниторинг эффективности реализуемых программных мероприяти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ализация в случае необходимости новых мероприятий за счет перераспределения средств внутри муниципальной Программ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210.85pt;mso-wrap-distance-left:0pt;mso-wrap-distance-right:9.05pt;mso-wrap-distance-top:0pt;mso-wrap-distance-bottom:0pt;margin-top:25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0"/>
                        <w:gridCol w:w="6838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гативный фактор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ы по управлению рис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сутствие финансирования либо финансирование в недостаточном объеме мероприятий муниципальной Программы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приоритетных направлений реализации муниципальной Программы, оперативное внесение изменений в части корректировок либо исключения тех или иных мероприят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можное изменение федерального и (или) областного законодательства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сение изменений в действующие правовые акты  администрации Малмыжского района, в части мероприятий либо объемов финансирования муниципальных Программ, в зависимости  от предмета изменения федерального и (или) областного законода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исполнение (некачественное исполнение) мероприятий сторонними организациями, участвующими в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ниторинг поэтапного исполнения сторонними организациями мероприятий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теря актуальности мероприятий муниципальной Программы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ниторинг эффективности реализуемых программных мероприятий;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ализация в случае необходимости новых мероприятий за счет перераспределения средств внутри муниципальной Программ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1200" w:right="0" w:hanging="48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60"/>
      <w:bookmarkEnd w:id="31"/>
      <w:r>
        <w:rPr>
          <w:rFonts w:cs="Times New Roman" w:ascii="Times New Roman" w:hAnsi="Times New Roman"/>
          <w:sz w:val="28"/>
          <w:szCs w:val="28"/>
        </w:rPr>
        <w:t>7. Методика оценки эффективности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60"/>
      <w:bookmarkStart w:id="33" w:name="sub_60"/>
      <w:bookmarkEnd w:id="3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 будет осуществляться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 реализации муниципальной Программы проводится путем сравнения фактически достигнутых в результате реализации муниципальной Программы, целевых показателей эффективности реализации муниципальной Программы с запланированным</w:t>
      </w:r>
      <w:bookmarkStart w:id="34" w:name="sub_121244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ак и объема ресурсов, направленных на реализацию Программы. </w:t>
      </w:r>
      <w:bookmarkEnd w:id="34"/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(оценка результативности)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епень соответствия запланированному уровню затрат 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достижения запланированных результат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утем расчета результа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ом по формуле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 – результативность реализации муниципальной  Программы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епень достижения i-го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– количество показателей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степени достижения i-того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по форму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епень достижения i-го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ое значение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ующей единице измерения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ленное Программой значение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ующей единице измерения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степени соответствия запланированному уровню затрат 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по следующей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Ф – уровень финансирования, процентов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актический объем финанс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есурсов за счет всех источников финансирования, направленный 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отчетном периоде,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лановый объем финансовых ресурс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за счет всех источников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тчетный период, установленный Программой, тыс. рубл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по формуле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 – эффективность реализации муниципальной  Программы, процентов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 – результативность реализации муниципальной Программы, процентов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Ф – уровень финансирования муниципальной Программы, процент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начение показателя Э равно или более 80,0 процентов, то уровень эффективности реализации муниципальной Программы оценивается как высокий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начение показателя Э от 60 процентов до  80,0 процентов, то  уровень эффективности реализации муниципальной Программы оценивается как  удовлетворительный;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начение показателя Э менее 50,0 процентов, то 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357" w:top="567" w:footer="720" w:bottom="1559"/>
          <w:pgNumType w:start="6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50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60"/>
        <w:gridCol w:w="740"/>
        <w:gridCol w:w="1520"/>
        <w:gridCol w:w="1400"/>
        <w:gridCol w:w="1085"/>
        <w:gridCol w:w="992"/>
        <w:gridCol w:w="1135"/>
        <w:gridCol w:w="1134"/>
        <w:gridCol w:w="1276"/>
        <w:gridCol w:w="1417"/>
        <w:gridCol w:w="59"/>
      </w:tblGrid>
      <w:tr>
        <w:trPr>
          <w:tblHeader w:val="true"/>
          <w:trHeight w:val="52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единица измерения</w:t>
            </w:r>
          </w:p>
        </w:tc>
        <w:tc>
          <w:tcPr>
            <w:tcW w:w="10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3" w:firstLine="107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20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false"/>
              <w:spacing w:before="113" w:after="108"/>
              <w:ind w:left="57" w:right="0" w:hanging="432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3" w:firstLine="107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11.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</w:rPr>
              <w:t>Доля населения, принявшее участие в определении проблемы в рамках проекта поддержки       местных инициати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*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3" w:firstLine="107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 xml:space="preserve">,5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1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оведенных собраний в трудовых коллекти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3" w:firstLine="107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11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заявок на участие в Проекте по поддержке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3" w:firstLine="107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11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прошедших конкурсный отб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21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рамках проекта поддержки местных инициатив, вводимых в установленные сроки в отчетном году, в общем количестве объектов, реализуемых по проекту поддержки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  <w:t xml:space="preserve">* </w:t>
      </w:r>
    </w:p>
    <w:p>
      <w:pPr>
        <w:pStyle w:val="Normal"/>
        <w:ind w:right="-31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– показатель не наблюдался</w:t>
      </w:r>
    </w:p>
    <w:p>
      <w:pPr>
        <w:pStyle w:val="Normal"/>
        <w:ind w:right="-31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pStyle w:val="Normal"/>
        <w:ind w:right="-314" w:firstLine="720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245" w:gutter="0" w:header="357" w:top="1134" w:footer="720" w:bottom="1418"/>
          <w:pgNumType w:start="6" w:fmt="decimal"/>
          <w:formProt w:val="false"/>
          <w:titlePg/>
          <w:textDirection w:val="lrTb"/>
          <w:docGrid w:type="default" w:linePitch="600" w:charSpace="32768"/>
        </w:sectPr>
        <w:pStyle w:val="Normal"/>
        <w:ind w:right="-314" w:firstLine="720"/>
        <w:rPr/>
      </w:pPr>
      <w:r>
        <w:rPr/>
      </w:r>
    </w:p>
    <w:tbl>
      <w:tblPr>
        <w:tblW w:w="97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876"/>
      </w:tblGrid>
      <w:tr>
        <w:trPr>
          <w:trHeight w:val="541" w:hRule="atLeast"/>
        </w:trPr>
        <w:tc>
          <w:tcPr>
            <w:tcW w:w="4875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3094"/>
        <w:gridCol w:w="2464"/>
        <w:gridCol w:w="1771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правового</w:t>
              <w:br/>
              <w:t xml:space="preserve">    акта</w:t>
            </w:r>
            <w:r>
              <w:rPr>
                <w:rFonts w:eastAsia="A;Arial Unicode MS" w:cs="Times New Roman" w:ascii="Times New Roman" w:hAnsi="Times New Roman"/>
              </w:rPr>
              <w:t xml:space="preserve"> (в разрезе подпрограмм, отдельных мероприятий)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  </w:t>
              <w:br/>
              <w:t>правового ак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    исполнитель     </w:t>
              <w:br/>
              <w:t xml:space="preserve">  и соисполнител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</w:t>
              <w:br/>
              <w:t xml:space="preserve">  сроки  </w:t>
              <w:br/>
              <w:t xml:space="preserve">принятия </w:t>
              <w:br/>
              <w:t>правового</w:t>
              <w:br/>
              <w:t xml:space="preserve">  акта   </w:t>
            </w:r>
          </w:p>
        </w:tc>
      </w:tr>
      <w:tr>
        <w:trPr>
          <w:trHeight w:val="2430" w:hRule="atLeast"/>
        </w:trPr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</w:t>
            </w:r>
          </w:p>
        </w:tc>
        <w:tc>
          <w:tcPr>
            <w:tcW w:w="3094" w:type="dxa"/>
            <w:tcBorders>
              <w:lef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  изменений   в муниципальную программу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</w:rPr>
              <w:t>жегодно в течение срока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лана реализации муниципальной программы на очередной 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ежегодно до 30 декабря года предшествующего отчетному</w:t>
            </w:r>
          </w:p>
        </w:tc>
      </w:tr>
      <w:tr>
        <w:trPr>
          <w:trHeight w:val="1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лан реализации муниципальной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дновременно с внесением изменением в муниципальную программу»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418" w:gutter="0" w:header="851" w:top="1559" w:footer="1134" w:bottom="1190"/>
          <w:pgNumType w:start="7" w:fmt="decimal"/>
          <w:formProt w:val="false"/>
          <w:textDirection w:val="lrTb"/>
          <w:docGrid w:type="default" w:linePitch="600" w:charSpace="32768"/>
        </w:sectPr>
        <w:pStyle w:val="Normal"/>
        <w:ind w:firstLine="698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b/>
          <w:b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Приложение №</w:t>
      </w:r>
      <w:r>
        <w:rPr>
          <w:rStyle w:val="Style14"/>
          <w:rFonts w:eastAsia="A;Arial Unicode MS"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ind w:firstLine="69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;Arial Unicode MS"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рограмме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3544"/>
        <w:gridCol w:w="2126"/>
        <w:gridCol w:w="992"/>
        <w:gridCol w:w="1134"/>
        <w:gridCol w:w="1134"/>
        <w:gridCol w:w="851"/>
        <w:gridCol w:w="992"/>
        <w:gridCol w:w="992"/>
        <w:gridCol w:w="6"/>
        <w:gridCol w:w="116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;Arial Unicode MS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lang w:val="en-US"/>
              </w:rPr>
              <w:t>1697</w:t>
            </w:r>
            <w:r>
              <w:rPr>
                <w:rFonts w:eastAsia="A;Arial Unicode MS" w:cs="Times New Roman" w:ascii="Times New Roman" w:hAnsi="Times New Roman"/>
              </w:rPr>
              <w:t>,</w:t>
            </w:r>
            <w:r>
              <w:rPr>
                <w:rFonts w:eastAsia="A;Arial Unicode MS" w:cs="Times New Roman" w:ascii="Times New Roman" w:hAnsi="Times New Roman"/>
                <w:lang w:val="en-US"/>
              </w:rPr>
              <w:t>9</w:t>
            </w:r>
            <w:r>
              <w:rPr>
                <w:rFonts w:eastAsia="A;Arial Unicode MS"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3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lang w:val="en-US"/>
              </w:rPr>
              <w:t>1697</w:t>
            </w:r>
            <w:r>
              <w:rPr>
                <w:rFonts w:eastAsia="A;Arial Unicode MS" w:cs="Times New Roman" w:ascii="Times New Roman" w:hAnsi="Times New Roman"/>
              </w:rPr>
              <w:t>,</w:t>
            </w:r>
            <w:r>
              <w:rPr>
                <w:rFonts w:eastAsia="A;Arial Unicode MS" w:cs="Times New Roman" w:ascii="Times New Roman" w:hAnsi="Times New Roman"/>
                <w:lang w:val="en-US"/>
              </w:rPr>
              <w:t>9</w:t>
            </w:r>
            <w:r>
              <w:rPr>
                <w:rFonts w:eastAsia="A;Arial Unicode MS" w:cs="Times New Roman" w:ascii="Times New Roman" w:hAnsi="Times New Roman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 ное меро при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Идентификация проблемы населением для включения ее в Проект</w:t>
            </w:r>
            <w:r>
              <w:rPr>
                <w:rFonts w:eastAsia="A;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559" w:right="567" w:gutter="0" w:header="851" w:top="1418" w:footer="1134" w:bottom="1190"/>
          <w:pgNumType w:start="7" w:fmt="decimal"/>
          <w:formProt w:val="false"/>
          <w:textDirection w:val="lrTb"/>
          <w:docGrid w:type="default" w:linePitch="600" w:charSpace="32768"/>
        </w:sectPr>
      </w:pPr>
    </w:p>
    <w:tbl>
      <w:tblPr>
        <w:tblW w:w="14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118"/>
        <w:gridCol w:w="1560"/>
        <w:gridCol w:w="850"/>
        <w:gridCol w:w="10"/>
        <w:gridCol w:w="1124"/>
        <w:gridCol w:w="1134"/>
        <w:gridCol w:w="6"/>
        <w:gridCol w:w="1120"/>
        <w:gridCol w:w="8"/>
        <w:gridCol w:w="1134"/>
        <w:gridCol w:w="1134"/>
        <w:gridCol w:w="6"/>
        <w:gridCol w:w="1152"/>
        <w:gridCol w:w="10"/>
      </w:tblGrid>
      <w:tr>
        <w:trPr>
          <w:trHeight w:val="845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</w:t>
            </w:r>
            <w:r>
              <w:rPr>
                <w:rFonts w:eastAsia="A;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, прошедших конкурсный отбор среди других муниципальных образовани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32,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lang w:val="en-US"/>
              </w:rPr>
              <w:t>1672</w:t>
            </w:r>
            <w:r>
              <w:rPr>
                <w:rFonts w:eastAsia="A;Arial Unicode MS" w:cs="Times New Roman" w:ascii="Times New Roman" w:hAnsi="Times New Roman"/>
              </w:rPr>
              <w:t>,</w:t>
            </w:r>
            <w:r>
              <w:rPr>
                <w:rFonts w:eastAsia="A;Arial Unicode MS" w:cs="Times New Roman" w:ascii="Times New Roman" w:hAnsi="Times New Roman"/>
                <w:lang w:val="en-US"/>
              </w:rPr>
              <w:t>2</w:t>
            </w: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32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lang w:val="en-US"/>
              </w:rPr>
              <w:t>1672</w:t>
            </w:r>
            <w:r>
              <w:rPr>
                <w:rFonts w:eastAsia="A;Arial Unicode MS" w:cs="Times New Roman" w:ascii="Times New Roman" w:hAnsi="Times New Roman"/>
              </w:rPr>
              <w:t>,</w:t>
            </w:r>
            <w:r>
              <w:rPr>
                <w:rFonts w:eastAsia="A;Arial Unicode MS"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</w:t>
            </w:r>
            <w:r>
              <w:rPr>
                <w:rFonts w:eastAsia="A;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</w:rPr>
              <w:t xml:space="preserve"> (по смете балансодерж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.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sz w:val="28"/>
                <w:szCs w:val="28"/>
              </w:rPr>
              <w:t xml:space="preserve"> 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6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850"/>
        <w:gridCol w:w="1276"/>
        <w:gridCol w:w="1134"/>
        <w:gridCol w:w="992"/>
        <w:gridCol w:w="1182"/>
        <w:gridCol w:w="157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2020 год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eastAsia="A;Arial Unicode MS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097,0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7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9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32,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0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697,95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4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559" w:right="567" w:gutter="0" w:header="1418" w:top="1474" w:footer="1135" w:bottom="1191"/>
          <w:pgNumType w:start="9" w:fmt="decimal"/>
          <w:formProt w:val="false"/>
          <w:textDirection w:val="lrTb"/>
          <w:docGrid w:type="default" w:linePitch="600" w:charSpace="32768"/>
        </w:sectPr>
      </w:pP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1134"/>
        <w:gridCol w:w="992"/>
        <w:gridCol w:w="1134"/>
        <w:gridCol w:w="992"/>
        <w:gridCol w:w="1142"/>
        <w:gridCol w:w="40"/>
        <w:gridCol w:w="157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, прошедших конкурсный отбор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071,3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9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67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4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»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559" w:right="567" w:gutter="0" w:header="72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3.75pt;mso-wrap-distance-left:0pt;mso-wrap-distance-right:0pt;mso-wrap-distance-top:0pt;mso-wrap-distance-bottom:0pt;margin-top:0.05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3460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Fonts w:ascii="T;Arial" w:hAnsi="T;Arial" w:eastAsia="A;Arial Unicode MS" w:cs="T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;Arial" w:ascii="T;Arial" w:hAnsi="T;Arial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;Arial" w:hAnsi="T;Arial" w:eastAsia="A;Arial Unicode MS" w:cs="T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;Arial" w:ascii="T;Arial" w:hAnsi="T;Arial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7.25pt;mso-wrap-distance-left:0pt;mso-wrap-distance-right:0pt;mso-wrap-distance-top:0pt;mso-wrap-distance-bottom:0pt;margin-top:0.05pt;mso-position-vertical-relative:text;margin-left:34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hanging="0"/>
                      <w:rPr>
                        <w:rFonts w:ascii="T;Arial" w:hAnsi="T;Arial" w:eastAsia="A;Arial Unicode MS" w:cs="T;Arial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;Arial" w:ascii="T;Arial" w:hAnsi="T;Arial"/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rPr>
                        <w:rFonts w:ascii="T;Arial" w:hAnsi="T;Arial" w:eastAsia="A;Arial Unicode MS" w:cs="T;Arial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;Arial" w:ascii="T;Arial" w:hAnsi="T;Arial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64014.0" TargetMode="External"/><Relationship Id="rId3" Type="http://schemas.openxmlformats.org/officeDocument/2006/relationships/hyperlink" Target="garantf1://1700986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7:00Z</dcterms:created>
  <dc:creator>1</dc:creator>
  <dc:description/>
  <dc:language>en-US</dc:language>
  <cp:lastModifiedBy>Елена</cp:lastModifiedBy>
  <cp:lastPrinted>2014-10-14T14:17:00Z</cp:lastPrinted>
  <dcterms:modified xsi:type="dcterms:W3CDTF">2019-11-14T06:47:00Z</dcterms:modified>
  <cp:revision>2</cp:revision>
  <dc:subject/>
  <dc:title>Муниципальная подпрограмма</dc:title>
</cp:coreProperties>
</file>