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lang w:eastAsia="ru-RU"/>
        </w:rPr>
        <w:t>ПАСПОРТ</w:t>
        <w:br/>
        <w:t xml:space="preserve">муниципальной программы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2D2D2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lang w:eastAsia="ru-RU"/>
        </w:rPr>
        <w:t>«Управление муниципальным имуществом Малмыжского района»</w:t>
        <w:br/>
        <w:t>на 2016 - 2025 годы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6422"/>
      </w:tblGrid>
      <w:tr>
        <w:trPr>
          <w:trHeight w:val="2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администрация Малмыжского района Кировской области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Наименование подпрограмм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 xml:space="preserve">эффективное управление муниципальным имуществом Малмыжского района 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сти использования и распоряжения муниципальным имуществом Малмыжского района;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ступления доходов от использования  муниципального имущества Малмыжского район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чета и контроля использования муниципального имущества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доходы от управления и распоряжения муниципальным имуществом Малмыжского района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доля объектов недвижимости, на которые зарегистрировано право собственности Малмыжского района (хозяйственного ведения, оперативного управления), в общем количестве объектов недвижимости, учитываемых в реестре муниципального имущества Малмыжского района и подлежащих государственной регистраци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доля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имущества Малмыжского района и подлежащих технической инвентаризаци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доля муниципальных унитарных предприятий и муниципальных казенных учреждений, в отношении которых проведены проверки использования муниципального имущества Малмыжского района, в общем числе муниципальных унитарных предприятий и муниципальных казенных учреждений (доля муниципальных учреждений, ежегодно охваченных проверками)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 xml:space="preserve">доля охваченных мониторингом муниципальных унитарных предприятий Малмыжского района 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016 - 2025 годы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Разделение реализации муниципальной  Программы на этапы не предусматривается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Объем финансового обеспечения муниципальной Программы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общий объем ассигнований муниципальной Программы составит 17093,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тыс</w:t>
            </w: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. рублей, в т.ч. средства бюджета Малмыжского района 17093,6 тыс. руб.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обеспечение поступлений в местный бюджет доходов от управления и распоряжения муниципальным имуществом Малмыжского района к 2025 году в размере 7213,4 тыс. рублей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увеличение доли объектов недвижимости, на которые зарегистрировано право собственности Малмыжского района (хозяйственного ведения, оперативного управления), в общем количестве объектов недвижимости, учитываемых в реестре муниципального имущества Малмыжского района и подлежащих государственной регистрации, до 1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% к 2025 году;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>увеличение доли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 имущества Малмыжского района и подлежащих технической инвентаризации, до 9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 к 2025 году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 xml:space="preserve">увеличение доли муниципальных казенных учреждений и муниципальных унитарных предприятий, в отношении которых проведены проверки использования муниципального имущества Малмыжского района, в общем числе муниципальных казенных учреждений и муниципальных  унитарных предприятий д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 %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lang w:eastAsia="ru-RU"/>
              </w:rPr>
              <w:t xml:space="preserve">обеспечение доли муниципальных унитарных предприятий в отношении которых проведен мониторинг, на уровн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%, ежегодно.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6" w:gutter="0" w:header="709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Calibri"/>
      </w:rPr>
    </w:pPr>
    <w:r>
      <w:rPr>
        <w:rFonts w:eastAsia="Calibri"/>
      </w:rPr>
      <w:t xml:space="preserve">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</w:t>
    </w:r>
    <w:r>
      <w:rPr/>
      <w:t>3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 Знак Знак Знак Знак Знак Знак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Admin</dc:creator>
  <dc:description/>
  <dc:language>en-US</dc:language>
  <cp:lastModifiedBy>Елена</cp:lastModifiedBy>
  <cp:lastPrinted>2015-11-13T15:39:00Z</cp:lastPrinted>
  <dcterms:modified xsi:type="dcterms:W3CDTF">2019-11-14T11:33:00Z</dcterms:modified>
  <cp:revision>2</cp:revision>
  <dc:subject/>
  <dc:title>МУНИЦИПАЛЬНАЯ  ПРОГРАММА</dc:title>
</cp:coreProperties>
</file>