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eastAsia="en-US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/>
            </w:pPr>
            <w:r>
              <w:rPr/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/>
            </w:pPr>
            <w:r>
              <w:rPr/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/>
            </w:pPr>
            <w:r>
              <w:rPr/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/>
            </w:pPr>
            <w:r>
              <w:rPr/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разработка, реализация туристических маршрутов и организация в сфере  внутреннего и въездного событийного тур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2014 – 2025 годы без подразделения на этапы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 285584,38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 xml:space="preserve">федеральный бюджет – 4226,92 тыс. рублей;  областной бюджет  – 5956,74 тыс. рублей; 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бюджет Малмыжского района – 275400,7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 – 121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– 103,4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к 2025 году составит 462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предпрофессионального образования к 2025 году составит 320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2,9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0:00Z</dcterms:created>
  <dc:creator>Владелец</dc:creator>
  <dc:description/>
  <dc:language>en-US</dc:language>
  <cp:lastModifiedBy>Елена</cp:lastModifiedBy>
  <cp:lastPrinted>2019-08-28T13:29:00Z</cp:lastPrinted>
  <dcterms:modified xsi:type="dcterms:W3CDTF">2019-11-14T05:20:00Z</dcterms:modified>
  <cp:revision>2</cp:revision>
  <dc:subject/>
  <dc:title/>
</cp:coreProperties>
</file>