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Развитие образования в Малмыжском районе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 2014 – 2025 год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3"/>
      </w:tblGrid>
      <w:tr>
        <w:trPr>
          <w:trHeight w:val="7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 Киров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 администрации Малмыж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 подпрограмм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комплексного развития и жизнедеятельности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комплексного развития и жизнедеятельности детей-сирот, детей, оставшихся без попечения родителей;</w:t>
            </w:r>
          </w:p>
          <w:p>
            <w:pPr>
              <w:pStyle w:val="2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системы образова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эффективности реализации Программы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bookmarkStart w:id="0" w:name="sub_1072"/>
            <w:r>
              <w:rPr>
                <w:rFonts w:cs="Times New Roman" w:ascii="Times New Roman" w:hAnsi="Times New Roman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 %;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муниципальных общеобразовательных организаций,  которым предоставлена возможность обучаться в соответствии с основными современными требованиями, в общей численности обучающихся,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,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,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, %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расположенных в сельской местности, в которых отремонтированы спортивные зал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( начальное общее образование), в общем количестве обучающихся, за исключением дошкольного образования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(основное общее образование), в общем количестве обучающихся, за исключением дошкольного образования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(среднее общее образование),в общем количестве обучающихся, за исключением дошкольного образования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общеобразовательных организаций, введенных в эксплуатацию в результате приобрет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2</w:t>
            </w:r>
            <w:r>
              <w:rPr>
                <w:rFonts w:cs="Calibri" w:ascii="Calibri" w:hAnsi="Calibri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годы без подразделения на этап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3730623,1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21475,9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2258234,6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1450912,63 тыс. рублей</w:t>
            </w:r>
          </w:p>
        </w:tc>
      </w:tr>
      <w:tr>
        <w:trPr>
          <w:trHeight w:val="1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 концу 2015 года 100% детей в возрасте от трех до семи лет будут охвачены дошкольным образованием и данная тенденция сохранится до 205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жегодно на уровне 100% установ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5 года 85% школьников получат возможность обучаться в соответствии с основными современными требованиями к образовательному процессу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90% детей в возрасте от 5 до 18 лет смогут обучаться по дополнительным образовательным программ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концу 202</w:t>
            </w:r>
            <w:r>
              <w:rPr>
                <w:rFonts w:cs="Calibri" w:ascii="Calibri" w:hAnsi="Calibri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года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 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</w:t>
            </w:r>
            <w:r>
              <w:rPr>
                <w:rFonts w:cs="Calibri" w:ascii="Calibri" w:hAnsi="Calibri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года до </w:t>
            </w: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% увеличится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rFonts w:ascii="Calibri" w:hAnsi="Calibri" w:cs="Calibri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жегодно на уровне 100% сохранится доля учителей, использующих современные образовательные технологии (в том числе информационно -  коммуникационные) в профессиональной деятельности</w:t>
            </w:r>
            <w:r>
              <w:rPr>
                <w:rFonts w:cs="Calibri" w:ascii="Calibri" w:hAnsi="Calibri"/>
                <w:spacing w:val="-6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количество муниципальных общеобразовательных организаций, в которых будут выполнены предписания надзорных органов, и здания которых приведены в соответствие с требованиями , предъявляемыми  к безопасности в процессе эксплуатации составит 2 едини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количество общеобразовательных организаций, расположенных в сельской местности, в которых отремонтированы спортивные залы, составит 1 единиц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увеличение доли обучающихся, занимающихся физической культурой и спортом во внеурочное время (начальное общее образование), в общем количестве обучающихся  за исключением дошкольного образования составит 1,6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увеличение доли обучающихся, занимающихся физической культурой и спортом во внеурочное время (основное общее образование), в общем количестве обучающихся  за исключением дошкольного образования составит 1,6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увеличение доли обучающихся, занимающихся физической культурой и спортом во внеурочное время (среднее общее образование), в общем количестве обучающихся  за исключением дошкольного образования составит 1,7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8 году количество зданий общеобразовательных организаций  введенных в эксплуатацию в результате  приобретения  составит 1 единиц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9 году количество общеобразовательных организаций, расположенных в сельской местности, в которых будут отремонтированы спортивные залы, составит 1 единиц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9 году увеличение доли обучающихся ,занимающихся физической культурой и спортом во внеурочное время (начальное общее образование), в общем количестве обучающихся за исключением дошкольного образования составит 1,6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9 году увеличение доли обучающихся, занимающихся физической культурой и спортом во внеурочное время (основное  общее образование), в общем количестве обучающихся, за исключением дошкольного образования, составит 1,5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9 году увеличение доли обучающихся занимающихся физической культурой и спортом во внеурочное время (среднее  общее образование), в общем количестве обучающихся, за исключением дошкольного образования, составит 1,8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lang w:eastAsia="zh-CN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b/>
      <w:bCs/>
      <w:sz w:val="32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Гипертекстовая ссылка"/>
    <w:basedOn w:val="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>
      <w:suppressAutoHyphens w:val="false"/>
      <w:spacing w:lineRule="auto" w:line="288" w:before="0" w:after="140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0" w:after="225"/>
    </w:pPr>
    <w:rPr>
      <w:rFonts w:ascii="Times New Roman" w:hAnsi="Times New Roman" w:cs="Times New Roman"/>
      <w:color w:val="333333"/>
      <w:lang w:eastAsia="zh-CN"/>
    </w:rPr>
  </w:style>
  <w:style w:type="paragraph" w:styleId="Style16">
    <w:name w:val="МОН Знак Знак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rFonts w:ascii="Times New Roman" w:hAnsi="Times New Roman" w:cs="Times New Roman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Style18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eastAsia="zh-CN"/>
    </w:rPr>
  </w:style>
  <w:style w:type="paragraph" w:styleId="23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" w:cs="Arial"/>
      <w:color w:val="auto"/>
      <w:sz w:val="20"/>
      <w:szCs w:val="20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>
      <w:rFonts w:ascii="Times New Roman" w:hAnsi="Times New Roman" w:cs="Times New Roman"/>
      <w:lang w:eastAsia="zh-C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5:00Z</dcterms:created>
  <dc:creator>Ирина</dc:creator>
  <dc:description/>
  <dc:language>en-US</dc:language>
  <cp:lastModifiedBy>Елена</cp:lastModifiedBy>
  <dcterms:modified xsi:type="dcterms:W3CDTF">2019-11-14T12:25:00Z</dcterms:modified>
  <cp:revision>2</cp:revision>
  <dc:subject/>
  <dc:title>АДМИНИСТРАЦИЯ МАЛМЫЖСКОГО РАЙОНА</dc:title>
</cp:coreProperties>
</file>