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- 2025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мыжского района</w:t>
            </w:r>
          </w:p>
        </w:tc>
      </w:tr>
      <w:tr>
        <w:trPr>
          <w:trHeight w:val="8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алмыжского район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 условий для укрепления здоровья населения путем развития инфраструктуры спор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различных слоев населения Малмыжского района к регулярным занятиям физической культурой и спорто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5" w:hanging="2"/>
              <w:jc w:val="both"/>
              <w:rPr/>
            </w:pPr>
            <w:r>
              <w:rPr>
                <w:sz w:val="28"/>
                <w:szCs w:val="28"/>
              </w:rPr>
              <w:t>организация досуговой деятельности населения по месту жительства оздоровительной и спортивно-массовой направлен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5" w:hanging="2"/>
              <w:jc w:val="both"/>
              <w:rPr/>
            </w:pPr>
            <w:r>
              <w:rPr>
                <w:sz w:val="28"/>
                <w:szCs w:val="28"/>
              </w:rPr>
              <w:t>формирование организационно-методического обеспечения здорового образа жизни населения Малмыжского район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5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физической культуры и спорта Малмыж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ффективности реализации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спортивными залам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лоскостными спортивными сооружениям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портивных объектов, реконструированных и построенных за год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количество занимающихся (обучающихся) в спортивной школ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ортсменов, выполнивших нормативы первого разря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портсменов, выполнивших нормативы кандидата в мастера 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униципальных, межмуниципальных, межрегиональных физкультурных и спортивных мероприят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 рассчитана на период с 2014 по 2025 годы включительн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ем ассигнований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ъем ассигнований на реализацию муниципальной программы составит 2726,74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-1395,24тыс. рублей                                                                       за счет средств бюджета Малмыжского района-1331,5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спортивными залами к 2025 году увеличится до 2,80 тыс. кв. метров на 10 тыс. человек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лоскостными спортивными сооружениями к 2025 году достигнет 16,3 тыс. кв. метров на 10 тыс. челове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5 году увеличится доля населения, систематически занимающегося физической культурой и спортом, до 33,5 %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5 году будет реконструировано не менее 1 спортивного объекта за период реализации муниципальной 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25 году среднегодовое количество занимающихся (обучающихся) в спортивной школе возрастет до 320 человек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ортсменов, выполнивших нормативы первого разряда – в 2014 г.- 3 человека, в 2015г.- 4 человека, с 2016 по  2025 г.г. – 5 человек ежегодно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ортсменов, выполнивших нормативы кандидата в мастера спорта, – не менее 1 человека ежегодно за весь период реализации  муниципальной программ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униципальных, межмуниципальных, межрегиональных физкультурных и спортивных мероприятий возрастет к 2025 году до 90 единиц в год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нном выражен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ся качество дополнительного образования в сфере физической культуры и спор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усовершенствована система подготовки спортсменов высокого клас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вый качественный уровень выйдет система проведения физкультурных и спортивных мероприятий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423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559" w:right="737" w:gutter="0" w:header="357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71" w:leader="none"/>
        <w:tab w:val="right" w:pos="1454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color w:val="000000"/>
      <w:sz w:val="28"/>
      <w:szCs w:val="28"/>
    </w:rPr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 Знак Знак Знак Знак Знак3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color w:val="000000"/>
      <w:sz w:val="28"/>
      <w:szCs w:val="28"/>
      <w:lang w:val="en-US"/>
    </w:rPr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17:00Z</dcterms:created>
  <dc:creator>.</dc:creator>
  <dc:description/>
  <dc:language>en-US</dc:language>
  <cp:lastModifiedBy>Елена</cp:lastModifiedBy>
  <cp:lastPrinted>2016-01-22T13:32:00Z</cp:lastPrinted>
  <dcterms:modified xsi:type="dcterms:W3CDTF">2019-11-14T06:17:00Z</dcterms:modified>
  <cp:revision>2</cp:revision>
  <dc:subject/>
  <dc:title>управление по физической культуре и спорту Кировской области</dc:title>
</cp:coreProperties>
</file>