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агропромышленного комплекса в Малмыжском районе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а 2014-2025 год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trHeight w:val="1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тдел сельского хозяйства и продовольствия администрации Малмыжского район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тдел архитектуры, строительства и  ЖКИ администрации Малмыж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 Малмыжского района» на 2014-2025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экономики аграрного сектора Малмыжского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стойчивости развития сельских территорий, уровня и качества жизни сельского населен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е повышения уровня развития социальной и инженерной инфраструктуры населенных пунктов, расположенных в сельской местност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автомобильными дорогами общего пользования с твердым покрыт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адачи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имулирование роста производства основных видов сельскохозяйственной продукции, повышение эффективности регулирования внутренних рынков сельскохозяйственной продукции, сырья и продовольствия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стимулирование инвестиционной деятельности и инновационного развития агропромышленного комплекс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>кадровое обеспечение агропромышленного комплекса, совершенствование систем информационного  обеспечения в сфере сельского хозяй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удовлетворение потребностей сельского населения в благоустроенном жилье, обеспечение населенных пунктов, расположенных в сельской местности, объектами социальной и инженерной инфраструктуры,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малых форм хозяйство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 условий для сохранения и восстановления плодородия почв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Calibri"/>
              </w:rPr>
              <w:t>создание условий для эффективного использования земель сельскохозяйственного назна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 эффективности реализации муниципальной 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индекс производства продукции сельского хозяйства в хозяйствах всех категорий Малмыжского района (в сопоставимых ценах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>удельный вес прибыльных  сельскохозяйственных предприятий Малмыжского района в их общем числе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>ввод (приобретение) жилья для граждан, проживающих в сельской местности, в том числе для молодых семей, молодых специалистов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емесячная номинальная начисленная заработная плата работников, занятых в сельскохозяйственных предприятиях Малмыж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фактически используемой сельскохозяйственными предприятиями пашни  в общей площади пашни  района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014-2025 годы, выделение этапов не предусматриваетс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щий объем финансирования – 806753,85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ства федерального бюджета – 137635,6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ства областного бюджета – 90854,2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ства бюджета Малмыжского района – 174,3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иные внебюджетные источники – 578089,55 тыс.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 концу 2025 года будут достигнуты следующие результаты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декс производства продукции сельского хозяйства в хозяйствах всех категорий Малмыжского района (в сопоставимых ценах) составит 101,6 %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охранение удельного веса прибыльных  сельскохозяйственных предприятий Малмыжского района в их общем числе на уровне  87,5 %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среднемесячной номинальной начисленной заработной платы работников, занятых в сельскохозяйственных предприятиях района, до 219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доли фактически используемой сельскохозяйственными  предприятиями пашни в общей площади пашни  Малмыжского района            до 98,8 %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вода (приобретения)  жилья для улучшения жилищных условий граждан Российской Федерации, проживающих в сельской местности, за период реализации муниципальной программы не менее 1433,2 кв. метров, в том числе молодых семей, молодых  специалистов не менее 732 кв. метров</w:t>
            </w:r>
          </w:p>
        </w:tc>
      </w:tr>
    </w:tbl>
    <w:p>
      <w:pPr>
        <w:pStyle w:val="Normal"/>
        <w:ind w:left="84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6:00Z</dcterms:created>
  <dc:creator>1</dc:creator>
  <dc:description/>
  <dc:language>en-US</dc:language>
  <cp:lastModifiedBy>Елена</cp:lastModifiedBy>
  <dcterms:modified xsi:type="dcterms:W3CDTF">2019-11-13T13:36:00Z</dcterms:modified>
  <cp:revision>2</cp:revision>
  <dc:subject/>
  <dc:title>ПАСПОРТ</dc:title>
</cp:coreProperties>
</file>