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программы 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«Обеспечение безопасности и жизнедеятельности населения 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Малмыжского района» на 2014 – 2025 годы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гражданской обороне и чрезвычайным ситуациям администрации Малмыж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дел сельского хозяйства и продовольствия администрации Малмыж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, строительства и ЖКИ администрации Малмыж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ухгалтерского учета администрации Малмыж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Цел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щиты населения и территории Малмыжского района, объектов жизнеобеспечения населения и критически важных объектов от угроз природного и техногенного характер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бщественной и личной безопасности граждан на территории Малмыж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 и ликвидация вредного воздействия отходов производства и потребления на окружающую среду и здоровье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дач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и поддержание в готовности органов управления территориальной подсистемы Кировской области единой государственной системы предупреждения и ликвидации чрезвычайных ситуац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своевременного доведения информации об угрозе или возникновении чрезвычайных ситуаций и в военное время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 Малмыж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ые показатели эффективности реализаци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истемы голосового оповещ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крытых (в том числе ликвидированных) свалок бытовых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ывезенных твердых бытовых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ботников по благоустройству территории, проведенных на территории Малмыж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ологических статей в области охраны окружающей среды и благоустройства территорий населенных пунктов Малмыж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ловленных безнадзорных домашних животных на территории Малмыж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zh-CN"/>
              </w:rPr>
              <w:t xml:space="preserve">срок реализации муниципальной программы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– 2025</w:t>
            </w:r>
            <w:r>
              <w:rPr>
                <w:rFonts w:eastAsia="A;Arial Unicode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ы</w:t>
            </w:r>
          </w:p>
        </w:tc>
      </w:tr>
      <w:tr>
        <w:trPr>
          <w:trHeight w:val="6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ого обеспечения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14 год – 2524,3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2015 год – 995,52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2016 год – 1745,378 тыс. рублей;  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2017 год – </w:t>
            </w:r>
            <w:r>
              <w:rPr>
                <w:rFonts w:eastAsia="Calibri"/>
                <w:sz w:val="28"/>
                <w:szCs w:val="28"/>
              </w:rPr>
              <w:t>994,5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8 год – 1276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9 год – 1187,6 тыс. рублей;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2020 год – 1187,6 тыс. рублей;</w:t>
            </w:r>
          </w:p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21 год – 1220,6 тыс. рублей;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2022 год – 1220,6 тыс. рублей;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2023 год – 1220,6 тыс. рублей;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2024 год – 1220,6 тыс. рублей;</w:t>
            </w:r>
          </w:p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25 год – 1220,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16014,198 тыс.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повещаемого населения в нормативные сроки при угрозе или возникновении чрезвычайных ситуаций природного и техногенного характера и в военное время до 90%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истемы голосового оповещения в количестве 1 единиц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закрытых (в том числе ликвидированных) свалок бытовых отходов на территории Малмыжского района до 99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вывезенных твердых бытовых отходов до 29,8 тыс. м3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субботников по благоустройству территории, проведенных на территории Малмыжского района до 179 единиц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экологических статей в области охраны окружающей среды и благоустройства территорий населенных пунктов Малмыжского района до 41 единиц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отловленных безнадзорных домашних животных на территории Малмыжского района до 76 едини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rFonts w:eastAsia="A;Arial Unicode MS"/>
      </w:rPr>
    </w:pPr>
    <w:r>
      <w:rPr>
        <w:rFonts w:eastAsia="A;Arial Unicode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A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R;Times New Roman" w:hAnsi="R;Times New Roman" w:cs="R;Times New Roman"/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46:00Z</dcterms:created>
  <dc:creator>Краева Н.А.</dc:creator>
  <dc:description/>
  <dc:language>en-US</dc:language>
  <cp:lastModifiedBy>Елена</cp:lastModifiedBy>
  <cp:lastPrinted>2018-12-19T15:50:00Z</cp:lastPrinted>
  <dcterms:modified xsi:type="dcterms:W3CDTF">2019-11-14T05:46:00Z</dcterms:modified>
  <cp:revision>2</cp:revision>
  <dc:subject/>
  <dc:title>Приложение № 1</dc:title>
</cp:coreProperties>
</file>