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ФИНАНСОВОЕ УПРАВЛ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 xml:space="preserve">АДМИНИСТРАЦИИ МАЛМЫЖСКОГО РАЙОН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4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1.2019                                                                                                      №  33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алмыж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567"/>
        <w:rPr/>
      </w:pPr>
      <w:r>
        <w:rPr/>
        <w:t>В соответствии со статьей 9 Бюджетного кодекса Российской Федерации, пунктом 40 части 1 статьи 21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,  ПРИКАЗЫВАЮ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орядок применения бюджетной классификации Российской Федерации в части, относящейся к бюджету Малмыжского района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ового управления </w:t>
        <w:tab/>
        <w:tab/>
        <w:tab/>
        <w:tab/>
        <w:t xml:space="preserve">                      </w:t>
        <w:tab/>
        <w:t>И.Д. Сырц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tbl>
      <w:tblPr>
        <w:tblW w:w="413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2399" w:hRule="atLeast"/>
        </w:trPr>
        <w:tc>
          <w:tcPr>
            <w:tcW w:w="4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                   от____________  № ____</w:t>
            </w:r>
          </w:p>
          <w:p>
            <w:pPr>
              <w:pStyle w:val="Normal"/>
              <w:tabs>
                <w:tab w:val="clear" w:pos="708"/>
                <w:tab w:val="left" w:pos="52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и, относящейся к бюджету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структуру, порядок формирования и применения целевых статей бюджета Малмыжского района (далее - бюджет райо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Целевые статьи расходов бюджета Малмыжского района обеспечивают привязку бюджетных ассигнований бюджета района к муниципальным программам Малмыжского района, их подпрограммам (далее - программные направления расходов), а также к расходным обязательствам, подлежащим исполнению за счет средств бюджета райо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целевой статьи расходов бюджетов состоит из десяти разрядов  (8 – 17 разряды кода классификации расходов бюджетов) представлена в таблице 1 и включает следующие составные части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программной (непрограммной) статьи (8-10 разряды кода классификации расходов бюджетов, 11-12 разряды наименование мероприятия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(13-17 разряды кода классификации расходов бюдже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851"/>
        <w:gridCol w:w="992"/>
        <w:gridCol w:w="1134"/>
        <w:gridCol w:w="851"/>
        <w:gridCol w:w="992"/>
        <w:gridCol w:w="992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ая (непрограммная) статья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чень и коды муниципальных программ Малмыжского района, их  подпрограмм и непрограммных направлений расходов бюджета района представлены в Приложении 1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района. Направления расходов являются универсальными и могут применяться в различных целевых статьях расходов бюджета района в увязке с муниципальными программами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вязка направлений расходов с муниципальными программами Малмыжского района, их подпрограммами и (или) непрограммными направлениями расходов производится следующим образом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района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 представлены в Приложении № 2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й расходов бюджета района представлены в Приложении № 3 к настоящему Поряд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чень и коды направления расходов бюджета района, в целях софинансирования которых бюджету района предоставляются субсидии из областного бюджета представлены в Приложении № 4 к настояще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тнесения расходов бюджета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ующие целевые стат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 Малмыжского района и их под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10 0000 000   Муниципальная программа  «Развитие образования в Малмыж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                 образования в Малмыжском райо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20 0000 000   Муниципальная программа «Развитие культуры в Малмыж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                 культуры в Малмыжском район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30 0000 000  Муниципальная программа  «Развитие муниципального управления  в муниципальном образовании Малмыжский муниципальный район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муниципального управления  в муниципальном образовании Малмыжский муниципальный район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40 0000 000  Муниципальная программа «Управление муниципальными финансами и регулирование межбюджетных отнош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Управление муниципальными финансами и регулирование межбюджетных отнош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 0000 000  Муниципальная программа  «Повышение эффективности реализации молодежной политики в Малмыж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Повышение эффективности реализации молодежной политики в Малмыжском рай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60 0000 000  Муниципальная программа «Развитие физической культуры и 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физической культуры и спор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70 0000 000 Муниципальная программа  «Обеспечение безопасности и жизнедеятельности населения Малмыж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Обеспечение безопасности и жизнедеятельности населения Малмыж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800000000 Муниципальная программа  «Поддержка социально ориентированных некоммерческих организаций в муниципальном образовании Малмыжский муниципальный райо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Поддержка социально ориентированных некоммерческих организаций в муниципальном образовании Малмыжский муниципальный райо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90 0000 000  Муниципальная программа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Энергоэффективность и развитие энергетики муниципального образования Малмыжский муниципальный район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 0000 000     Муниципальная программа  «Развитие транспорт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в Малмыжском район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транспортной системы в Малмыжском рай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0 0000 000    Муниципальная программа  «Профилактика правонарушений и преступлений в Малмыжском районе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Профилактика правонарушений и преступлений в Малмыжском районе Киров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20 0000 000 Муниципальная программа «Поддержка и развитие малого предпринимательства в Малмыжском районе Кировской обла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Поддержка и развитие малого предпринимательства в Малмыжском районе Киров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30 0000 000     Муниципальная программа «Развитие агропромышленного комплекса в Малмыжск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Малмыжского района  «Развитие агропромышленного комплекса в Малмыжском райо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1 0000 000 Подпрограмма «Устойчивое развитие сельских территорий Малмыжского района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подпрограммы «Устойчивое развитие сельских территорий Малмыж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40 0000 000 Муниципальная программа «Управление муниципальным имуществом»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й целевой статье отражаются расходы бюджета района на реализацию муниципальной программы «Управление муниципальным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0 0000 000 Обеспечение деятельности представительного орга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й целевой статье отражаются расходы бюджета района 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редставительного орг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бюджет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800000  Управление в систем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 управление в систем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100000  Развитие системы дошко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  развитие системы дошко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200000  Развитие системы обще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мероприятия отражаются расходы бюджета района 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обще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300000 Развитие системы дополнительного образования де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мероприятия отражаются расходы бюджета района 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дополнительного образования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100400000 Организация работы по вовлечению детей и подростков во временную занятость в свободное от учебы врем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рганизацию работы по вовлечению детей и подростков во временную занятость в свободное от учебы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500000 Проведение детской оздоровительной комп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мероприятия отражаются расходы бюджета района на  проведение детской оздоровительной комп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100600000 Социализация детей-сирот и детей, 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 социализацию детей-сирот и детей, оставшихся без попечения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00700000 Социальная поддержка, работающим и проживающим в сельских населенных пункт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ую поддержку, работающим и проживающим в сельских населенных пунк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100800000 Управление в системе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управление в системе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200100000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и развитие народного творчества и досуго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оддержку и развитие народного творчества и досугов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2002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просветительская и образовательная деятельность музе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научно-просветительскую и образовательную деятельность музе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авной деятельности организации библиотечного обслужива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беспечение уставной деятельности организации библиотечного обслужи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20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азвития индивидуальных творческих способностей уча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беспечение развития индивидуальных творческих способностей учащихс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00500000 Обеспечение финансовой деятельности учреждений культу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беспечение финансовой деятельности учреждений культуры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006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проведение районных меропри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мероприятия отражаются расходы бюджета района на проведение районных мероприятий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2007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, связанные с созданием условий показа национальных фильмов в населенных пунктах РФ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расходы, связанные с созданием условий показа национальных фильмов в населенных пунктах РФ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3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деятельности администрации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рганизацию деятельности администрации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3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униципальным служащи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едоставление мер социальной поддержки муниципальным служащи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30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МКУ " Служба хозяйственного обеспечения администрации Малмыжского район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беспечение деятельности МКУ " Служба хозяйственного обеспечения администрации Малмыжского района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300600000 Организация деятельности в сфере профилактики безнадзорности и правонарушений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рганизацию деятельности в сфере профилактики безнадзорности и правонарушений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3009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держка общественных организаций инвалидов, ветеранов войны и труда муниципального образования Малмыжский муниципальный район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ому коду мероприятия отражаются расходы бюджета района на поддержку общественных организаций инвалидов, ветеранов войны и труда муниципального образования Малмыжский муниципальный район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01200000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ение функций по переданным полномочиям сельских поселений по решению вопросов в области градостроитель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выполнение функций по переданным полномочиям сельских поселений по решению вопросов в области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0400100000 Реализация бюджет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реализацию бюджет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4002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 долгом Малмыжского района По данному коду мероприятия отражаются расходы бюджета района на управление муниципальным долгом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400300000  Предоставление межбюджетных трансфертов бюджетам городского и сельских поселений Малмыжского района из бюджета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едоставление межбюджетных трансфертов бюджетам городского и сельских поселений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5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талантливой молодежи Малмыжского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оддержку талантливой молодежи Малмыжского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05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работы с молодыми семьями Малмыжского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мероприятия отражаются расходы бюджета района на организацию работы с молодыми семьями Малмыжского райо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50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комплекса мероприятий профилактической направленностии в Малмыжском районе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реализацию комплекса мероприятий профилактической направленностии в Малмыжском районе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05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общедоступного движения, инициатив в молодежной среде в Малмыжском районе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содействие развитию общедоступного движения, инициатив в молодежной среде в Малмыжском районе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00100000 Физкультурно-оздоровительная работа с детьми и учащейся молодежью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физкультурно-оздоровительную работу с детьми и учащейся молодежью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6002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-оздоровительная работа среди взрослого населения (включая семейный спорт)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физкультурно-оздоровительную работа среди взрослого населения (включая семейный спорт)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ая работа с инвалидами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физкультурно-оздоровительную работу с инвалидами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0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щение детей и молодежи к занятиям в спортивных секциях, повышение результативности выступлений спортсменов на соревнованиях различного уровня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и молодежи к занятиям в спортивных секциях. повышение результативности выступлений спортсменов на соревнованиях различного уровня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7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единой дежурно-диспетчерской служб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мероприятия отражаются расходы бюджета района на содержание единой дежурно-диспетчерской служб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8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спортивных и культурно-массовых мероприятий для инвалидов и детей-инвалидов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ведение спортивных и культурно-массовых мероприятий для инвалидов и детей-инвалидов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02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досуговых и физкультурно-спортивных мероприятий для ветеранов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ведение досуговых и физкультурно-спортивных мероприятий для ветеранов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00100000 Реализация проектов, прошедших конкурсный отбор среди других муниципальных образований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реализацию проектов, прошедших конкурсный отбор среди других муниципальных образований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 ремонт автомобильных дорог общего пользования местного значения вне границ населенных пунктов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мероприятия отражаются расходы бюджета района на содержание и ремонт автомобильных дорог общего пользования местного значения вне границ населенных пунктов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дорожного фонда за счет акцизов на нефтепродукт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мероприятия отражаются расходы бюджета района на расходы дорожного фонда за счет акцизов на нефтепродукт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000500000 Субсидия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выделение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1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и преступлений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филактику правонарушений и преступлений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2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распространения наркомании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филактику распространения наркомании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иводействие коррупции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тиводействие коррупции на 2016 - 2025 годы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100400000 Организация работы по вовлечению детей и подростков во временную занятость в свободное от учебы время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рганизацию работы по вовлечению детей и подростков во временную занятость в свободное от учебы время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2001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пуляризация предпринимательской деятельности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ю предпринимательской деятельности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1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ние эффективного использования земель сельскохозяйственного на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стимулирование эффективного использования земель сельскохозяйственного назна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00200000 Приватизация муниципального имущества Малмыжского район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иватизацию муниципального имущества Малмыжского района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003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го имущества Малмыжского район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едоставление муниципального имущества Малмыжского района в арен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004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учета муниципального имущества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проведение учета муниципального имущества Малмыж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005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троля за использованием и сохранностью муниципального имуществ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существление контроля за использованием и сохранностью муниципального имуществ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400600000  Выполнение функций по переданным полномочиям сельских поселений по решению вопросов в области градостроитель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выполнение функций по переданным полномочиям сельских поселений по решению вопросов в области градостроите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00700000 Расходы на содержание зданий, находящихся в 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расходы по содержанию зданий, находящихся в муниципальной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4008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осуществление муниципального земельного контроля на территории сельских поселений муниципального образования Малмыжский муниципальный район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1400600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перечня земельных участков, предназначенных для предоставления гражданам в собственность бесплат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 данному коду мероприятия отражаются расходы бюджета района на формирование перечня земельных участков, предназначенных для предоставления гражданам в собственность бесплатно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расходов бюджет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0 0    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органов местного самоуправления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1 04 0  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6 0 Аппарат район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аппарата район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1 08 0  Органы местного само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администрации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1 09 0  Руководитель контрольно-счетной комиссии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денежное содержание  руководителя контрольно-счетной комиссии Малмыжск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1 10 0  Аппарат контрольно-счет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денежное содержание  аппарата контрольно-счетной комиссии Малмыжского района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28"/>
          <w:szCs w:val="28"/>
          <w:highlight w:val="lightGray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2 11 0 Содержание Единой дежурно-диспетчерской служб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единой дежурно-диспетчерской службы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2 12 0  Содержание сектора по муниципальным закупка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 сектора по муниципальным закупкам администрации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2 20 0 Управление муниципальным долгом Малмыж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, связанные с выплатой доходов по муниципальным долговым обязательствам Малмыжского района в виде процентов по н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02 31 0  Поддержка мер по обеспечению сбалансированности бюдж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,  связанные с предоставлением дотации на поддержку мер по обеспечению сбалансированности бюдж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2 33 0 Предоставление дотации на выравнивание бюджетам поселений за счет средств районного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,  связанные с предоставлением дотации на выравнивание бюджетам поселений за счет средст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4 0 Создание мест (площадок) накопления  твердых коммунальных  отхо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на создание мест (площадок) накопления твердых коммунальных отход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35 0 Иные межбюджетные трансферты на выполнение переданных полномочий по созданию мест (площадок) накопления твердых коммунальных отходов, за исключением установленных законодательством РФ случаев, когда такая  обязанность лежит на других лиц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связанные с иными межбюджетными  трансфертами на выполнение переданных полномочий по созданию мест (площадок) накопления твердых коммунальных отходов</w:t>
      </w:r>
      <w:r>
        <w:rPr/>
        <w:t xml:space="preserve"> ,</w:t>
      </w:r>
      <w:r>
        <w:rPr>
          <w:rFonts w:cs="Times New Roman" w:ascii="Times New Roman" w:hAnsi="Times New Roman"/>
          <w:sz w:val="28"/>
          <w:szCs w:val="28"/>
        </w:rPr>
        <w:t>за исключением установленных законодательством РФ случаев, когда такая  обязанность лежит на других лиц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4 00 0 Мероприятия в установленной сфере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роведение мероприятий в установленной сфере деятельности, в том чис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4 01 0 Организация досуговой деятельности населения по месту жительства оздоровительной и спортивно-массовой направ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организацию досуговой деятельности населения по месту жительства оздоровительной и спортивно-массовой напра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04 02 0 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осуществление расходов на содержание зданий находящихся в реестре муниципальной собственности не переданных в аренду и не включенных в прогнозный план приватиз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4 05 0 Предоставление муниципального имущества в арен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по предоставлению муниципального имущества в аренд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4 06 0 Проведение технической инвентаризации объектов недвижимого имуще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роведение технической инвентаризации объектов недвижимого имуществ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4 07 0 Мероприятия в сфере профилактики правонарушений и преступ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 проведение мероприятий по профилактике правонарушений и преступлений в Малмыжском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4 09 0 Районные мероприятия»Сабантуй», «Казанская» и друг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 проведение райо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04 11 0 Поддержание  муниципального имущества в надлежащем состоян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на поддержание  муниципального имущества в надлежащем состоя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04 12 0 Организация и проведение процедур продаж приватизируемого муниципального имущест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   на организацию и проведение процедур продаж приватизируемого муниципального имущ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4 14 0 Мероприятия в сфере молодеж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 мероприятия по поддержке талантливой молодежи Малмыжского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04 15 0 Мероприятия в сфере дорожной деятельно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 содержание автомобильных дорог общего пользования местного значения вне границ населенных пунктов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4 18 0 Трудовая деятельность подростков в каникулярное врем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данному коду направления расходов отражаются расходы бюджета района на организацию работы по вовлечению детей и подростков во временную занятость в свободное от учебы врем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4 19 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94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04 20 0 Осуществление мероприятий по проведению муниципального земельного контрол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осуществление мероприятий по проведению муниципального земельного контрол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04 21 0 Проведение работ по формированию и постановке на кадастровый учет земельных участков, предназначенных для предоставления гражданам, имеющим трех и белее детей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мероприятия по формированию первичных земельных участков, предназначенных для предоставления гражданам в собственность бесплатн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23 0 Исполнение судебных актов по обращению взыскания на средства бюдже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 района на исполнение судебных актов по обращению взыскания на средства бюдже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4 25 0 Вознаграждение за прокат фильм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вознаграждение за прокат фильм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4 26 0  Доплаты к пенсиям муниципальных служа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 предоставление мер социальной поддержки                         муниципальным служащим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4 27 0 Проведение досуговых и физкультурно-спортивных мероприятий для ветеран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роведение досуговых и физкультурно-спортивных мероприятий для ветеран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28 0 Расходы на оформление районной доски почета «Лучший по профес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на оформление районной доски почета «Лучший по профе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4 30 0 Мероприятия в области социальной поли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мероприятия в области социальной поли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4 32 0 Воспитание гражданственности и патриотиз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воспитание гражданственности и патриотизма в Малмыжском райо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4 33 0 Проведение спортивных и культурно-массовых мероприятий для инвалидов и детей-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роведение спортивных и культурно-массовых мероприятий для инвалидов и детей-инвали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06 00 0 Отдельные мероприятия в области автомобильного транспо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по  отдельным мероприятиям в области автомобильного транспор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7 00 0 Мероприятия, не вошедшие в программ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, не вошедшие в про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7 10 0 Резервный фо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ормирование резервного фонда администрации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09 07 0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района на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 00 0 Выравнивание бюджетной обеспеч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выравнивание бюджетной обеспеч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 03 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убсидии местным бюджетам на выравнивание обеспеченности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9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0 00 0 Финансовое обеспечение деятельности муниципальных казенных учрежд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по финансовому обеспечение деятельности муниципальных казенных учреждений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0 11 А Субсидия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убсидии местным бюджетам на выравнивание обеспеченности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11 Б Софинансирование расходов субсидии на выравнивание обеспеченности муниципальных образований по реализации ими отдельных расходных обязатель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офинансирование расходов субсидии на выравнивание обеспеченности поселений Малмыжского района по реализации ими отдельных расход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11 В Финансовое обеспечение деятельности учреждений обще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 на финансовое обеспечение деятельности учреждений общ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0 12 А Субсидия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убсидии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 12 В Финансовое обеспечение деятельности учреждений дошкольного образо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учреждений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0 13 0 Расходы на содержание учреждений дополните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развития системы дополнительного образования детей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70 15 0 Расходы на содержание централизованной бухгалтер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деятельности управления в системе образования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70 16 0 Расходы на содержание МКОУДО "Малмыжская детская школа искусств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финансовое обеспечение развития индивидуальных творческих способностей учащихся Малмыжск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lightGray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0 17 0 Расходы на содержание МКУК "Малмыжский районный Центр культуры и досуга"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оддержку и развитие народного творчества и досуговой  деятельности Малмыж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0 18 0 Расходы на содержание МКУК "Малмыжский краеведческий музей"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 расходы бюджета района на финансовое обеспечение научно-просветительской и образовательной    деятельности музея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70 19 0 Расходы на содержание МКУК "Малмыжская ЦБС"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 расходы бюджета района на финансовое обеспечение уставной деятельности - организации                          библиотечного обслуживания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20 0 Обеспечение финансовой деятельности отдела бухгалтерского учета и отчет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 расходы бюджета района на финансовое обеспечение деятельности учреждений культуры Малмыж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0 21 0 Обеспечение финансовой деятельности отдела бухгалтерского учета и отчетности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 расходы бюджета района на финансовое обеспечение деятельности МКУ «Служба хозяйственного обеспечения администрации Малмыжского райо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022А  Субсидия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убсидии местным бюджетам на выравнивание обеспеченности муниципальных образова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8 00 0 Условно утверждаемые расх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4690" w:hanging="469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я расходов бюджета района, в целях софинансирования </w:t>
      </w:r>
    </w:p>
    <w:p>
      <w:pPr>
        <w:pStyle w:val="Normal"/>
        <w:spacing w:lineRule="auto" w:line="240" w:before="0" w:after="0"/>
        <w:ind w:left="4690" w:hanging="398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х бюджету района предоставляются субсидии из област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06 0 Проведение детской оздоровительной компан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роведение детской оздоровительной компании в Малмыжском районе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08 0 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11 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сирование расходов субсидии из областного бюджета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района на софинансирование расходов субсидии из областного на выделение земельных участков из земель сельскохозяйственного назначения в счет невостребованных земельных долей и (или) земельных долей, от права собственности на которые граждане отказались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17 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софинансирование инвестиционных программ и проектов развития общественной инфраструктуры за счет средств район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района на софинансирование инвестиционных программ и проектов развития общественной инфраструктуры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48 0 Расходы на выполнение предписаний надзорных органов  и приведение зданий общеобразовательных организаций в  соответствие с требованиями, предъявляемыми к безопасности в процессе эксплуатации за счет средства район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выполнение предписаний надзорных органов  и приведение зданий общеобразовательных организаций в  соответствие с требованиями, предъявляемыми к безопасности в процессе эксплуатации за счет средства район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556 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а и повышение квалификации лиц, замещающих муниципальные должности, и муниципальных служащих за счет средств район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данному коду направления расходов отражаются расходы бюджета района на подготовку и повышение квалификации лиц, замещающих муниципальные должности, и муниципальных служащих за счет средств районного бюджета 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255 0 Благоустройство зданий муниципальных  общеобразовательных организаций в целях соблюдения требований к воздушно-тепловому режиму, водоснабжению и канализации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 на подготовку и повышение квалификации лиц, замещающих муниципальные должности, и муниципальных служащих за счет средств районного бюджета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 467 0  Развитие и укрепление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, направленные на развитие и укрепление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519 0 Поддержка отрасли культуры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района, направленные на поддержку отрасли культуры.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576 Обеспечение  комплексного развития  сельских территорий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района бюджета на обеспечение комплексного развития сельских территорий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6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10:00Z</dcterms:created>
  <dc:creator>Владелец</dc:creator>
  <dc:description/>
  <cp:keywords/>
  <dc:language>en-US</dc:language>
  <cp:lastModifiedBy>Владелец</cp:lastModifiedBy>
  <cp:lastPrinted>2019-11-18T11:30:00Z</cp:lastPrinted>
  <dcterms:modified xsi:type="dcterms:W3CDTF">2020-02-19T08:56:00Z</dcterms:modified>
  <cp:revision>49</cp:revision>
  <dc:subject/>
  <dc:title/>
</cp:coreProperties>
</file>