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 w:before="0" w:after="0"/>
        <w:ind w:left="611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ЁН</w:t>
      </w:r>
    </w:p>
    <w:p>
      <w:pPr>
        <w:pStyle w:val="Normal"/>
        <w:spacing w:lineRule="auto" w:line="240" w:before="0" w:after="0"/>
        <w:ind w:left="611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районной Думы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</w:t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 №__________ 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Малмыжского района Кировской области на 2020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плановый период 2020-2021 годы 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20 и плановый период 2021-2022 годы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сновные направления и задачи приватизации  муниципального имущества Малмыжского района Кир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ватизация в 2020 и плановом периоде 2021-2022 годы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трат бюджета Малмыжского района 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Прогноз объемов поступлений в бюджет Малмыжского района по видам муниципального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ноз   объемов   поступлений   в   бюджет   Малмыжского района от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недвижимого муниципального имущества Малмыжского района составит в 2020 и плановом периоде 2021-2022 годы 4549,0 тыс. рублей. В прогноз включены объекты, которые возможно не пройдут приватизацию в предшествующем периоде, и объекты, которые не планируются к использова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 от продажи муниципального имущества будет скорректирован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и на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еречень имущества, подлежащего приватизации в 2020 и плановом период 2021-2022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находящегося в собственности Малмыжского района Кировской области недвижимого муниципального имущества, подлежащего приватизации в 2020 и плановом периоде 2021-2022 годы, определен приложением к Прогнозному плану приват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D15538B8DD717CDAF9A803CEC9B9E2D31E03F535A4E4CCAB5F4096747567A39800E03F30B401E7zBA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6:00Z</dcterms:created>
  <dc:creator>Manson</dc:creator>
  <dc:description/>
  <cp:keywords/>
  <dc:language>en-US</dc:language>
  <cp:lastModifiedBy>User</cp:lastModifiedBy>
  <cp:lastPrinted>2019-11-14T12:03:00Z</cp:lastPrinted>
  <dcterms:modified xsi:type="dcterms:W3CDTF">2019-11-14T09:03:00Z</dcterms:modified>
  <cp:revision>27</cp:revision>
  <dc:subject/>
  <dc:title>Приложение </dc:title>
</cp:coreProperties>
</file>