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исполнении бюджета муниципального образования Малмыжский муниципальный район за  2022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 бюджета района за 2022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районной Думы  от  17.12.2021  № 3/5 «Об утверждении бюджета муниципального образования Малмыжский муниципальный район Кировской области  на 2022 год и плановый период 2023 и 2024 годов»,  с учетом внесенных изменений. В отчете плановые назначения отражены в соответствии с уточненной сводной бюджетной росписью бюджета района на 2022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года в решение районной Думы «Об утверждении бюджета муниципального образования Малмыжский муниципальный район Кировской области  на 2022 год и плановый период 2023 и 2024 годов» внесено 8 изменений, в результате которых доходы были увеличены на 78 373,07   тыс. рублей (14,8 %),  из которых объем налоговых и неналоговых доходов увеличен на 10 831,89 тыс. рублей (на 9,2%), объем безвозмездных поступлений увеличен на 67 541,18 тыс. рублей (на 16,5%).  Расходы в ходе исполнения бюджета района увеличены на 81 820,86 тыс. рублей (15,3%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показатели  бюджета района за 2022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0"/>
        <w:gridCol w:w="1277"/>
        <w:gridCol w:w="1134"/>
      </w:tblGrid>
      <w:tr>
        <w:trPr>
          <w:trHeight w:val="5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18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воначаль-ный пл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(в соответств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 сводной бюджетной росписью по расхода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 xml:space="preserve">% 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очнен-ному плану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.Доходы – всего,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528 310,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606 684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3"/>
              <w:jc w:val="right"/>
              <w:rPr>
                <w:b/>
                <w:b/>
              </w:rPr>
            </w:pPr>
            <w:r>
              <w:rPr>
                <w:b/>
              </w:rPr>
              <w:t>606 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100,02</w:t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,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1827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129 106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firstLine="143"/>
              <w:jc w:val="right"/>
              <w:rPr/>
            </w:pPr>
            <w:r>
              <w:rPr/>
              <w:t>135 0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410036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477 577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firstLine="143"/>
              <w:jc w:val="right"/>
              <w:rPr/>
            </w:pPr>
            <w:r>
              <w:rPr/>
              <w:t>471 7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535 944,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right"/>
              <w:rPr>
                <w:b/>
                <w:b/>
              </w:rPr>
            </w:pPr>
            <w:r>
              <w:rPr>
                <w:b/>
              </w:rPr>
              <w:t>617 765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80" w:firstLine="143"/>
              <w:jc w:val="right"/>
              <w:rPr>
                <w:b/>
                <w:b/>
              </w:rPr>
            </w:pPr>
            <w:r>
              <w:rPr>
                <w:b/>
              </w:rPr>
              <w:t>602 6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34"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</w:tr>
    </w:tbl>
    <w:p>
      <w:pPr>
        <w:pStyle w:val="TextBodyIndent"/>
        <w:spacing w:lineRule="auto" w:line="276" w:before="0" w:after="0"/>
        <w:ind w:right="-166" w:firstLine="709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доходная часть  бюджета района с учетом безвозмездных поступлений из областного бюджета за 2022 год исполнена в сумме </w:t>
        <w:br/>
        <w:t>606 827,2  тыс. рублей, или на 100,02 % к уточненному годовому плану, в том числе по налоговым и неналоговым доходам (далее – собственные доходы) исполнение составило 104,6%, по безвозмездным поступлениям – 98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исполнение первоначально запланированных в бюджете района параметров оказали влияние ряд факторов, неучтенных при прогнозировании доходов, в том числе изменения законодательства, результаты финансово-хозяйственной деятельности отдельных налогоплательщиков, что обусловило их корректировку в течение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ind w:left="777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559"/>
        <w:gridCol w:w="1417"/>
        <w:gridCol w:w="1135"/>
      </w:tblGrid>
      <w:tr>
        <w:trPr>
          <w:trHeight w:val="4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увеличения (сниж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% увеличения, снижения плана</w:t>
            </w:r>
          </w:p>
        </w:tc>
      </w:tr>
      <w:tr>
        <w:trPr>
          <w:trHeight w:val="3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логовые доходы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38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7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32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9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6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8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нефте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3</w:t>
            </w:r>
          </w:p>
        </w:tc>
      </w:tr>
      <w:tr>
        <w:trPr>
          <w:trHeight w:val="3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С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31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5</w:t>
            </w:r>
          </w:p>
        </w:tc>
      </w:tr>
      <w:tr>
        <w:trPr>
          <w:trHeight w:val="6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7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7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8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6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енные от предоставления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ренда зем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7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9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енд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8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использ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8</w:t>
            </w:r>
          </w:p>
        </w:tc>
      </w:tr>
      <w:tr>
        <w:trPr>
          <w:trHeight w:val="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58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9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3,6 раза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штрафов, санкций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7,5 раза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003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75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5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5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831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668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3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рогнозируемые показатели в целом по налоговым доходам увеличены на 10321,7  тыс. рублей (на 11,9 %)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а на доходы физических лиц – в связи с высокими темпами роста фонда оплаты труда относительно прогнозируем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а, взимаемому в связи с применением упрощенной системы налогообложения, – в результате увеличения оборота микро пред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а, взимаемого в связи с применением патентной системы налогообложения, - в связи с увеличением  налогоплательщиков в результате отмены единого налога на вмененный доход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неналоговым доходам прогнозируемые показатели в целом увеличены на 510,2 тыс. рублей (1,6%) по предложениям главных администраторов доходов. Значительное увеличение первоначально прогнозируемых показателей произошло по доходам от продажи земли, доходам от штрафов, санкций и иных сумм в возмещение ущер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овых показателей по безвозмездным поступлениям осуществлялась в соответствии с принятыми распоряжениями Правительства  области по распределению и уточнению объема федеральных и облас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2 году составило 102003,4 тыс</w:t>
      </w:r>
      <w:r>
        <w:rPr>
          <w:bCs/>
          <w:sz w:val="28"/>
          <w:szCs w:val="28"/>
        </w:rPr>
        <w:t xml:space="preserve">. рублей, или 105,5 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ая часть налоговых доходов  бюджета обеспечена поступлениями налога на доходы физических лиц (42,4 % от общего объема налоговых поступлений), налога, взимаемого в связи с применением упрощенной системы налогообложения (39,2%), </w:t>
      </w:r>
      <w:r>
        <w:rPr>
          <w:bCs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sz w:val="28"/>
          <w:szCs w:val="28"/>
        </w:rPr>
        <w:t xml:space="preserve"> (2,7%),  доходов от уплаты акцизов на нефтепродукты (7,8%), налога на имущество организаций (5,5%)  и  государственной пошлины (2,3%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района представлено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417"/>
        <w:gridCol w:w="1276"/>
        <w:gridCol w:w="791"/>
        <w:gridCol w:w="1336"/>
        <w:gridCol w:w="851"/>
        <w:gridCol w:w="1276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1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2 году к 2021 году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7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003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4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61,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32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90,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2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9,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С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39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70,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50,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7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5,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9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219,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9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</w:t>
      </w:r>
      <w:r>
        <w:rPr>
          <w:rFonts w:eastAsia="Calibri"/>
          <w:i/>
          <w:sz w:val="28"/>
          <w:szCs w:val="28"/>
        </w:rPr>
        <w:t>алог на доходы физических лиц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является о</w:t>
      </w:r>
      <w:r>
        <w:rPr>
          <w:rFonts w:eastAsia="Calibri"/>
          <w:sz w:val="28"/>
          <w:szCs w:val="28"/>
        </w:rPr>
        <w:t>сновн</w:t>
      </w:r>
      <w:r>
        <w:rPr>
          <w:sz w:val="28"/>
          <w:szCs w:val="28"/>
        </w:rPr>
        <w:t>ым</w:t>
      </w:r>
      <w:r>
        <w:rPr>
          <w:rFonts w:eastAsia="Calibri"/>
          <w:sz w:val="28"/>
          <w:szCs w:val="28"/>
        </w:rPr>
        <w:t xml:space="preserve"> доходны</w:t>
      </w:r>
      <w:r>
        <w:rPr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 источник</w:t>
      </w:r>
      <w:r>
        <w:rPr>
          <w:sz w:val="28"/>
          <w:szCs w:val="28"/>
        </w:rPr>
        <w:t>ом</w:t>
      </w:r>
      <w:r>
        <w:rPr>
          <w:rFonts w:eastAsia="Calibri"/>
          <w:sz w:val="28"/>
          <w:szCs w:val="28"/>
        </w:rPr>
        <w:t xml:space="preserve">  бюджета района </w:t>
      </w:r>
      <w:r>
        <w:rPr>
          <w:sz w:val="28"/>
          <w:szCs w:val="28"/>
        </w:rPr>
        <w:t xml:space="preserve">и </w:t>
      </w:r>
      <w:r>
        <w:rPr>
          <w:rFonts w:eastAsia="Calibri"/>
          <w:sz w:val="28"/>
          <w:szCs w:val="28"/>
        </w:rPr>
        <w:t xml:space="preserve">составляет в объеме поступивших налоговых и неналоговых доходов 42,4 %.  </w:t>
      </w:r>
    </w:p>
    <w:p>
      <w:pPr>
        <w:pStyle w:val="FR1"/>
        <w:jc w:val="both"/>
        <w:rPr/>
      </w:pPr>
      <w:r>
        <w:rPr>
          <w:rFonts w:eastAsia="Times New Roman"/>
          <w:b w:val="false"/>
          <w:sz w:val="28"/>
          <w:szCs w:val="28"/>
          <w:lang w:eastAsia="en-US" w:bidi="en-US"/>
        </w:rPr>
        <w:t xml:space="preserve">         </w:t>
      </w:r>
      <w:r>
        <w:rPr>
          <w:rFonts w:eastAsia="Calibri"/>
          <w:b w:val="false"/>
          <w:sz w:val="28"/>
          <w:szCs w:val="28"/>
          <w:lang w:eastAsia="en-US" w:bidi="en-US"/>
        </w:rPr>
        <w:t>Наибольший удельный вес в объеме поступлений по налогу на доходы физических лиц  занимают  поступления от следующих предприятий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highlight w:val="yellow"/>
          <w:lang w:eastAsia="en-US" w:bidi="en-US"/>
        </w:rPr>
      </w:pPr>
      <w:r>
        <w:rPr>
          <w:rFonts w:eastAsia="Calibri"/>
          <w:b/>
          <w:sz w:val="28"/>
          <w:szCs w:val="28"/>
          <w:highlight w:val="yellow"/>
          <w:lang w:eastAsia="en-US" w:bidi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76"/>
        <w:gridCol w:w="25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объеме поступлений  НДФЛ, %</w:t>
            </w:r>
          </w:p>
        </w:tc>
      </w:tr>
      <w:tr>
        <w:trPr>
          <w:trHeight w:val="9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Газпром трансгаз Нижний Новгород"-Вятское ЛПУМ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БУЗ "Малмыжская центральная районная больниц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1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БУСО "Малмыжский дом- интернат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6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Агрофирма "Смаиль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СА КОЛХОЗ "ЗЕРНОВО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СХА (колхоз) им.Мичу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Малмыжскому райо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- налог на доходы физических лиц исполнен в сумме 43232,9  тыс. руб. или на 105,2 %  к плану и с ростом на 20,3 %  к 2021 году. </w:t>
      </w:r>
      <w:r>
        <w:rPr>
          <w:sz w:val="28"/>
          <w:szCs w:val="28"/>
        </w:rPr>
        <w:t xml:space="preserve"> Наибольший рост поступлений налога  обеспечили ООО "Газпром трансгаз Нижний Новгород"-Вятское ЛПУМГ  на 1461,86 тыс. руб.,  КОГПОАУ  "Савальский политехникум" на 313,6  тыс. руб.,  , КОГБУЗ "Малмыжская центральная районная больница" на 1463,68 тыс.руб., АО  «Вятавтодор» на 460,6 тыс. руб., СПК СА Колхоз "Зерновой" на 331,8 тыс. руб.,  СПКСХА (колхоз) им.Мичурина – 350,9тыс.рублей, КОГОБУ ШИ ОВЗ г.Малмыжа -125,2 тыс.рублей. 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ряду с этим  снижение  поступлений по налогу произошло по Малмыжское райпо-  на 183,5 тыс.руб. (предприятие в стадии банкротства),  ОАО Малмыжский ремзавод на 170,2 тыс.руб,  ООО Агрофирма «Савали» на 59,1 тыс. руб., ООО «Приор» на 173,3 тыс. руб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 w:bidi="en-US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уплаты акцизов</w:t>
      </w:r>
      <w:r>
        <w:rPr>
          <w:sz w:val="28"/>
          <w:szCs w:val="28"/>
        </w:rPr>
        <w:t xml:space="preserve"> исполнены в сумме 7982,2 тыс. руб. или на 104,6 %  к  плану и с ростом на 19,3 %  к уровню 2021 года из-за  увеличения объема реализации  нефтепродукт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sz w:val="28"/>
          <w:szCs w:val="28"/>
        </w:rPr>
        <w:t xml:space="preserve"> исполнен в сумме 39939,7 тыс. руб. или на 102,4 % к плану и с ростом на 31,5 % к поступлениям 2021 года.  Рост обеспечен за счет увеличения доходов плательщиков ( юридических лиц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- единый сельскохозяйственный налог</w:t>
      </w:r>
      <w:r>
        <w:rPr>
          <w:sz w:val="28"/>
          <w:szCs w:val="28"/>
        </w:rPr>
        <w:t xml:space="preserve"> исполнен на 52,2 тыс. руб. или на 100,0 % к  плану с уменьшением роста   на 49,3 %  к поступлениям 2021 года </w:t>
      </w:r>
      <w:bookmarkStart w:id="0" w:name="_GoBack"/>
      <w:bookmarkEnd w:id="0"/>
      <w:r>
        <w:rPr>
          <w:sz w:val="28"/>
          <w:szCs w:val="28"/>
        </w:rPr>
        <w:t>в результате уменьшения доходов налогоплательщик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>- налог, взимаемый в связи с применением патентной системы налогообложения</w:t>
      </w:r>
      <w:r>
        <w:rPr>
          <w:sz w:val="28"/>
          <w:szCs w:val="28"/>
        </w:rPr>
        <w:t xml:space="preserve"> исполнен в сумме 2797, 9 тыс. руб. или на 147,3 % к  плану и с ростом на 22,6 % к уровню 2021 года. Рост произошел в связи  с увеличением количества плательщиков нало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</w:t>
      </w:r>
      <w:r>
        <w:rPr>
          <w:i/>
          <w:sz w:val="28"/>
          <w:szCs w:val="28"/>
        </w:rPr>
        <w:t>налог на имущество организаций</w:t>
      </w:r>
      <w:r>
        <w:rPr>
          <w:sz w:val="28"/>
          <w:szCs w:val="28"/>
        </w:rPr>
        <w:t xml:space="preserve"> исполнен в сумме 5 629,7 тыс. руб. или на 111,6 % к плану и уменьшением роста на 3,8 % к поступлениям 2021 года. Значительно снизились  поступления налога на имущество организаций по ПАО «ФСК ЕЭС»  (на 79%);</w:t>
      </w:r>
    </w:p>
    <w:p>
      <w:pPr>
        <w:pStyle w:val="FR1"/>
        <w:jc w:val="both"/>
        <w:rPr/>
      </w:pPr>
      <w:r>
        <w:rPr>
          <w:rFonts w:eastAsia="Times New Roman"/>
          <w:b w:val="false"/>
          <w:sz w:val="28"/>
          <w:szCs w:val="28"/>
          <w:lang w:eastAsia="en-US" w:bidi="en-US"/>
        </w:rPr>
        <w:t xml:space="preserve">        </w:t>
      </w:r>
      <w:r>
        <w:rPr>
          <w:rFonts w:eastAsia="Calibri"/>
          <w:b w:val="false"/>
          <w:sz w:val="28"/>
          <w:szCs w:val="28"/>
          <w:lang w:eastAsia="en-US" w:bidi="en-US"/>
        </w:rPr>
        <w:t>Наибольший удельный вес в объеме поступлений по налогу на имущество организаций  занимают  поступления от следующих предприятий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43"/>
        <w:gridCol w:w="19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поступлений налога на имущество организаций, %</w:t>
            </w:r>
          </w:p>
        </w:tc>
      </w:tr>
      <w:tr>
        <w:trPr>
          <w:trHeight w:val="4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О "ФСК ЕЭ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9</w:t>
            </w:r>
          </w:p>
        </w:tc>
      </w:tr>
      <w:tr>
        <w:trPr>
          <w:trHeight w:val="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Газпром газораспределение Кир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8</w:t>
            </w:r>
          </w:p>
        </w:tc>
      </w:tr>
      <w:tr>
        <w:trPr>
          <w:trHeight w:val="4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ПОАУ  "Савальский политехнику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4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Газпром трансгаз Нижний Новгород"-Вятское ЛПУ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- государственная пошлина</w:t>
      </w:r>
      <w:r>
        <w:rPr>
          <w:sz w:val="28"/>
          <w:szCs w:val="28"/>
        </w:rPr>
        <w:t xml:space="preserve"> исполнена в сумме 2373,3 тыс. руб. или на 118,7 % к  плану и с увеличением  на  59,9 %  к уровню 2021 года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 бюджета</w:t>
      </w:r>
      <w:r>
        <w:rPr>
          <w:sz w:val="28"/>
          <w:szCs w:val="28"/>
        </w:rPr>
        <w:t xml:space="preserve"> исполнены в объеме  33037,1 тыс. рублей или 102,0 % к плану и с ростом на 20,7 % к уровню 2021 года. По видам неналоговых доходов сложилась в основном динамика ро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основных неналоговых доходов бюджета района представлены в следующей таблиц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right"/>
        <w:rPr/>
      </w:pPr>
      <w:r>
        <w:rPr/>
        <w:t>тыс. рублей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7"/>
        <w:gridCol w:w="1276"/>
        <w:gridCol w:w="791"/>
        <w:gridCol w:w="1335"/>
        <w:gridCol w:w="838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2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21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22 году к 2021 году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37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62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74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ренда зем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5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8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енда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6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8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использования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0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4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41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9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,9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6</w:t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4,4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штрафов, санкций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,1</w:t>
            </w:r>
          </w:p>
        </w:tc>
      </w:tr>
      <w:tr>
        <w:trPr>
          <w:trHeight w:val="2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6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-доходы от использования имущества, находящегося в муниципальной собственности </w:t>
      </w:r>
      <w:r>
        <w:rPr>
          <w:sz w:val="28"/>
          <w:szCs w:val="28"/>
        </w:rPr>
        <w:t>сложились  за счет следующих поступлений:</w:t>
      </w:r>
    </w:p>
    <w:p>
      <w:pPr>
        <w:pStyle w:val="Normal"/>
        <w:jc w:val="both"/>
        <w:rPr/>
      </w:pPr>
      <w:r>
        <w:rPr>
          <w:sz w:val="28"/>
          <w:szCs w:val="28"/>
        </w:rPr>
        <w:t>* доходы, получаемые в виде арендной платы за земельные участки исполнены в сумме 2571,3 тыс. руб. или 103, % к плану и с  уменьшением роста на 1,3 % к уровню 2021 года в результате уменьшения  кадастровой стоимости земли в 2022 году;</w:t>
      </w:r>
    </w:p>
    <w:p>
      <w:pPr>
        <w:pStyle w:val="Normal"/>
        <w:jc w:val="both"/>
        <w:rPr/>
      </w:pPr>
      <w:r>
        <w:rPr>
          <w:sz w:val="28"/>
          <w:szCs w:val="28"/>
        </w:rPr>
        <w:t>* доходы от сдачи в аренду имущества исполнены в сумме 5156,3 тыс. руб. или 107,8  % к плану и с ростом на 8,6  % к поступлениям 2021 года; (АО "Газпром газораспределение Киров"  перечислены платежи в 2022 году за 12 месяцев, в 2021 году за 11 месяцев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плата за негативное воздействие на окружающую среду </w:t>
      </w:r>
      <w:r>
        <w:rPr>
          <w:sz w:val="28"/>
          <w:szCs w:val="28"/>
        </w:rPr>
        <w:t>исполнена в сумме 133,2 тыс. руб. или на 100,0 % к плану и с уменьшение роста на 4,6 % к уровню прошлого года в результате значительного сокращения  платы   ООО "Газпром трансгаз Нижний Новгород"- Вятское ЛПУМ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оходы от оказания платных услуг </w:t>
      </w:r>
      <w:r>
        <w:rPr>
          <w:sz w:val="28"/>
          <w:szCs w:val="28"/>
        </w:rPr>
        <w:t>исполнены в сумме 22041,2 тыс. руб. или на 99,5 % к плану  и с ростом на 5,1 % к поступлениям 2021 года в связи увеличением стоимости питания в общеобразовательных учреждениях района и количества дней посещения в образовательных учреждениях района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 компенсации затрат государства</w:t>
      </w:r>
      <w:r>
        <w:rPr>
          <w:sz w:val="28"/>
          <w:szCs w:val="28"/>
        </w:rPr>
        <w:t xml:space="preserve"> исполнены в сумме 1526,2 тыс. руб. или на 119,5 % к плану и с увеличением  на 36,0 % к уровню 2021 года. Наибольшие суммы  компенсации затрат были по администрации района 1080,2 тыс.руб. за услуги ЖКХ,  управления инвестиционной и социальной политики администрации района  за коммунальные услуги  в размере 309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продажи имущества и земли</w:t>
      </w:r>
      <w:r>
        <w:rPr>
          <w:sz w:val="28"/>
          <w:szCs w:val="28"/>
        </w:rPr>
        <w:t xml:space="preserve"> исполнены в сумме 249,4 тыс. руб. или на 100,0 % к плану и со снижением на 20,5 % к уровню 2021 года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, полученные от штрафов, санкций</w:t>
      </w:r>
      <w:r>
        <w:rPr>
          <w:sz w:val="28"/>
          <w:szCs w:val="28"/>
        </w:rPr>
        <w:t xml:space="preserve">, возмещения ущерба исполнены в сумме 772,5 тыс. руб. или на 103,7 % к плану и со снижением на 3,9 % к уровню 2021 года.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Объем поступлений налоговых и неналоговых доходов, формирующих ассигнования дорожного фонда Малмыжского района, в отчетном году составил 7982,2 тыс. рублей или 104,6 % от уточненных плановых показателей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РАСХОДЫ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 xml:space="preserve">       </w:t>
      </w:r>
    </w:p>
    <w:p>
      <w:pPr>
        <w:pStyle w:val="FR1"/>
        <w:jc w:val="both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Бюджет  района по расходам за 2022 год исполнен в сумме 602 672,2 тыс. рублей,  что составило 97,6% к утвержденному плану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реализацию муниципальных программ Малмыжского района направлено 601 217,2    тыс. рублей  или 97,6% от общего объема расход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смотря на то, что 2022 год был сложным финансовым годом, его удалось завершить без просроченной кредиторской задолженности по материальным затратам и по коммунальным услугам в муниципальных учреждениях Малмыжского района. Задолженность по заработной плате с начислениями сложилась в сумме 10 907,8 тыс. рублей, из них 1 926,0 тыс. рублей  в рамках субвенции из обла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аслевая структура расходов бюджета за 2022 год в разрезе источников представлена ниже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</w:t>
      </w:r>
      <w:r>
        <w:rPr/>
        <w:t xml:space="preserve">                   </w:t>
      </w:r>
      <w:r>
        <w:rPr/>
        <w:t>(тыс. руб.)</w:t>
      </w:r>
    </w:p>
    <w:tbl>
      <w:tblPr>
        <w:tblW w:w="9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51"/>
        <w:gridCol w:w="1560"/>
        <w:gridCol w:w="1417"/>
        <w:gridCol w:w="1422"/>
      </w:tblGrid>
      <w:tr>
        <w:trPr>
          <w:trHeight w:val="300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верждено сводной бюджетной росписью 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о (тыс. руб.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исполнения (%)</w:t>
            </w:r>
          </w:p>
        </w:tc>
      </w:tr>
      <w:tr>
        <w:trPr>
          <w:trHeight w:val="300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98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253,3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5</w:t>
            </w:r>
          </w:p>
        </w:tc>
      </w:tr>
      <w:tr>
        <w:trPr>
          <w:trHeight w:val="627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8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11,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3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104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733,0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7</w:t>
            </w:r>
          </w:p>
        </w:tc>
      </w:tr>
      <w:tr>
        <w:trPr>
          <w:trHeight w:val="389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9,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4 03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4 704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3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47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 097,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7</w:t>
            </w:r>
          </w:p>
        </w:tc>
      </w:tr>
      <w:tr>
        <w:trPr>
          <w:trHeight w:val="492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17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38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8</w:t>
            </w:r>
          </w:p>
        </w:tc>
      </w:tr>
      <w:tr>
        <w:trPr>
          <w:trHeight w:val="19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2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7</w:t>
            </w:r>
          </w:p>
        </w:tc>
      </w:tr>
      <w:tr>
        <w:trPr>
          <w:trHeight w:val="261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9,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,4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0</w:t>
            </w:r>
          </w:p>
        </w:tc>
      </w:tr>
      <w:tr>
        <w:trPr>
          <w:trHeight w:val="94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34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 346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0</w:t>
            </w:r>
          </w:p>
        </w:tc>
      </w:tr>
      <w:tr>
        <w:trPr>
          <w:trHeight w:val="423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7 765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2 672,2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основную долю занимали расходы социальной направленности, которые составили в общем объеме расходов 459 828,74 тыс. руб. или  76,3%, из них расходы на образование – 63,8%,   социальную политику – 3,3%,  культуру – 9,1%, физическая культура и спорт – 0,0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вес в объеме произведенных затрат занимают затраты на национальную экономику – 7,9%, на исполнение общегосударственных вопросов направлено 7,7% от общего объема расходов, межбюджетные трансферты составили – 7,7 % от общего объема расходов.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/>
      </w:pPr>
      <w:r>
        <w:rPr/>
        <w:t>Кассовый расход</w:t>
      </w:r>
    </w:p>
    <w:tbl>
      <w:tblPr>
        <w:tblW w:w="201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300" w:hRule="atLeast"/>
        </w:trPr>
        <w:tc>
          <w:tcPr>
            <w:tcW w:w="83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нализ расходов бюджета в разрезе кодов классификации сектора государственного управления свидетельствуют, что основную долю в расходах бюджета занимали  расходы на оплату труда и начисления на нее – 57,2%,  оплата работ и услуг – 30,8%, перечисления другим бюджетам бюджетной системы РФ – 8,5%, социальное обеспечение – 1,7%, капитальные вложения в объекты муниципальной собственности – 0,3%, иные расходы – 3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bCs/>
          <w:i/>
          <w:iCs/>
          <w:sz w:val="28"/>
        </w:rPr>
        <w:t>0100</w:t>
      </w:r>
      <w:r>
        <w:rPr>
          <w:sz w:val="28"/>
        </w:rPr>
        <w:t xml:space="preserve"> «</w:t>
      </w:r>
      <w:r>
        <w:rPr>
          <w:b/>
          <w:bCs/>
          <w:i/>
          <w:iCs/>
          <w:sz w:val="28"/>
        </w:rPr>
        <w:t>Общегосударственные вопросы»</w:t>
      </w:r>
      <w:r>
        <w:rPr>
          <w:sz w:val="28"/>
        </w:rPr>
        <w:t xml:space="preserve"> расходы профинансированы в сумме  46 253,34 тыс. руб. или на 98,45% к уточненному  план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ходы по данному разделу были использованы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/>
      </w:pPr>
      <w:r>
        <w:rPr>
          <w:sz w:val="28"/>
        </w:rPr>
        <w:t>на содержание главы муниципального  района направлено 1 487,93 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/>
      </w:pPr>
      <w:r>
        <w:rPr>
          <w:sz w:val="28"/>
        </w:rPr>
        <w:t>на финансирование расходов районной Думы направлено 116,55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содержание администрации района составили 28 588,41 тыс. руб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6" w:leader="none"/>
        </w:tabs>
        <w:ind w:left="0" w:firstLine="567"/>
        <w:jc w:val="both"/>
        <w:rPr/>
      </w:pPr>
      <w:r>
        <w:rPr>
          <w:sz w:val="28"/>
        </w:rPr>
        <w:t>на содержание контрольно-счетной комиссии составили 1 338,45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6" w:leader="none"/>
        </w:tabs>
        <w:ind w:left="567" w:firstLine="567"/>
        <w:jc w:val="both"/>
        <w:rPr>
          <w:sz w:val="28"/>
        </w:rPr>
      </w:pPr>
      <w:r>
        <w:rPr>
          <w:sz w:val="28"/>
        </w:rPr>
        <w:t xml:space="preserve">расходы, связанные с финансированием других общегосударственных вопросов,  выразились в сумме 14 674,0 тыс. рублей, в том числе на содержание МКУ «Службы хозяйственного обеспечения администрации Малмыжского района» направлено 11 082,3 тыс.рублей. </w:t>
      </w:r>
    </w:p>
    <w:p>
      <w:pPr>
        <w:pStyle w:val="Normal"/>
        <w:tabs>
          <w:tab w:val="clear" w:pos="708"/>
          <w:tab w:val="left" w:pos="0" w:leader="none"/>
          <w:tab w:val="left" w:pos="786" w:leader="none"/>
          <w:tab w:val="left" w:pos="1440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асходы по разделу </w:t>
      </w:r>
      <w:r>
        <w:rPr>
          <w:b/>
          <w:color w:val="000000"/>
          <w:sz w:val="28"/>
        </w:rPr>
        <w:t xml:space="preserve">0300 </w:t>
      </w:r>
      <w:r>
        <w:rPr>
          <w:b/>
          <w:i/>
          <w:color w:val="000000"/>
          <w:sz w:val="28"/>
        </w:rPr>
        <w:t>«Национальная безопасность и правоохранительная деятельность»</w:t>
      </w:r>
      <w:r>
        <w:rPr>
          <w:color w:val="000000"/>
          <w:sz w:val="28"/>
        </w:rPr>
        <w:t xml:space="preserve">  составили 1 811,59 тыс. рублей, в том числе которые направлены на содержание единой дежурно-диспетчерской службы Малмыжского район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sz w:val="28"/>
        </w:rPr>
        <w:t>04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Национальная экономика»</w:t>
      </w:r>
      <w:r>
        <w:rPr>
          <w:sz w:val="28"/>
        </w:rPr>
        <w:t xml:space="preserve"> выразились в сумме 47 733,09 тыс.  рублей или 95,3% к уточненному плану. Расходы по данному разделу осуществлялись в рамках муниципальных программ: «Обеспечение безопасности и жизнедеятельности населения Малмыжского района», «Развитие агропромышленного комплекса в Малмыжском районе», «Развитие транспортной системы в Малмыжском районе», «Поддержка и развитие малого предпринимательства в Малмыжском районе Кировской област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44"/>
        <w:gridCol w:w="1560"/>
        <w:gridCol w:w="132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с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актическое исполне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 рас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 104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7 733,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9,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1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анспор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 95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657,9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 474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 601,3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4,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,92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i/>
          <w:sz w:val="28"/>
        </w:rPr>
        <w:t>«Сельское хозяйство и рыболовство»</w:t>
      </w:r>
      <w:r>
        <w:rPr>
          <w:sz w:val="28"/>
        </w:rPr>
        <w:t xml:space="preserve"> расходы составили 319,61 тыс. рублей, которые направлены   на возмещение процентной ставки по инвестиционным кредитам сельхозтоваропризводителям и на организацию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 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2022 году в целях создания условий для предоставления транспортных услуг населению в границах Малмыжского района по подразделу </w:t>
      </w:r>
      <w:r>
        <w:rPr>
          <w:b/>
          <w:sz w:val="28"/>
        </w:rPr>
        <w:t>«Транспорт</w:t>
      </w:r>
      <w:r>
        <w:rPr>
          <w:b/>
          <w:i/>
          <w:sz w:val="28"/>
        </w:rPr>
        <w:t>»</w:t>
      </w:r>
      <w:r>
        <w:rPr>
          <w:sz w:val="28"/>
        </w:rPr>
        <w:t xml:space="preserve"> освоено 8 657,91 тыс. рублей, в том числе на приобретение автобуса 2 667,5 тыс.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b/>
          <w:i/>
          <w:iCs/>
          <w:sz w:val="28"/>
        </w:rPr>
        <w:t>«Дорожное  хозяйство»</w:t>
      </w:r>
      <w:r>
        <w:rPr>
          <w:sz w:val="28"/>
        </w:rPr>
        <w:t xml:space="preserve">  расходы профинансированы на сумму 38 601,4 тыс. рублей, что составило 95,37 %  к уточненному плану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z w:val="28"/>
          <w:shd w:fill="FFFFFF" w:val="clear"/>
        </w:rPr>
        <w:t>Расходы  за счет субсидии из областного бюджета на содержание и ремонт автомобильных дорог общего пользования  составили 31 497,9тыс. рублей. За счет доходов от уплаты акцизов на нефтепродукты на содержание дорог направлено 2 384,0 тыс. рублей. Перечислены</w:t>
      </w:r>
      <w:r>
        <w:rPr>
          <w:sz w:val="28"/>
        </w:rPr>
        <w:t xml:space="preserve"> межбюджетные трансферты бюджетам городского и сельских поселений на решение социально значимых вопросов в сумме 4 719,5 тыс. рублей. 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подразделу «</w:t>
      </w:r>
      <w:r>
        <w:rPr>
          <w:b/>
          <w:i/>
          <w:sz w:val="28"/>
        </w:rPr>
        <w:t>Другие вопросы в области национальной экономики»</w:t>
      </w:r>
      <w:r>
        <w:rPr>
          <w:sz w:val="28"/>
        </w:rPr>
        <w:t xml:space="preserve"> отражены расходы в сумме 154,19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драздел </w:t>
      </w:r>
      <w:r>
        <w:rPr>
          <w:b/>
          <w:sz w:val="28"/>
        </w:rPr>
        <w:t xml:space="preserve">0502 «Коммунальное хозяйство» </w:t>
      </w:r>
      <w:r>
        <w:rPr>
          <w:sz w:val="28"/>
        </w:rPr>
        <w:t>кассовые расх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составили 235,0 тыс.рублей. Предоставлена субсидия муниципальному унитарному предприятию в сфере ЖКХ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ходы по подразделу </w:t>
      </w:r>
      <w:r>
        <w:rPr>
          <w:b/>
          <w:sz w:val="28"/>
        </w:rPr>
        <w:t>0503</w:t>
      </w:r>
      <w:r>
        <w:rPr>
          <w:sz w:val="28"/>
        </w:rPr>
        <w:t xml:space="preserve"> </w:t>
      </w:r>
      <w:r>
        <w:rPr>
          <w:b/>
          <w:sz w:val="28"/>
        </w:rPr>
        <w:t>«Благоустройство»</w:t>
      </w:r>
      <w:r>
        <w:rPr>
          <w:sz w:val="28"/>
        </w:rPr>
        <w:t xml:space="preserve"> составили 214,42 тыс.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На создание площадок накопления твердых коммунальных отходов за счет средств областного бюджета направлено 203,7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финансирование расходов по разделу </w:t>
      </w:r>
      <w:r>
        <w:rPr>
          <w:b/>
          <w:bCs/>
          <w:i/>
          <w:iCs/>
          <w:sz w:val="28"/>
        </w:rPr>
        <w:t>07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Образование</w:t>
      </w:r>
      <w:r>
        <w:rPr>
          <w:b/>
          <w:bCs/>
          <w:sz w:val="28"/>
        </w:rPr>
        <w:t>»</w:t>
      </w:r>
      <w:r>
        <w:rPr>
          <w:sz w:val="28"/>
        </w:rPr>
        <w:t xml:space="preserve">  направлено 384 704,40 тыс. рублей. Расходы по данному разделу осуществлялись по 5 муниципальным программам: «Развитие образования в Малмыжском районе», «Развитие муниципального управления в муниципальном образовании Малмыжский муниципальный район Кировской области», «Профилактика правонарушений и преступлений в Малмыжском районе Кировской области», «Развитие культуры в Малмыжском районе», «Повышение эффективности реализации молодежной политики в Малмыжском районе».</w:t>
      </w:r>
    </w:p>
    <w:p>
      <w:pPr>
        <w:pStyle w:val="Normal"/>
        <w:tabs>
          <w:tab w:val="clear" w:pos="708"/>
          <w:tab w:val="left" w:pos="7340" w:leader="none"/>
        </w:tabs>
        <w:ind w:firstLine="540"/>
        <w:jc w:val="both"/>
        <w:rPr/>
      </w:pPr>
      <w:r>
        <w:rPr>
          <w:sz w:val="28"/>
        </w:rPr>
        <w:tab/>
      </w:r>
      <w:r>
        <w:rPr/>
        <w:t>(тыс. руб.)</w:t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560"/>
        <w:gridCol w:w="14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jc w:val="both"/>
              <w:rPr/>
            </w:pPr>
            <w:r>
              <w:rPr/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актическое исполне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4 039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4 704,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1 60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0 907,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,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4 10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5 649,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7,0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ополните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 759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619,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,3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3,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5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49,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8,6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747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722,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9,63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   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году в ряде дошкольных учреждений района проведены ремонтные работ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МКДОУ детский сад «Колосок» с. Рожки – 39 ,5 тыс. рублей (установка расширительного ба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142" w:firstLine="938"/>
        <w:jc w:val="both"/>
        <w:rPr/>
      </w:pPr>
      <w:r>
        <w:rPr>
          <w:color w:val="000000"/>
          <w:sz w:val="28"/>
          <w:szCs w:val="28"/>
        </w:rPr>
        <w:t>МКДОУ детский сад №4 «Сказка» - 276 ,2 тыс.рублей (проведены работы по ремонту крыши и установка забора из профнастил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1080"/>
        <w:jc w:val="both"/>
        <w:rPr/>
      </w:pPr>
      <w:r>
        <w:rPr>
          <w:color w:val="000000"/>
          <w:sz w:val="28"/>
          <w:szCs w:val="28"/>
        </w:rPr>
        <w:t>МКДОУ детский сад №5 «Золотой ключик» - 443, 3 тыс.рублей (замена оконных блоков и монтаж системы оповещ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-142" w:firstLine="1222"/>
        <w:jc w:val="both"/>
        <w:rPr/>
      </w:pPr>
      <w:r>
        <w:rPr>
          <w:color w:val="000000"/>
          <w:sz w:val="28"/>
          <w:szCs w:val="28"/>
        </w:rPr>
        <w:t>МКДОУ детский сад №2 «Полянка» - 186, 7тыс.рублей (замена железобетонной крыши, установка дополнительного освещения, ремонт сантехники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1080"/>
        <w:jc w:val="both"/>
        <w:rPr/>
      </w:pPr>
      <w:r>
        <w:rPr>
          <w:color w:val="000000"/>
          <w:sz w:val="28"/>
          <w:szCs w:val="28"/>
        </w:rPr>
        <w:t>МКДОУ детский сад «Малышок» с. Калинино – 76,1 тыс.рублей (замена светильников, установка пожарной сигнализации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ДОУ детский сад № 1 «Светлячок» г.Малмыж – 43,2 тыс. рублей (монтаж и установка противопожарной двери, ремонт сигнализации)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Учреждения общего образования </w:t>
      </w:r>
      <w:r>
        <w:rPr>
          <w:b/>
          <w:color w:val="000000"/>
          <w:sz w:val="28"/>
          <w:szCs w:val="28"/>
        </w:rPr>
        <w:t>(подраздел 0702)</w:t>
      </w:r>
      <w:r>
        <w:rPr>
          <w:color w:val="000000"/>
          <w:sz w:val="28"/>
          <w:szCs w:val="28"/>
        </w:rPr>
        <w:t xml:space="preserve"> профинансированы в сумме 275 649,5 тыс. рублей или 97,02 % к годовым назначения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        </w:t>
      </w:r>
      <w:r>
        <w:rPr>
          <w:color w:val="000000"/>
          <w:sz w:val="28"/>
          <w:szCs w:val="28"/>
        </w:rPr>
        <w:t>В целях создания в общеобразовательных организациях, расположенных в сельской местности, условий для занятий физической культурой и спортом (МКОУ ООШ с. Мари-Малмыж) профинансированы расходы на сумму 1 116, 9 тыс.рубл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          </w:t>
      </w:r>
      <w:r>
        <w:rPr>
          <w:color w:val="000000"/>
          <w:sz w:val="28"/>
          <w:szCs w:val="28"/>
        </w:rPr>
        <w:t>За счет бюджета Малмыжского района проведены ремонтные работы на сумму 2 677,2 тыс.рублей в следующих общеобразовательных организациях: рублей:</w:t>
      </w:r>
    </w:p>
    <w:p>
      <w:pPr>
        <w:pStyle w:val="Normal"/>
        <w:tabs>
          <w:tab w:val="clear" w:pos="708"/>
          <w:tab w:val="left" w:pos="839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МКОУ ООШ с. Тат-Верх-Гоньба – 389,9 тыс.рублей (монтаж канализационных сетей, изготовление и установка оконных блоков);</w:t>
      </w:r>
    </w:p>
    <w:p>
      <w:pPr>
        <w:pStyle w:val="Normal"/>
        <w:tabs>
          <w:tab w:val="clear" w:pos="708"/>
          <w:tab w:val="left" w:pos="839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МКОУ ООШ с. Мари-Малмыж – 807,9 тыс.рублей (ремонт системы отопления, изготовление и установка оконных блоков, монтаж видеонаблюдения, ремонт силовых и осветлительных линий  в столовой и пищеблоке);</w:t>
      </w:r>
    </w:p>
    <w:p>
      <w:pPr>
        <w:pStyle w:val="Normal"/>
        <w:tabs>
          <w:tab w:val="clear" w:pos="708"/>
          <w:tab w:val="left" w:pos="83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МКОУ СОШ с.Рожки – 39,9 тыс.рублей (замена расширительного бака);</w:t>
      </w:r>
    </w:p>
    <w:p>
      <w:pPr>
        <w:pStyle w:val="Normal"/>
        <w:tabs>
          <w:tab w:val="clear" w:pos="708"/>
          <w:tab w:val="left" w:pos="83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МКОУ СОШ имени генерал-лейтенанта В.Г. Асапова с. Калинино – 393,5 тыс.рублей (устройство подвесных потолков в кабинетах химии и физики, проведение проверки сметной стоимости);</w:t>
      </w:r>
    </w:p>
    <w:p>
      <w:pPr>
        <w:pStyle w:val="Normal"/>
        <w:tabs>
          <w:tab w:val="clear" w:pos="708"/>
          <w:tab w:val="left" w:pos="83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МКОУ ООШ с.Старая Тушка – 145,0 тыс.рублей (замена ввода электроснабжения, проверка сметной стоимости);</w:t>
      </w:r>
    </w:p>
    <w:p>
      <w:pPr>
        <w:pStyle w:val="Normal"/>
        <w:tabs>
          <w:tab w:val="clear" w:pos="708"/>
          <w:tab w:val="left" w:pos="83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МКОУ СОШ с. Большой Китяк – 146,3 тыс.рублей (ремонт уличного освещения, монтаж тревожного сигнала);</w:t>
      </w:r>
    </w:p>
    <w:p>
      <w:pPr>
        <w:pStyle w:val="Normal"/>
        <w:tabs>
          <w:tab w:val="clear" w:pos="708"/>
          <w:tab w:val="left" w:pos="83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МКОУ СОШ с.Савали – 133,4 тыс.рублей (огнезащитная обработка деревянных конструкций, замена теплового насоса);</w:t>
      </w:r>
    </w:p>
    <w:p>
      <w:pPr>
        <w:pStyle w:val="Normal"/>
        <w:tabs>
          <w:tab w:val="clear" w:pos="708"/>
          <w:tab w:val="left" w:pos="83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МКОУ СОШ с. Старый Ирюк – 100,0 тыс. рублей (проверка сметной стоимости по объекту капитального ремонта);</w:t>
      </w:r>
    </w:p>
    <w:p>
      <w:pPr>
        <w:pStyle w:val="Normal"/>
        <w:tabs>
          <w:tab w:val="clear" w:pos="708"/>
          <w:tab w:val="left" w:pos="83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МКОУ СОШ № 2 г. Малмыжа – 342,6 тыс.рублей (ремонт системы отопления, составление проектно-сметной документации, замена водонагревателей, работы по техническому обследованию здания школы);</w:t>
      </w:r>
    </w:p>
    <w:p>
      <w:pPr>
        <w:pStyle w:val="Normal"/>
        <w:tabs>
          <w:tab w:val="clear" w:pos="708"/>
          <w:tab w:val="left" w:pos="83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 МКОУ ООШ с. Ральники  - 29,5 тыс. рублей (замена колосников);</w:t>
      </w:r>
    </w:p>
    <w:p>
      <w:pPr>
        <w:pStyle w:val="Normal"/>
        <w:tabs>
          <w:tab w:val="clear" w:pos="708"/>
          <w:tab w:val="left" w:pos="83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 </w:t>
      </w:r>
      <w:r>
        <w:rPr>
          <w:color w:val="000000"/>
          <w:sz w:val="28"/>
          <w:szCs w:val="28"/>
        </w:rPr>
        <w:t>МКОУ ООШ с.Каксинвай – 22,0 тыс.рублей (замена линолеума);</w:t>
      </w:r>
    </w:p>
    <w:p>
      <w:pPr>
        <w:pStyle w:val="Normal"/>
        <w:tabs>
          <w:tab w:val="clear" w:pos="708"/>
          <w:tab w:val="left" w:pos="83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 МКОУ ООШ д. Арык – 65,0 тыс.рублей (замена линолеума и покраска по предписанию);</w:t>
      </w:r>
    </w:p>
    <w:p>
      <w:pPr>
        <w:pStyle w:val="Normal"/>
        <w:tabs>
          <w:tab w:val="clear" w:pos="708"/>
          <w:tab w:val="left" w:pos="83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МКОУ ООШ д.Большой Сатнур – 25,0 тыс. рублей (замена электроплиты);</w:t>
      </w:r>
    </w:p>
    <w:p>
      <w:pPr>
        <w:pStyle w:val="Normal"/>
        <w:tabs>
          <w:tab w:val="clear" w:pos="708"/>
          <w:tab w:val="left" w:pos="839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МКОУ СОШ с. Аджим – 37,2 тыс. рублей(монтаж противопожарной двери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  </w:t>
      </w:r>
      <w:r>
        <w:rPr>
          <w:color w:val="000000"/>
          <w:sz w:val="28"/>
          <w:szCs w:val="28"/>
        </w:rPr>
        <w:t>Расходы по проведен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Ф составили 425,9 тыс. рубле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zCs w:val="28"/>
        </w:rPr>
        <w:t xml:space="preserve">        </w:t>
      </w:r>
      <w:r>
        <w:rPr>
          <w:color w:val="000000"/>
          <w:sz w:val="28"/>
          <w:szCs w:val="28"/>
        </w:rPr>
        <w:t>Расходы по субсидии на модернизацию школьных систем образования в рамках государственной программы РФ «Развитие образования» составили 37 047,4 тыс. рублей, из них: МКОУ ООШ д. Кинерь – 10 371,4 тыс. рублей, МКОУ СОШ д. Н.Смаиль 26 619,7 тыс. рубле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асходы на организацию бесплатного горячего питания обучающихся, получающих начальное  общее образование в государственных и муниципальных образовательных организациях составили 7 747,5 тыс.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     </w:t>
      </w:r>
      <w:r>
        <w:rPr>
          <w:color w:val="000000"/>
          <w:sz w:val="28"/>
          <w:szCs w:val="28"/>
        </w:rPr>
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правлено 12 761,3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научной и технологической направленности «Точки роста» направлено 1 515,5 тыс. рублей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приобретение новогодних подарков обучающимся, получающим начальное общее образование в муниципальных общеобразовательных организациях направлено 222, 9 тыс.рублей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асходы по подразделу </w:t>
      </w:r>
      <w:r>
        <w:rPr>
          <w:b/>
          <w:color w:val="000000"/>
          <w:sz w:val="28"/>
          <w:szCs w:val="28"/>
        </w:rPr>
        <w:t>0703 «Дополнительное образование детей»</w:t>
      </w:r>
      <w:r>
        <w:rPr>
          <w:color w:val="000000"/>
          <w:sz w:val="28"/>
          <w:szCs w:val="28"/>
        </w:rPr>
        <w:t xml:space="preserve"> расходы исполнены в сумме 20 619,8 тыс. рублей или 99,3 % к плану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инансовую поддержку детско-юношеского спорта направлено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00,0 тыс. рублей.</w:t>
      </w:r>
    </w:p>
    <w:p>
      <w:pPr>
        <w:pStyle w:val="Normal"/>
        <w:ind w:firstLine="70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Расходы по подразделу </w:t>
      </w:r>
      <w:r>
        <w:rPr>
          <w:b/>
          <w:color w:val="000000"/>
          <w:sz w:val="28"/>
          <w:szCs w:val="28"/>
        </w:rPr>
        <w:t>0705 "Профессиональная подготовка, переподготовка и повышение квалификации"</w:t>
      </w:r>
      <w:r>
        <w:rPr>
          <w:color w:val="000000"/>
          <w:sz w:val="28"/>
          <w:szCs w:val="28"/>
        </w:rPr>
        <w:t xml:space="preserve"> составили 55,0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Молодежная политика и оздоровление детей </w:t>
      </w:r>
      <w:r>
        <w:rPr>
          <w:b/>
          <w:color w:val="000000"/>
          <w:sz w:val="28"/>
          <w:szCs w:val="28"/>
        </w:rPr>
        <w:t>(подраздел 0707)</w:t>
      </w:r>
      <w:r>
        <w:rPr>
          <w:color w:val="000000"/>
          <w:sz w:val="28"/>
          <w:szCs w:val="28"/>
        </w:rPr>
        <w:t xml:space="preserve">  профинансированы в сумме 749,27 тыс. рублей или 98,63% к утвержденному плану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Другие вопросы в области образования </w:t>
      </w:r>
      <w:r>
        <w:rPr>
          <w:b/>
          <w:color w:val="000000"/>
          <w:sz w:val="28"/>
          <w:szCs w:val="28"/>
        </w:rPr>
        <w:t>(подраздел 0709)</w:t>
      </w:r>
      <w:r>
        <w:rPr>
          <w:color w:val="000000"/>
          <w:sz w:val="28"/>
          <w:szCs w:val="28"/>
        </w:rPr>
        <w:t xml:space="preserve"> профинансированы в сумме 6 722,9 тыс.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sz w:val="28"/>
        </w:rPr>
        <w:t>08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Культура»</w:t>
      </w:r>
      <w:r>
        <w:rPr>
          <w:sz w:val="28"/>
        </w:rPr>
        <w:t xml:space="preserve"> составили 55 097,4 тыс.  рублей, что составило 97,6% к уточненному годовому плану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содержание централизованной библиотечной системы направлено 18 333,6 тыс.  рублей, в том числе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в</w:t>
      </w:r>
      <w:r>
        <w:rPr>
          <w:color w:val="000000"/>
          <w:sz w:val="28"/>
        </w:rPr>
        <w:t xml:space="preserve"> рамках федерального проекта "Сохранение культурного и исторического наследия"» расходы на пополнение библиотечного фонда в сумме 177,2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в рамках регионального проекта «Творческие люди» оказание государственной поддержки лучшим работникам сельских учреждений культуры в сумме 53,7 тыс.рублей и оказание государственной поддержки лучшим сельским учреждениям культуры в сумме 107,5 тыс. рублей.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 содержание краеведческого музея направлено 5 892,7 тыс. рублей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ходы по районному Центру культуры и досуга составили 27 034,6 тыс.  рублей, в</w:t>
      </w:r>
      <w:r>
        <w:rPr>
          <w:color w:val="000000"/>
          <w:sz w:val="28"/>
        </w:rPr>
        <w:t xml:space="preserve"> том числ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- субсидия на поддержку отрасли культуры (развитие и укрепление материально-технической базы домов культуры) в сумме 538,7 тыс. рублей,</w:t>
      </w:r>
      <w:r>
        <w:rPr/>
        <w:t xml:space="preserve"> </w:t>
      </w:r>
      <w:r>
        <w:rPr>
          <w:color w:val="000000"/>
          <w:sz w:val="28"/>
        </w:rPr>
        <w:t>инвестиционные программы и проекты развития общественной инфраструктуры муниципальных образований в Кировской области (ремонт спортзала) – 2 022,1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 целях реализации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 за счет средств областного бюджета проведен национальный праздник «Сабантуй». Кассовый расход составил  400,0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на проведение районных мероприятий «Сабантуй», «Казанская» и других мероприятий направлено 814,7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расходы, связанные с созданием условий показа национальных фильмов в 2022 году составили 463,4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на содержание управления культуры направлено  3 836,4 тыс.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sz w:val="28"/>
        </w:rPr>
        <w:t>1000</w:t>
      </w:r>
      <w:r>
        <w:rPr>
          <w:sz w:val="28"/>
        </w:rPr>
        <w:t xml:space="preserve"> </w:t>
      </w:r>
      <w:r>
        <w:rPr>
          <w:b/>
          <w:bCs/>
          <w:sz w:val="28"/>
        </w:rPr>
        <w:t>«Социальная политика»</w:t>
      </w:r>
      <w:r>
        <w:rPr>
          <w:sz w:val="28"/>
        </w:rPr>
        <w:t xml:space="preserve"> составили 19 938,7тыс. рублей или 95,8% к годовому план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>«Пенсионное обеспечение»</w:t>
      </w:r>
      <w:r>
        <w:rPr>
          <w:sz w:val="28"/>
        </w:rPr>
        <w:t xml:space="preserve"> учтены расходы по доплатам к пенсиям муниципальных служащих в сумме 3 843,6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 xml:space="preserve">«Социальное обеспечение населения» </w:t>
      </w:r>
      <w:r>
        <w:rPr>
          <w:sz w:val="28"/>
        </w:rPr>
        <w:t xml:space="preserve">расходы составили 7 886,7 тыс. рублей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40"/>
        <w:jc w:val="both"/>
        <w:rPr>
          <w:sz w:val="28"/>
        </w:rPr>
      </w:pPr>
      <w:r>
        <w:rPr>
          <w:sz w:val="28"/>
        </w:rPr>
        <w:t>возмещение расходов, связанных с предоставлением педагогическим работникам льгот по оплате жилищно-коммунальных услуг в сумме 7 444,0 тыс. рублей, в том чис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40"/>
        <w:jc w:val="both"/>
        <w:rPr/>
      </w:pPr>
      <w:r>
        <w:rPr>
          <w:sz w:val="28"/>
        </w:rPr>
        <w:t>частичная компенсация расходов по оплате жилищно-коммунальных расходов отдельным категориям специалистов, проживающих и работающих в сельской местности – 442,7 тыс. рублей;</w:t>
      </w:r>
    </w:p>
    <w:p>
      <w:pPr>
        <w:pStyle w:val="Normal"/>
        <w:ind w:firstLine="27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 подразделу </w:t>
      </w:r>
      <w:r>
        <w:rPr>
          <w:i/>
          <w:iCs/>
          <w:sz w:val="28"/>
        </w:rPr>
        <w:t>«Охрана семьи и детства» -</w:t>
      </w:r>
      <w:r>
        <w:rPr>
          <w:iCs/>
          <w:sz w:val="28"/>
        </w:rPr>
        <w:t xml:space="preserve"> 8098,7 тыс. рублей.</w:t>
      </w:r>
    </w:p>
    <w:p>
      <w:pPr>
        <w:pStyle w:val="Normal"/>
        <w:ind w:firstLine="2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- на вознаграждение, причитающееся приемному родителю и на выплаты на содержание ребенка в семье опекуна и приемной семье за счет средств областного бюджета направлено 5 476,9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40"/>
        <w:jc w:val="both"/>
        <w:rPr/>
      </w:pPr>
      <w:r>
        <w:rPr>
          <w:sz w:val="28"/>
        </w:rPr>
        <w:t>на обеспечение детей-сирот и детей, оставшихся без попечения родителей жилыми помещениями муниципального жилищного фонда по договорам социального найма за счет средств областного бюджета расходы составили в сумме 1 575,6 тыс. рублей. По договорам найма специализированных жилых помещений 2 детям, оставшимся без попечения родителей, предоставлены жилые по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40"/>
        <w:jc w:val="both"/>
        <w:rPr>
          <w:sz w:val="28"/>
        </w:rPr>
      </w:pPr>
      <w:r>
        <w:rPr>
          <w:sz w:val="28"/>
        </w:rPr>
        <w:t>расходы по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1 758,8 тыс.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По подразделу «Другие вопросы в области социальной политики»  расходы составили 109,7 тыс.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</w:rPr>
        <w:t xml:space="preserve">Расходы по разделу </w:t>
      </w:r>
      <w:r>
        <w:rPr>
          <w:b/>
          <w:sz w:val="28"/>
        </w:rPr>
        <w:t>1100</w:t>
      </w:r>
      <w:r>
        <w:rPr>
          <w:sz w:val="28"/>
        </w:rPr>
        <w:t xml:space="preserve"> </w:t>
      </w:r>
      <w:r>
        <w:rPr>
          <w:b/>
          <w:sz w:val="28"/>
        </w:rPr>
        <w:t xml:space="preserve">«Физическая культура и спорт» </w:t>
      </w:r>
      <w:r>
        <w:rPr>
          <w:sz w:val="28"/>
        </w:rPr>
        <w:t>составили 88,3 тыс.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400 «Межбюджетные трансферты»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бюджета района в бюджеты городского и сельских поселений перечислены межбюджетные трансферты в сумме 46 346,6 тыс. рублей, из них дотация на выравнивание бюджетной обеспеченности – 4 893,0 тыс. рублей или 100% к пла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40"/>
        <w:jc w:val="both"/>
        <w:rPr/>
      </w:pPr>
      <w:r>
        <w:rPr>
          <w:sz w:val="28"/>
          <w:szCs w:val="28"/>
        </w:rPr>
        <w:t>иные МБТ на поддержку мер по обеспечению сбалансированности бюджетов поселений – 41 027,5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МБТ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 – 426,1 тыс. рублей;</w:t>
      </w:r>
    </w:p>
    <w:p>
      <w:pPr>
        <w:pStyle w:val="FR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муниципальный долг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902"/>
        <w:contextualSpacing/>
        <w:jc w:val="both"/>
        <w:rPr/>
      </w:pPr>
      <w:r>
        <w:rPr>
          <w:sz w:val="28"/>
          <w:szCs w:val="28"/>
        </w:rPr>
        <w:t>В  августе 2022 года  Малмыжским районом был предоставлен бюджетный кредит Малмыжскому городскому поселению на сумму 1150,0 тыс. руб., который  погашен в декабре месяце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итогам работы за 2022 год получен профицит бюджета в сумме 4 154,97 тыс. рублей. Муниципальный долг Малмыжского района равен 5 582,26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В течение 2022 года по итогам исполнения бюджета Малмыжского района приняты постановления администрации Малмыжского района от 04.05.2022 № 280 «Об утверждении отчета об исполнении бюджета Малмыжского района за I квартал 2022 года», от 14.07.2021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442 «Об утверждении отчета об исполнении бюджета Малмыжского района за 1 полугодие 2022 года», от 20.10.2022 № 650 «Об утверждении отчета об исполнении бюджета Малмыжского района за 9 месяцев 2022 год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03:00Z</dcterms:created>
  <dc:creator>tlv</dc:creator>
  <dc:description/>
  <cp:keywords/>
  <dc:language>en-US</dc:language>
  <cp:lastModifiedBy>Owner</cp:lastModifiedBy>
  <cp:lastPrinted>2023-03-30T14:08:00Z</cp:lastPrinted>
  <dcterms:modified xsi:type="dcterms:W3CDTF">2023-04-04T10:46:00Z</dcterms:modified>
  <cp:revision>10</cp:revision>
  <dc:subject/>
  <dc:title>ПОЯСНИТЕЛЬНАЯ ЗАПИСКА</dc:title>
</cp:coreProperties>
</file>