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.10.2015                                                                                                    № 3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добрении прогноза социально-экономического развития Малмыжского района 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атьями 173, 184.2, 185 Бюджетного кодекса Российской Федерации администрация Малмыжского района ПОСТАНОВЛЯЕТ:</w:t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добрить прогноз социально-экономического развития Малмыжского района на 2016-2018 годы согласно приложению.</w:t>
      </w:r>
    </w:p>
    <w:p>
      <w:pPr>
        <w:pStyle w:val="Style13"/>
        <w:suppressAutoHyphens w:val="false"/>
        <w:spacing w:lineRule="exact" w:line="360" w:before="60" w:after="60"/>
        <w:ind w:firstLine="720"/>
        <w:rPr>
          <w:spacing w:val="-6"/>
          <w:szCs w:val="28"/>
        </w:rPr>
      </w:pPr>
      <w:r>
        <w:rPr>
          <w:szCs w:val="28"/>
        </w:rPr>
        <w:t>2. Внести проект бюджета муниципального образования Малмыжский муниципальный район Кировской области на 2016 год на рассмотрение в районную Думу Малмыжского района.</w:t>
      </w:r>
    </w:p>
    <w:p>
      <w:pPr>
        <w:pStyle w:val="2"/>
        <w:ind w:firstLine="720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   А.В. Костюнин</w:t>
      </w:r>
    </w:p>
    <w:p>
      <w:pPr>
        <w:pStyle w:val="Normal"/>
        <w:ind w:left="-30" w:firstLine="7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0" w:firstLine="75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0" w:firstLine="30"/>
        <w:jc w:val="both"/>
        <w:rPr/>
      </w:pPr>
      <w:r>
        <w:rPr>
          <w:szCs w:val="28"/>
        </w:rPr>
        <w:t>_________________________________________________________________________________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 района    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 администрации района – 2, отделу по экономическому развитию – 1, финансовому управлению -1 =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по правовым, кадровым вопро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лопроизводства и контроля   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</w:tabs>
        <w:rPr>
          <w:sz w:val="28"/>
        </w:rPr>
      </w:pPr>
      <w:r>
        <w:rPr>
          <w:sz w:val="28"/>
        </w:rPr>
        <w:t>администрации Малмыжского района  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</w:t>
      </w:r>
      <w:r>
        <w:rPr>
          <w:sz w:val="28"/>
        </w:rPr>
        <w:t>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ерасимова Наталья Владимировна</w:t>
      </w:r>
    </w:p>
    <w:p>
      <w:pPr>
        <w:pStyle w:val="Normal"/>
        <w:rPr/>
      </w:pPr>
      <w:r>
        <w:rPr/>
        <w:t>2-28-5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________________ №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490"/>
        <w:gridCol w:w="786"/>
        <w:gridCol w:w="882"/>
        <w:gridCol w:w="882"/>
        <w:gridCol w:w="819"/>
        <w:gridCol w:w="932"/>
        <w:gridCol w:w="819"/>
        <w:gridCol w:w="932"/>
        <w:gridCol w:w="819"/>
        <w:gridCol w:w="932"/>
        <w:gridCol w:w="1629"/>
      </w:tblGrid>
      <w:tr>
        <w:trPr>
          <w:trHeight w:val="229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9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37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Административно-территориальное устройств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поселений, входящих в состав муниципального образования, на начало года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:  </w:t>
              <w:br/>
              <w:t>городские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ие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496"/>
        <w:gridCol w:w="863"/>
        <w:gridCol w:w="863"/>
        <w:gridCol w:w="863"/>
        <w:gridCol w:w="819"/>
        <w:gridCol w:w="933"/>
        <w:gridCol w:w="819"/>
        <w:gridCol w:w="933"/>
        <w:gridCol w:w="819"/>
        <w:gridCol w:w="933"/>
        <w:gridCol w:w="1573"/>
      </w:tblGrid>
      <w:tr>
        <w:trPr>
          <w:trHeight w:val="227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7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3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Демографические показател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3415" w:type="dxa"/>
            <w:vMerge w:val="restart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постоянного населения (среднегодовая)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челове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4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5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18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5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85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3415" w:type="dxa"/>
            <w:vMerge w:val="continue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4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  <w:tc>
          <w:tcPr>
            <w:tcW w:w="93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8,4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3</w:t>
            </w:r>
          </w:p>
        </w:tc>
        <w:tc>
          <w:tcPr>
            <w:tcW w:w="93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8</w:t>
            </w:r>
          </w:p>
        </w:tc>
        <w:tc>
          <w:tcPr>
            <w:tcW w:w="93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: </w:t>
              <w:br/>
              <w:t>городског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челове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2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1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7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6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3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6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го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человек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4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9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9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3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0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3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9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4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постоянного населения на конец года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человек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5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эффициент естественного прироста населения (+/-)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на 1000 человек на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7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7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5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5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4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эффициент миграционного прироста (+/-)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на 10000 человек насе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9,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6,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6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9,9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3,9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2,0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9,0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,9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9,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детей в возрасте 0-17 лет включительно на конец года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челове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443"/>
        <w:gridCol w:w="876"/>
        <w:gridCol w:w="858"/>
        <w:gridCol w:w="876"/>
        <w:gridCol w:w="829"/>
        <w:gridCol w:w="957"/>
        <w:gridCol w:w="840"/>
        <w:gridCol w:w="916"/>
        <w:gridCol w:w="829"/>
        <w:gridCol w:w="901"/>
        <w:gridCol w:w="1788"/>
      </w:tblGrid>
      <w:tr>
        <w:trPr>
          <w:trHeight w:val="232" w:hRule="atLeast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32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Общеэкономические показател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крупных и средних организаций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: социальной сферы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рот организаций по всем видам деятельности по полному круг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69 712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33 789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96 08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78 90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33 736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5 726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05 533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38 469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81 318,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крупным и средним организациям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 347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9 95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 323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1 03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3 90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3 805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 409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0 839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29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тупление налоговых и иных платежей во все уровни бюдже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 014,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 260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 078,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 904,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 02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 225,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 16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 989,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 165,3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федеральный бюджет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72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1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3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2,4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20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4,5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15,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73,1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31,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14"/>
              </w:rPr>
              <w:t>областной бюджет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144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6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103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432,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863,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2,0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555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946,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91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14"/>
              </w:rPr>
              <w:t>местный бюджет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697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1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45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360,4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036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848,7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291,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570,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42,9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ходы бюджета муниципального образования (консолидированного), всего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руб.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 536,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123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3 699,9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 047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 474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2 116,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 924,9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 419,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 990,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налоговые доход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819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89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045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584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26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357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799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236,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457,7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>неналоговые доходы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765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12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360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626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972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62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92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609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8 958,7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руб.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950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10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294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83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 24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197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19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74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574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сходы бюджета муниципального образования (консолидированного), всего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руб.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 509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10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626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047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50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616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 40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 619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190,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ефицит (-), профицит (+) консолидированного бюджета муниципального образовани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руб.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7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97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2 92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4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4 02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4 5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4 475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 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 20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148"/>
        <w:gridCol w:w="926"/>
        <w:gridCol w:w="945"/>
        <w:gridCol w:w="926"/>
        <w:gridCol w:w="819"/>
        <w:gridCol w:w="993"/>
        <w:gridCol w:w="1005"/>
        <w:gridCol w:w="68"/>
        <w:gridCol w:w="1030"/>
        <w:gridCol w:w="819"/>
        <w:gridCol w:w="1070"/>
        <w:gridCol w:w="1478"/>
      </w:tblGrid>
      <w:tr>
        <w:trPr>
          <w:trHeight w:val="54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80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54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4084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Промышленность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С+D+E) 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 310,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 011,8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5 505,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7 5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 816,5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 228,6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7 913,7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 040,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 147,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6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5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видам деятельности: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C Добыча полезных ископаемых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28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26,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99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10,7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90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13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61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C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C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5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2,9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2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 Добыча топливно-энергетических полезных ископаемых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A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A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B Добыча полезных ископаемых, кроме топливно-энергетических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28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26,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99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10,7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90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13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61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B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B Индекс дефлятор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2,9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2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D Обрабатывающие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 203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 222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 546,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 4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 984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8 094,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 767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 517,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5 339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D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9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D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4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 Производство пищевых продуктов, включая напитки, и табака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 124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 20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 582,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 8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 380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 006,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 68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 166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 490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A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A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B Текстильное и швейное производство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26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86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36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35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18,9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384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34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16,4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B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B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5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3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C Производство кожи, изделий из кожи и производство обуви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46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7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2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,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C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C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5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3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D Обработка древесины и производство изделий из дерева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478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71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375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4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588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697,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10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422,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 335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D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D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 Целлюлозно-бумажное производство; издательская и полиграфическая деятельность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87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67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82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28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119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12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780,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19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E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E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5,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F Производство кокса, нефтепродуктов и ядерных материалов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F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F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G Химическое производство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G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G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H Производство резиновых и пластмассовых изделий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282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68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289,7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678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41,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38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27,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240,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H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H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1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 Производство прочих неметаллических минеральных продуктов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3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9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4,5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1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18,5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46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27,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40,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I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I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J Металлургическое производство и производство готовых металлическихизделий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23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99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52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7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8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17,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151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116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39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J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J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1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1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.9 Производство машин и оборудования (без производства оружия и боеприпасов)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82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55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37,7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6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99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731,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17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33,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26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8.9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8.9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L Производство электрооборудования, электронного и оптического оборудован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951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81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31,9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2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958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394,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166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799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586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L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L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M Производство транспортных средств и оборудован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M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M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N Прочие производства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8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66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8,2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97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21,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98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41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47,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N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N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5,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.9 Производство прочих материалов и веществ, не включенных в другие группировк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9.9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9.9 Индекс дефлятор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E Производство и распределение электроэнергии, газа и воды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 47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327,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83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43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633,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 823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 241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 509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194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E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E Индекс дефлятор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4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4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9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С+D+E) 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069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036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195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72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640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455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865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408,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277,4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3335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9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7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4,6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4,4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видам деятельности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C Добыча полезных ископаемых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28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26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99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10,7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90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13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61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C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C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2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2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 Добыча топливно-энергетических полезных ископаемых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A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A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B Добыча полезных ископаемых, кроме топливно-энергетических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28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6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26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7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99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10,7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90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013,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61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B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CB Индекс дефлятор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2,9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2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D Обрабатывающие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87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6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55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4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903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586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377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790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031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D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6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D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5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 Производство пищевых продуктов, включая напитки, и табака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A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A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B Текстильное и швейное производство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B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B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C Производство кожи, изделий из кожи и производство обуви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C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C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D Обработка древесины и производство изделий из дерева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6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9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,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D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D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 Целлюлозно-бумажное производство; издательская и полиграфическая деятельность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87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67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8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28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119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12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780,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19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E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E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6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5,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F Производство кокса, нефтепродуктов и ядерных материалов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F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F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G Химическое производство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G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G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H Производство резиновых и пластмассовых изделий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H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H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 Производство прочих неметаллических минеральных продуктов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3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9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1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11,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18,5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46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27,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40,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I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I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J Металлургическое производство и производство готовых металлическихизделий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J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J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.9 Производство машин и оборудования (без производства оружия и боеприпасов)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82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55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37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6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99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731,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17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33,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726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8.9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8.9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L Производство электрооборудования, электронного и оптического оборудован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31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58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94,1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66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99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6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L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L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M Производство транспортных средств и оборудован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M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M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N Прочие производства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N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DN Индекс дефлятор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.9 Производство прочих материалов и веществ, не включенных в другие группировк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9.9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9.9 Индекс дефлятор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E Производство и распределение электроэнергии, газа и воды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70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,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8,8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3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,8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,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E Индекс производст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аздел E Индекс дефлятор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% к предыдущему году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4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4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9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изводство продукции в натуральном выражении по полному кругу предприятий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Древесина необработанна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куб. м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Нефть добытая, включая газовый конденсат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ясо и субпродукты пищевые убойных животных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ясо и субпродукты пищевые домашней птицы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асло сливочное и пасты маслян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ыр и творог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ахар белый свекловичный в твердом состояни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асло подсолнечное нерафинированное и его фракци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ыба и продукты рыбные переработанные и консервированн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спирта этилового из пищевого сырья и технического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спирта этилового из пищевого сырь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одк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коньяков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ина виноградн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ина столов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Шампанское, вина игрист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Hапитки винные (виноградные и плодовые) 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Напитки слабоалкогольные 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пив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к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кани хлопчатобумажн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кв. м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рикотажные издел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штук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бувь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пар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Лесоматериалы, продольно распиленные или расколотые, разделенные на слои или лущеные, толщиной более 6 мм; шпалы железнодорожные или трамвайные деревянные, непропитанн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куб. м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Бумаг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Удобрения минеральные или химические в пересчете на 100% питательных веществ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полиэтиле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Шины, покрышки для грузовых автомобилей, автобусов и троллейбусов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штук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Шины, покрышки пневматические для легковых автомобилей нов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штук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Цемент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строительного кирпич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условных кирпичей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блоков и камней мелких стеновых (без блоков из ячеистого бетона)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условных кирпичей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блоков крупных стеновых (включая бетонные блоки стен подвалов)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условных кирпичей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блоков мелких стеновых из ячеистого бетона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условных кирпичей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кат готовый черных металлов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рубы стальны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танки металлорежущи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ук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Бытовые стиральные машины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штук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Электроэнерг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лн. кВт. ч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т.ч.  производство электроэнергии,</w:t>
              <w:br/>
              <w:t xml:space="preserve">            вырабатываемой ТЭС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лн. кВт. ч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электроэнергии, вырабатываемой ГЭС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лн. кВт. ч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чие (перечислить):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дитерские изделия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леб и хлебобулочные изделия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3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7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8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6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6,5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9,7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15,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7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 м.д.ж. 3,2%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 м.д.ж. 2,5%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метана м.д.ж. 20%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ефир м.д.ж. 2,5%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фнастил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г. м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43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7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5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енки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г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0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3335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8"/>
        <w:gridCol w:w="207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448"/>
      </w:tblGrid>
      <w:tr>
        <w:trPr>
          <w:trHeight w:val="226" w:hRule="atLeast"/>
        </w:trPr>
        <w:tc>
          <w:tcPr>
            <w:tcW w:w="364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0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4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6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. Сельское хозяйство</w:t>
            </w:r>
          </w:p>
        </w:tc>
        <w:tc>
          <w:tcPr>
            <w:tcW w:w="207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5726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тоимость произведенной продукции сельского хоязйства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се категории хозяй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27 71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36 39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71 68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74 25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01 81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87 12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16 31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0 92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25 383,6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Индекс дефлятор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 % к предыдущему го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3,9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3 03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0 22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3 49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22 10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37 69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89 7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08 44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58 65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76 043,1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дефлятор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% к предыдущему го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3,9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9 4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8 00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5 55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7 1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8 36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9 65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9 38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1 78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8 211,1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дефлятор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% к предыдущему го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3,9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26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 1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 62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 03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 75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 73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 48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47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129,4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Индекс дефлятор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% к предыдущему год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3,9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3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государственных унитарных предприятий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муниципальных унитарных предприятий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учреждений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открытых акционерных обществ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закрытых акционерных обществ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обществ с ограниченной ответственностью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полных товариществ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товариществ на вер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сельхозкооперативов (артелей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филиалов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их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личество личных подсобных хозяйств населения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0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оме того, количество подсобных хозяйств промышленных предприятий и учреждений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исленность работающих в сельхозпредприятиях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ел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5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занятых в сельхозпроизводств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8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ыручка от реализации продукции, работ и услуг в сельхозпредприятиях, всего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тыс. руб.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6 596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3 295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1 333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3 833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5 200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4 200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5 500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4 600,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5 90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выручка от реализации сельхозпродукци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тыс. руб.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7 02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7 02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6 92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8 42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0 0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9 5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0 1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0 2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1 10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осевные площади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се категории хозяй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осевная площадь, всег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ыс. г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,5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 том числе зерновы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ыс. г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посевная площадь, всег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г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зерновы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г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посевная площадь, всег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г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6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1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зерновы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г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посевная площадь, всег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г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88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зерновы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г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4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5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оголовье скота и птицы на конец года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се категории хозяй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рупный рогатый ско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6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3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8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8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8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8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8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0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065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 том числе коров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6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4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5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винь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вцы и коз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2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тиц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ыс.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упный рогатый ско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0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коров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55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инь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вцы и коз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тиц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упный рогатый ско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7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коров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5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инь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вцы и коз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тиц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1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5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4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7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5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упный рогатый скот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 коров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инь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вцы и козы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тиц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гол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Производство основных видов продукции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се категории хозяй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зерно (после доработки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 536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 225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 99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465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58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56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805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 77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 279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артофель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786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79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54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549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55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55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56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56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573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вощ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3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5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5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5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5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53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7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5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95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ен-волокн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9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1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14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54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79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62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89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7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4,7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молок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04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 8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52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9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96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 06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 32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 26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 598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яйц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тыс.шту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79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2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2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2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2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но (после доработки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97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6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82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3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4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4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63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6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0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ртофель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2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4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55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вощ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ен-волокн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лок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9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9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91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3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54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яйц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шту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но (после доработки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ртофель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38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41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7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9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вощ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6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6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5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ен-волокн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лок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3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50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яйц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шту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9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6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2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4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5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0,0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но (после доработки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2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5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ртофель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вощи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ен-волокн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локо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он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,0</w:t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яйца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шту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2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680"/>
        <w:gridCol w:w="900"/>
        <w:gridCol w:w="117"/>
        <w:gridCol w:w="783"/>
        <w:gridCol w:w="234"/>
        <w:gridCol w:w="666"/>
        <w:gridCol w:w="351"/>
        <w:gridCol w:w="596"/>
        <w:gridCol w:w="421"/>
        <w:gridCol w:w="526"/>
        <w:gridCol w:w="515"/>
        <w:gridCol w:w="304"/>
        <w:gridCol w:w="727"/>
        <w:gridCol w:w="245"/>
        <w:gridCol w:w="810"/>
        <w:gridCol w:w="9"/>
        <w:gridCol w:w="972"/>
        <w:gridCol w:w="36"/>
        <w:gridCol w:w="1017"/>
        <w:gridCol w:w="1227"/>
        <w:gridCol w:w="513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61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10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101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 Малое предпринимательство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правочно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субъектов среднего предпринимательства  в районе (городе), всего (в соответсвии с Федеральным законом от 24 июля 2007 года № 209-ФЗ «О развитии малого и среднего предпринимательства в Российской Федерации» 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орот по субъектам среднего предпринимательства,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лн.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1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списочная численность работников (без внешних совместителей) средних предприяти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,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6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малые предприятия (с учетом микропредприятий)  - всего,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сельское хозяй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обработка древесины и производство   </w:t>
              <w:br/>
              <w:t xml:space="preserve">     изделий из дере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производство пищевых продукт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текстильное и швейное произ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оптовая и розничная торговл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ивидуальные предприниматели - всего,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сельское хозяй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обработка древесины и производство изделий</w:t>
              <w:br/>
              <w:t xml:space="preserve">     из дере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производство пищевых продукт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текстильное и швейное произ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оптовая и розничная торговл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рестьянские (фермерские) хозяйст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требительские кооперативы, в том числе кредитны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5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8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6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3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57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3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53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58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2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ботников малых предприятий (с учетом микропредприятий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ивидуальных предпринимателей (с учетом ИП глав К(Ф)Х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Лиц, занятых трудом по найму у индивидуальных предпринимателе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5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ботников крестьянских (фермерских) хозяйст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ботников потребительских кооператив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я занятых в сфере малого предпринимательства по отношению к численности  занятых в экономик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списочная численность работников (без внешних совместителей)  крупных предприятий и некоммерческих организаций (без субъектов малого предпринимательства) городского округа (муниципального района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9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55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5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2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2E2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списочная численность работников (без внешних совместителей) всех предприятий и организаций (без учета индивидуальных предпринимателей и лиц, занятых у них трудом по найму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994,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7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5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29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92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23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4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15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23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списочная численность работников (без внешних совместителей) малых предприятий (с учетом микропредприятий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85,0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5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3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1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14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5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субъектов малого предпринимательства в расчете на 10 000 человек населе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6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5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рот субъектов малого предпринимательст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###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Оборот малых предприятий (с учетом микропредприятий) - всего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984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362,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379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634,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829,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68,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091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374,5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287,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сельское хозяй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636,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727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62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425,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965,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75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376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82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85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обработка древесины и производство изделий</w:t>
              <w:br/>
              <w:t xml:space="preserve">     из дере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742,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894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64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254,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661,1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92,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119,3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937,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 757,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производство пищевых продукт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672,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 21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 841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881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593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919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 365,8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 611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297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текстильное и швейное произ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94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44,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15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29,5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42,5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20,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 797,9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7,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91,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83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632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51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22,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25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563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531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26,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167,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оптовая и розничная торговл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 148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763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129,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 179,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 525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 864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616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 629,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7,5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05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87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78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641,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117,4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46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285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82,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406,4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борот индивидуальных предпринимателе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513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459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840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298,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239,9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512,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268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868,6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617,6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сельское хозяй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515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42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643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63,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43,6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341,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84,5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42,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12,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обработка древесины и производство изделий</w:t>
              <w:br/>
              <w:t xml:space="preserve">     из дере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52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73,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92,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694,5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25,5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61,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49,4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05,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91,6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производство пищевых продукт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555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4 942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396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120,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 805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364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080,7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200,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 659,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текстильное и швейное произ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8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6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,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5,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6,8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3,4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1,9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1,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6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строитель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5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25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82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24,5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66,1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95,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689,9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10,5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80,5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оптовая и розничная торговл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 859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 716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611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 744,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 876,4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 970,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 620,2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 809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 485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транспорт и связ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59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351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21,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33,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20,4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20,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925,1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58,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447,5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867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621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640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732,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6,1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26,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66,3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84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995,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борот крестьянских (фермерских) хозяйст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54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83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03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313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2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42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460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568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62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борот потребительских кооператив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33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80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1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66,7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29,1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7,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50,6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2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23,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 500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6 873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 362,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 022,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 561,6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 514,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7 415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 883,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8 073,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Малыми предприятиями (с учетом микропредприятий)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758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 437,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 863,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0 576,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127,7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895,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480,8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416,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 390,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ивидуальными предпринимателям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36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194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786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710,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205,5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 764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0,7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 450,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 859,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Крестьянскими (фермерскими) хозяйствами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 92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83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03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313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02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42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460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568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362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отребительскими кооперативами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4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5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808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368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573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85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000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13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300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97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30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Малых предприятий (с учетом микропредприятий)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68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238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38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5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3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7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0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ивидуальных предпринимателе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39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рестьянских (фермерских) хозяйст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требительских кооператив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 529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 652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 661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 382,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 071,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 350,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 268,2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 192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 410,4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ботников малых предприятий (с учетом микропредприятий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686,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588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06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667,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66,2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408,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002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033,2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531,6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Лиц, занятых трудом по найму у индивидуальных предпринимателе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072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1 479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944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755,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410,7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822,6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 834,1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856,4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192,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ботников крестьянских (фермерских) хозяйст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3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28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15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96,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17,8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29,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25,3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74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38,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ботников потребительских кооператив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6,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6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3,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6,6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9,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6,8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,4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7,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месячная заработная плата работников малых предприятий (с учетом микропредприятий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94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1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55,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3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50,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55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6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месячная заработная плата лиц, занятых  трудом по найму у индивидуальных предпринимателе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6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7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0,0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21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38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05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25,0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2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1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месячная заработная плата работников  крестьянских (фермерских) хозяйст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9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5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35,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5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25,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3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2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месячная заработная плата работников потребительских кооператив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03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1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0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0,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0,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0,0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0,0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5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0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тупление налоговых платежей от субъектов малого предпринимательства (СМП) в консолидированные бюджеты муниципальных районов и бюджеты городских  округов -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16,1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148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874,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541,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863,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045,5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584,6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703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260,4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алогу, взимаемому в связи с применением упрощенной системы налогообложе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3,9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19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38,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22,3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324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22,9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190,2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19,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99,7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2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37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01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08,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23,5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99,6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62,6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0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2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алогу на доходы физических лиц с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2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6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алогу, взимаемому в связи с применением патентной системы налогообложе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3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9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35,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276,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дельный вес налоговых платежей от СМП в  общем объеме налоговых поступлений от предприятий и организаций территории в консолидированные бюджеты муниципальных районов и бюджеты городских  округ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правочно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4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Демографические показатели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постоянного населения (среднегодовая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54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Общеэкономические показатели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тупление налоговых и иных платежей (без ЕСН), в местный бюджет, тыс. рубле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 697,6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 144,0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045,3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360,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036,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848,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 291,1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570,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742,9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4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V. Баланс труда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2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97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4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6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97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23</w:t>
            </w:r>
          </w:p>
        </w:tc>
        <w:tc>
          <w:tcPr>
            <w:tcW w:w="1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48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84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4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. Инвестиции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 65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 94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 02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 059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 005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 135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 22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 01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 615,0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6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4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9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9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1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-дефлятор к предыдущему году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1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</w:t>
            </w:r>
          </w:p>
        </w:tc>
        <w:tc>
          <w:tcPr>
            <w:tcW w:w="947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5</w:t>
            </w:r>
          </w:p>
        </w:tc>
        <w:tc>
          <w:tcPr>
            <w:tcW w:w="972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счет, в т.ч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52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 23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638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85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5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63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 3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 970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 300,0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ства на индивидуальное жилищное</w:t>
              <w:br/>
              <w:t xml:space="preserve">      строитель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 5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 0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5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 5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 0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2 0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чее (малые предприятия без </w:t>
              <w:br/>
              <w:t xml:space="preserve">      микропредприятий, микропредприятия, </w:t>
              <w:br/>
              <w:t xml:space="preserve">      неформальная экономика (10-15% в среднем</w:t>
              <w:br/>
              <w:t xml:space="preserve">      по области) и др.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 02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 23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638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8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13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3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97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300,0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 13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 70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 388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 209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 505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505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92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 04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315,0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9</w:t>
            </w:r>
          </w:p>
        </w:tc>
        <w:tc>
          <w:tcPr>
            <w:tcW w:w="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3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видам экономической деятельности (без субъектов малого предпринимательства и параметров неформальной деятельности)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A: Сельское хозяйство, охота и лесное хозяй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42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1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728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7 7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4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3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  <w:br/>
              <w:t>наименование частного инвестора с указанием направления капитальных вложений (наиболее крупные капитальные вложения (инвестиционные проекты)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40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1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728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7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4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3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5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1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техники и оборудования на базе ООО агрофирма "Савали"</w:t>
              <w:br/>
              <w:t xml:space="preserve"> "Савали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6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18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техники и оборудованияна базе ОАО агрофирма "Смаиль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48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5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иобрение техники и оборудования на базе СПК СХА </w:t>
              <w:br/>
              <w:t>артель (колхоз) имени Мичурин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2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0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72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техники и обрудования на базе ОАО агрофирма "Калинно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4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техники и оборудования на базе СПК СХА колхоз "Зерновой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4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1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5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еобретение техники и оборудования на базе СПК СХА колхоз "Гигант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9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B: Рыболовство, рыбо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C: Добыча полезных ископаемы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CA: Добыча топливно-</w:t>
              <w:br/>
              <w:t xml:space="preserve">    энергетических полезных ископаемы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CB: Добыча полезных ископаемых,</w:t>
              <w:br/>
              <w:t xml:space="preserve">     кроме топливно-энергетически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D: Обрабатывающие производст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одраздел DA: Производство пищевых </w:t>
              <w:br/>
              <w:t xml:space="preserve">    продуктов, включая напитки, и табак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B: Текстильное и швейное</w:t>
              <w:br/>
              <w:t xml:space="preserve">     произ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C: Производство кожи, изделий из</w:t>
              <w:br/>
              <w:t xml:space="preserve">     кожи и производство обув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D: Обработка древесины и</w:t>
              <w:br/>
              <w:t xml:space="preserve">     производство изделий из дере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E: Целлюлозно-бумажное</w:t>
              <w:br/>
              <w:t xml:space="preserve">     производство; издательская и</w:t>
              <w:br/>
              <w:t xml:space="preserve">     полиграфическая деятельност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F: Производство кокса,</w:t>
              <w:br/>
              <w:t xml:space="preserve">     нефтепродукт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G: Химическое произ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одраздел DH: Производство резиновых и </w:t>
              <w:br/>
              <w:t xml:space="preserve">     пластмассовых издели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I: Производство прочих</w:t>
              <w:br/>
              <w:t xml:space="preserve">    неметаллических минеральных продукт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J: Металлургическое</w:t>
              <w:br/>
              <w:t xml:space="preserve">     производство и производство</w:t>
              <w:br/>
              <w:t xml:space="preserve">     готовых металлических издели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K: Производство машин и</w:t>
              <w:br/>
              <w:t xml:space="preserve">     оборуд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L: Производство</w:t>
              <w:br/>
              <w:t xml:space="preserve">     электрооборудования, электронного</w:t>
              <w:br/>
              <w:t xml:space="preserve">     и оптического оборуд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одраздел DM: Производство транспортных </w:t>
              <w:br/>
              <w:t xml:space="preserve">     средств и оборуд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драздел DN: Прочие производст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1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Администрация Савальского сельского поселения "Реконструкция сетей водоснабжения в с.Гоньба"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министрация Калининского сельского поселения "реконструкция сетей водоснабжения в с.Калинино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: Строитель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G: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ЗС № 74 ООО "Чепецкнефтепродукт" в Малмыжском районе "Приобретение оборудования для АЗС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: Гостиницы и рестораны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: Транспорт и связ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19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5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5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7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19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5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техники на базе ДУ-23 КОГП "вятские автомобильные дороги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конструкция цеха и замена обордования"ВЛПУМГ филиал ООО "Газпромтрансгаз Нижний новгород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министрация Малмыжского района "Строительство автомобильных дорог Малмыж -Поречке-китяк и Малмыж-Удм.Китяк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52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министрация Малмыжского района "Смета на строительсов автомобильной дороги Порез Пукшинерь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: Финансовая деятельност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: Операции с недвижимым имуществом, аренда и предоставление услуг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7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92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47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ГП "Центр занятсти население" приобретение противопожарной сигнализации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"Сладкая жизнь -Н.Н.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259,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: 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министрация Малмыжского района "Приобретние системы оповещения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: Образовани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2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1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6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3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2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33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3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3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9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7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министрация Малмыжского района "Реконструкция детского сада № 2 "Полянка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0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дминистрация Малмыжского района "Строительсов детского сада в с.Новая смаиль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3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ГОАУ "Савальский политехнический технкум"-Приобретение техники и оборудования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3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7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КДОУ детский сад № 1 (реконструкция здания и приобретение оборудования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N: Здравоохранение и предоставление социальных услуг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21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5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5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5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7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ГБУ "малмыжская ЦРБ"- "строительсво 1 ФАПа и 3 ВОПов Малмыжском районе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7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ГБУ "Малмыжская ЦРБ" -"Приобретение автомашины ГАЗ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: Предоставление прочих коммунальных, социальных и персональных услуг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8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8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Администрация Рожкинского сельского поселения -"Рекнострукция канализационных сетей, 580 м"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: Деятельность экстерриториальных организаци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к предыдущему году в сопоставимы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объектам капитальных вложени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ъем инвестиций в основной капитал по источникам финансирования без субъектов малого предпринимательства и параметров неформальной деятельности: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 13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 70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 388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 209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 505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505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92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 044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315,0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38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7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498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3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318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5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965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885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7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ибыл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9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2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97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634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49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33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48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22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607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амортизац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9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4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1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469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469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17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17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63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3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чие собственные средст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74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2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9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10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187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55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55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59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45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редиты банк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9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6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472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заемные средства других организаци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7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бюджетные средства, 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32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90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2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5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37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05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5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09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5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федерального бюджет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1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бюджетов субъектов федераци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17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4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44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6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12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12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6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6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местного бюджет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4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7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1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3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93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3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9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ства внебюджетных фонд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чие 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4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вод в действие мощностей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енного назначения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соответствующих единицах измерения (в натуральных показателях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u w:val="single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u w:val="single"/>
              </w:rPr>
              <w:t>указать перечень введенных мощносте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техники (КАМАЗ, Газ и т.п. 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рение сх техники (трактор, Комбайны и т.п. 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ние сх оборуд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компьютерного оборудования и орг техник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дицинское оборудование и т.п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хранная сигнализац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непроизводственного назначе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соответствующих единицах измерения (в натуральных показателях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u w:val="single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u w:val="single"/>
              </w:rPr>
              <w:t>указать перечень введенных мощносте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 автомобильных дорог Малмыж -Поречке-китяк и Малмыж-Удм.Китяк"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конструкция дет сад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 дет. сад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конструкция сетей водоснабже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конструкция канализационной сет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кнструкция цеха и приобретение оборуд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 акушерских пункт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орудование для АЗС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ЖС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5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5,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,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0,0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4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679"/>
        <w:gridCol w:w="1000"/>
        <w:gridCol w:w="1000"/>
        <w:gridCol w:w="1000"/>
        <w:gridCol w:w="906"/>
        <w:gridCol w:w="976"/>
        <w:gridCol w:w="911"/>
        <w:gridCol w:w="1004"/>
        <w:gridCol w:w="906"/>
        <w:gridCol w:w="1018"/>
        <w:gridCol w:w="1478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I. Основные фонды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22 60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1 0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03 52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58 3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22 87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87 84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55 05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22 0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91 51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2 80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7 8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5 739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 809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5 229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0 229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7 149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4 02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14 099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вод в действие основных фондов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 73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 8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 8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 2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 20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 81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 05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1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12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73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65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 01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31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43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91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23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9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8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Ликвидировано основных фондов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 09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4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34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42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63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84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84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1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 64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29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11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4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1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8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1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мортизационные отчислен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 92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 5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35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 78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 030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 43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6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 7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 31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таточная балансовая стоимость основных фондов на конец года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9 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74 1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14 263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5 26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5 803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6 343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7 953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8 22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8 393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лей в ценах соответствующих ле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3 2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4 73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0 282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0 57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1 962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2 532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3 852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4 02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4 782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280"/>
        <w:gridCol w:w="1220"/>
        <w:gridCol w:w="1200"/>
        <w:gridCol w:w="1220"/>
        <w:gridCol w:w="1180"/>
        <w:gridCol w:w="1100"/>
        <w:gridCol w:w="1180"/>
        <w:gridCol w:w="1220"/>
        <w:gridCol w:w="1140"/>
        <w:gridCol w:w="1180"/>
        <w:gridCol w:w="1540"/>
      </w:tblGrid>
      <w:tr>
        <w:trPr>
          <w:trHeight w:val="225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X. Финанс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 полному кругу предприятий и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предприятий и организаций - все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прибыльных предприятий и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убыточных предприятий и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Финансовый результат - все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 59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 26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 53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9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 233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 90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 108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 797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 517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 6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 17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 6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 38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22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55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 6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 22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 81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91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т.ч. без сельского хозяйства - все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5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3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8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6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6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73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16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61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9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516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062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389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126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168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157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7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8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A Сельское хозяйство, охота и лесн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7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22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6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9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16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5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6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5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5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6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8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1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16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5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6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т.ч. сельск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22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6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9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16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5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6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сельскохозяйствен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5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5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6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8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1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16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5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6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+D+E все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8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8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7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8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27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89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56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79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6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57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57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5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9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4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C Добыча полезных ископаемы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D Обрабатывающие производ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6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7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35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65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5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8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 Производство пищевых продуктов, включая напитки, и таба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6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6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B Текстильное и швейное производ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C Производство кожи, изделий из кожи и производство обув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D Обработка древесины и производство изделий из дере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 Целлюлозно-бумажное производство; издательская и полиграфическая деятельнос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F Производство кокса, нефтепродуктов и ядерных материал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G Химическое производ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H Производство резиновых и пластмассовых издел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 Производство прочих неметаллических минеральных продук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J Металлургическое производство и производство готовых металлическихиздел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K Производство машин и оборуд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39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L Производство электрооборудования, электронного и оптического оборуд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M Производство транспортных средств и оборуд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N Прочие производ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Е Производство и распределение электроэнергии, газа и в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3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9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0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5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F Строитель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31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5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G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3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5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8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8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7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3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5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8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8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I Транспорт и связ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6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5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6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виды деятельности по производству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2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 крупным и средним предприятиям и организациям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предприятий и организаций - все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прибыльных предприятий и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убыточных предприятий и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Финансовый результат - 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 69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57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 1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085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57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878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12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452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699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06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 99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 9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 955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 44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 678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 92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122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369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6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42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7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7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7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7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т.ч. без сельского хозяйства - все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7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4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3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2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22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88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748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701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3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2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1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A Сельское хозяйство, охота и лесн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3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1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117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6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8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2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4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9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3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1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117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6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8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2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4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 т.ч. сельское хозяй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3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1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117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6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8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2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4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сельскохозяйствен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9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3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1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117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6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 8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0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2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4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+D+E все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89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2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8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6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C Добыча полезных ископаемых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D Обрабатывающие производ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 Производство пищевых продуктов, включая напитки, и табак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B Текстильное и швейное производ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C Производство кожи, изделий из кожи и производство обув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D Обработка древесины и производство изделий из дере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 Целлюлозно-бумажное производство; издательская и полиграфическая деятельност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F Производство кокса, нефтепродуктов и ядерных материал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G Химическое производ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H Производство резиновых и пластмассовых издел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 Производство прочих неметаллических минеральных продукто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J Металлургическое производство и производство готовых металлических издел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K Производство машин и оборуд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L Производство электрооборудования, электронного и оптического оборуд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M Производство транспортных средств и оборуд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N Прочие производ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Е Производство и распределение электроэнергии, газа и вод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89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2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2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8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6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F Строительств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G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аздел I Транспорт и связь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6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5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5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5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0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6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виды деятельности по производству товаров, работ и услуг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680"/>
        <w:gridCol w:w="900"/>
        <w:gridCol w:w="900"/>
        <w:gridCol w:w="900"/>
        <w:gridCol w:w="828"/>
        <w:gridCol w:w="972"/>
        <w:gridCol w:w="828"/>
        <w:gridCol w:w="972"/>
        <w:gridCol w:w="828"/>
        <w:gridCol w:w="972"/>
        <w:gridCol w:w="2160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. Строительство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  <w:br/>
              <w:t>за счет средств федерального бюджет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за счет средств областного бюджета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счет средств местного бюджет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счет средств частных инвестор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ЖС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правочно: средняя обеспеченность населения  жильем (на конец года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в.м на челове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,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,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Демографические показат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постоянного населения на конец год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челов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VI. Жилищно-коммунальное хозяйство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ая площадь жилищного фонд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кв. 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680"/>
        <w:gridCol w:w="900"/>
        <w:gridCol w:w="900"/>
        <w:gridCol w:w="900"/>
        <w:gridCol w:w="828"/>
        <w:gridCol w:w="972"/>
        <w:gridCol w:w="828"/>
        <w:gridCol w:w="972"/>
        <w:gridCol w:w="828"/>
        <w:gridCol w:w="972"/>
        <w:gridCol w:w="2320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. Внешнеэкономическая деятельность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Экспорт -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тыс.долл. 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порт товаров -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тыс.долл. 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траны дальнего зарубежь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Экспорт - всего, в том числе по группам товаров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тыс.долл. 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довольственные товары и сельскохозяйственное сырье (кроме текстильного) (код ТН ВЭД 01-24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опливно-энергетические товары (27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дукция химической промышленности, каучук (28-40)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Древесина и целлюлозно-бумажные изделия (44-49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еталлы и изделия из них (72-83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ашины, оборудование и транспортные средства (84-90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порт товаров  - всего, в том числе по группам товаров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довольственные товары и сельскохозяйственное сырье (кроме текстильного) (код ТН ВЭД 01-24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дукция химической промышленности, каучук (28-40)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екстиль, текстильные  изделия  и обувь (50 - 67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еталлы и изделия из них (72-83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ашины, оборудование и транспортные средства (84-90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 xml:space="preserve">Государства-участники СНГ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Экспорт товаров - всего, в том числе по группам товаров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довольственные товары и сельскохозяйственное сырье (кроме текстильного) (код ТН ВЭД 01-24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опливно-энергетические товары (27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дукция химической промышленности, каучук (28-40)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Древесина и целлюлозно-бумажные изделия (44-49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еталлы и изделия из них (72-83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ашины, оборудование и транспортные средства (84-90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порт товаров  - всего, в том числе по группам товаров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довольственные товары и сельскохозяйственное сырье (кроме текстильного) (код ТН ВЭД 01-24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/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дукция химической промышленности, каучук (28-40)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екстиль, текстильные  изделия  и обувь (50 - 67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еталлы и изделия из них (72-83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Машины, оборудование и транспортные средства (84-90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долл. СШ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679"/>
        <w:gridCol w:w="940"/>
        <w:gridCol w:w="980"/>
        <w:gridCol w:w="980"/>
        <w:gridCol w:w="921"/>
        <w:gridCol w:w="1014"/>
        <w:gridCol w:w="915"/>
        <w:gridCol w:w="1007"/>
        <w:gridCol w:w="915"/>
        <w:gridCol w:w="1029"/>
        <w:gridCol w:w="2180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I. Потребительский рынок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рот розничной торговл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7 52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78 63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73 717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36 563,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70 983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48 842,9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81 267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51 269,0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84 208,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индекс-дефлятор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6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7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7,2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0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орот общественного питан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47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28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828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817,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397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958,1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493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940,0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 462,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8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4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7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9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ъем платных услуг населению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 930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 241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 438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 550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656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 271,3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 948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 446,4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 039,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индекс-дефлятор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1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9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8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7,3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7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5,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5,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Объем платных услуг населению (СУММА)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2 930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59 241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9 438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7 550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00 656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9 271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22 948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8 446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2 039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бытовые услуг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3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51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33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659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25,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919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959,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797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853,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нспортные услуг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7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69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71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66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28,1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569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73,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8,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слуги связ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803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7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151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80,9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958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211,8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12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463,4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786,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илищные услуг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8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4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5,4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2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45,7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4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55,0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69,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мунальные услуг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13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247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33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026,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121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320,9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558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235,3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296,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90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61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57,4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745,4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621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903,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679"/>
        <w:gridCol w:w="960"/>
        <w:gridCol w:w="960"/>
        <w:gridCol w:w="980"/>
        <w:gridCol w:w="905"/>
        <w:gridCol w:w="983"/>
        <w:gridCol w:w="918"/>
        <w:gridCol w:w="1046"/>
        <w:gridCol w:w="905"/>
        <w:gridCol w:w="984"/>
        <w:gridCol w:w="1478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II. Денежные доходы и расходы насел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ходы - всего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34 8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46 98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64 081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94 315,8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42 159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81 653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51 502,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251 297,9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57 192,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доходы от предпринимательской деятельност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 83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17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 466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 458,4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 735,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 210,5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 140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 083,1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 990,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труда наемных работников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 2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 523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0 301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3 347,0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4 882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4 939,8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6 448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9 548,4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3 622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циальные трансферты - всего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7 9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 03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9 55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 17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0 73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3 940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1 60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7 410,3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5 286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 пенсии и пособ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2 62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7 97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2 585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279,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2 392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5 100,7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581,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7 606,7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064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ипенди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5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901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79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75,5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23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589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771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520,8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800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ее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2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5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186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18,4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18,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50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50,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282,8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420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ие доходы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8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2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76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336,8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806,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563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 309,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256,1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293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альные денежные доходы населен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2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3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ы и сбережения - всего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1 8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3 29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39 687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74 862,6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9 561,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8 698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8 085,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8 594,5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6 568,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евышение доходов над расходами (+) или расходов над доходами (-)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3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 69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 394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9 453,1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2 598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 955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 416,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 703,4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 623,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душевые денежные доходы (в месяц)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/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7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53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72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2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4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2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04,4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21,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правочно: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Демографические показатели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постоянного населения (среднегодовая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челов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680"/>
        <w:gridCol w:w="900"/>
        <w:gridCol w:w="900"/>
        <w:gridCol w:w="900"/>
        <w:gridCol w:w="828"/>
        <w:gridCol w:w="972"/>
        <w:gridCol w:w="828"/>
        <w:gridCol w:w="972"/>
        <w:gridCol w:w="828"/>
        <w:gridCol w:w="972"/>
        <w:gridCol w:w="2020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IV. Баланс труда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трудовых ресурсов,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7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1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5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83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0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доспособное население в трудоспособном возраст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2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5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9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4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7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3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лица старше трудоспособного возраст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подростк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довая миграция (+/-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8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8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7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7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7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7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9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4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6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9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2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4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8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Сельское хозяйство и предоставление услуг в этой области 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9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Лесное хозяйство и предоставление услуг в этой област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брабатывающие производства, из ни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пищевых продуктов, включая напитки и табак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кстильное и швейное произ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кожи, изделий из кожи и производство обув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работка древесины и производство изделий из дерева (кроме мебели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ллюлозно-бумажное производство,издательская и полиграфическая деятельност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мическое производ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резиновых и пластмассовых издели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таллургическое пр-во и пр-во готовых металлических изделий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ранспортных средств и оборуд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производст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троитель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птовая и розничная торговля, ремонт автотранспортных средств, бытовых изделий и предметов личного польз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7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Гостиницы и рестораны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ранспорт и связ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Финансовая деятельность и страховани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бразовани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01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1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чие виды  экономической деятельности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чащиеся в трудоспособном возрасте, обучающиеся с отрывом от работы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рудоспособное население в трудоспособном возрасте, не занятое трудовой деятельностью и учебой, 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безработных, рассчитанная по методологии МОТ (общая численность безработных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безработных, зарегистрированных в органах службы занятости, среднегодова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Распределение среднегодовой численности занятых в экономике по формам собственности: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9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4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8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 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 8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 98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рганизациях государственной и муниципальной форм собственности - всего, 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58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2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55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5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51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54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организациях государственной формы</w:t>
              <w:br/>
              <w:t xml:space="preserve">    собственност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25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23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организациях муниципальной формы</w:t>
              <w:br/>
              <w:t xml:space="preserve">    собственност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32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30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бщественных объединениях и организация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рганизациях  смешанной формой собственност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рганизациях с иностранным участием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В частном секторе, всего, в том числе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2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0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0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0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в крестьянских (фермерских) хозяйствах,</w:t>
              <w:br/>
              <w:t xml:space="preserve">     включая наемных работников, из них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владельцы фермерских хозяйств (фермеры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наемные работник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на частных предприятиях, из них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 63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 56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занятые в малых предприятия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1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0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занятые индивидуальным трудом и по найму у</w:t>
              <w:br/>
              <w:t xml:space="preserve">    отдельных граждан, из них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индивидуальные предпринимател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занятые по найму у отдельных граждан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лица, занятые в домашнем хозяйстве (включая</w:t>
              <w:br/>
              <w:t xml:space="preserve">    личное подсобное хозяйство), производством</w:t>
              <w:br/>
              <w:t xml:space="preserve">    товаров и услуг для реализации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4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5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24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8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9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2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89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8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ровень безработицы (по методологии МОТ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ровень зарегистрированной безработицы, среднегодова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ровень зарегистрированной безработицы, на конец год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работающих в бюджетных организация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4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9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4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8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4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Численность занятого населения в организациях, включая занятых по найму у индивидуальных предпринимателей и фермеров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9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94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5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9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0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84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97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Сельское хозяйство и предоставление услуг в этой области 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4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3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39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Лесное хозяйство и предоставление услуг в этой области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1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7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троительство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птовая и розничная торговля, ремонт автотранспортных средств, бытовых изделий и предметов личного пользования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54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50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 47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Гостиницы и рестораны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ранспорт и связь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8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8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8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Финансовая деятельность и страховани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бразовани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6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чие виды  экономической деятельности 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6"/>
        <w:gridCol w:w="1774"/>
        <w:gridCol w:w="842"/>
        <w:gridCol w:w="869"/>
        <w:gridCol w:w="893"/>
        <w:gridCol w:w="804"/>
        <w:gridCol w:w="893"/>
        <w:gridCol w:w="881"/>
        <w:gridCol w:w="892"/>
        <w:gridCol w:w="881"/>
        <w:gridCol w:w="881"/>
        <w:gridCol w:w="1214"/>
      </w:tblGrid>
      <w:tr>
        <w:trPr>
          <w:trHeight w:val="194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енк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194" w:hRule="atLeast"/>
        </w:trPr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7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8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0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иант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иант 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иант 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иант 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иант 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иант 2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V. Труд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исленность занятого населения в организациях области, включая занятых по найму у индивидуальных предпринимателей и фермеров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2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5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9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4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7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 показателя заполнится атоматически после утверждения и подписания формы "Баланс труда"</w:t>
            </w:r>
          </w:p>
        </w:tc>
      </w:tr>
      <w:tr>
        <w:trPr>
          <w:trHeight w:val="288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Сельское хозяйство и предоставление услуг в этой области 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26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сное хозяйство и предоставление услуг в этой области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26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26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26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Строительство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473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птовая и розничная торговля, ремонт автотранспортных средств, бытовых изделий и предметов личного пользования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Гостиницы и ресторан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Транспорт и связь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Финансовая деятельность и страхова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49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79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Прочие виды  экономической деятельности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53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исленность занятых в бюджетной сфер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.выше</w:t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Фонд оплаты труд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3 209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67 523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30 30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3 347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24 882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04 938,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46 448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19 548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73 622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Сельское хозяйство и предоставление услуг в этой области 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909,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845,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847,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305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579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397,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084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239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539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сное хозяйство и предоставление услуг в этой области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17,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41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79,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891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35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09,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59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32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53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567,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66,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251,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72,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469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024,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646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093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784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1,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2,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0,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6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9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8,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0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,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9,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584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95,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299,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24,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003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93,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25,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69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761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891,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548,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31,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21,9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27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462,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430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306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273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Строительство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28,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89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30,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83,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226,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28,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214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71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331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птовая и розничная торговля, ремонт автотранспортных средств, бытовых изделий и предметов личного пользования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166,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022,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082,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611,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569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 417,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071,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243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835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Гостиницы и ресторан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59,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68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9,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0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76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62,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1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9,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7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Транспорт и связь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495,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353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571,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 017,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852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452,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579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25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717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Финансовая деятельность и страхова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55,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00,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46,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50,9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37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41,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05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36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81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282,9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053,9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119,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489,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30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802,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 293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944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522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30,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552,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997,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445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492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410,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936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83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318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94,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776,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735,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190,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990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281,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313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913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 36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79,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73,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55,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82,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65,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16,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83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7,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51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Прочие виды  экономической деятельности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3,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6,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5,9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6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4,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8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0,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6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Фонд оплаты труда в бюджетной сфер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 558,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 249,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166,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 510,9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 606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 942,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035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 403,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856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175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77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273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327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470,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773,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004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89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618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Сельское хозяйство и предоставление услуг в этой области 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768,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856,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697,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73,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570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520,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680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615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848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Лесное хозяйство и предоставление услуг в этой области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291,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114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003,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964,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084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260,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458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615,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903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307,7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726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924,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200,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352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920,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180,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 724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1 101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997,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557,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721,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 979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136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677,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935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 451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 829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000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212,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269,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410,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553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 951,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186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561,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 904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708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 325,9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631,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042,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218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 946,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1 236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2 936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360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Строительство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806,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887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838,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865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993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251,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463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 700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009,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птовая и розничная торговля, ремонт автотранспортных средств, бытовых изделий и предметов личного пользования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695,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477,9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255,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075,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178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183,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351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340,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586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Гостиницы и ресторан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 832,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447,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043,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687,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767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555,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688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63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656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Транспорт и связь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2 100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868,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 777,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 839,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 097,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 623,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 047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 532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4 152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Финансовая деятельность и страхова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617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 554,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878,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308,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 487,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1 239,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1 533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257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686,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Государственное управление и обеспечение военной безопасности, обязательное социальное обеспече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 173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1 786,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 529,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 412,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 647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 953,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 340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 609,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 174,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220,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342,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329,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396,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529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835,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 055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340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 660,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596,8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652,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504,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425,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540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667,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856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965,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 242,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 845,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 629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320,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065,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158,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072,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225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124,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348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Прочие виды  экономической деятельности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 497,5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 447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 283,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185,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 298,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399,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 589,8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677,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4 948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реднемесячная заработная плата в бюджетной сфер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482,3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819,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303,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447,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590,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92,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27,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606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950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исленность незанятых граждан, зарегистрированных в гос.службе занятости, в расчете на одну заявленную вакансию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Численность работников предприятий и организаций - всего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406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24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41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5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9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011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84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97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: в бюджетной сфер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6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3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3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9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организациях муниципальной формы собственности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3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 органах местного самоуправления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человек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0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Выплаты социального характера - всего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ыс. рублей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97 997,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84 035,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75 424,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56 274,9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59 561,4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37 782,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42 997,7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23 176,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928 729,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680"/>
        <w:gridCol w:w="900"/>
        <w:gridCol w:w="900"/>
        <w:gridCol w:w="900"/>
        <w:gridCol w:w="828"/>
        <w:gridCol w:w="972"/>
        <w:gridCol w:w="828"/>
        <w:gridCol w:w="972"/>
        <w:gridCol w:w="828"/>
        <w:gridCol w:w="972"/>
        <w:gridCol w:w="2160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и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но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 к показателям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1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нт 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VI. Жилищно-коммунальное хозяйство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редняя обеспеченность населения  жильем (на конец года)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.м на челове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ая площадь жилищного фонд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кв. 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лощадь ветхого и аварийного жилищного фонда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кв. м общей площа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проживающих в ветхом жилищном фонд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проживающих в аварийном жилищном фонде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тоимость предоставляемых населению  жилищно-коммунальных услуг, рассчитанная по экономически обоснованным тарифам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1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5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56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12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12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25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5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актический уровень платежей населения  за  жилье и коммунальные услуги 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Справочно: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Демографические показат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постоянного населения на конец год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7:00Z</dcterms:created>
  <dc:creator>1</dc:creator>
  <dc:description/>
  <cp:keywords/>
  <dc:language>en-US</dc:language>
  <cp:lastModifiedBy>Владелец</cp:lastModifiedBy>
  <cp:lastPrinted>2015-10-28T11:01:00Z</cp:lastPrinted>
  <dcterms:modified xsi:type="dcterms:W3CDTF">2015-10-30T12:40:00Z</dcterms:modified>
  <cp:revision>15</cp:revision>
  <dc:subject/>
  <dc:title>АДМИНИСТРАЦИЯ МАЛМЫЖСКОГО РАЙОНА</dc:title>
</cp:coreProperties>
</file>