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социально-экономического развития  Малмыжского района за 9 месяцев 2015 года и ожидаемые итоги  на текущий  2015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Демографические показател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По состоянию на 01.01.2015 среднегодовая численность района составляла 24,43тыс человек. По оценочным данным в 2015 году численность составит 23,95 тыс. человек, в том числе: городское население 7,36 тыс. человек, сельское население – 16,59 тыс. человек.  Снижение численности населения связано с превышением смертности над рождаемостью, а также </w:t>
      </w:r>
      <w:r>
        <w:rPr>
          <w:szCs w:val="24"/>
        </w:rPr>
        <w:t>увеличением количества граждан, мигрирующих за пределы района (миграционный прирост на 2014 год ожидается в количестве – 342 человек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>По данным управления ЗАГС Малмыжского района рождаемость за 9 месяцев 2015 года по отношению к соответствующему периоду прошлого года повысилась на 9,2 % и составила 213 человек, а смертность снизилась на 7,8 % по отношению к уровню прошлого года и составила 331 человек. Естественная убыль населения в районе за 9 месяцев 2015 года составила 118 человек, что на 46 человек меньше в сравнении с аналогичным периодом 2014 год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</w:t>
      </w:r>
      <w:r>
        <w:rPr>
          <w:rFonts w:cs="Times New Roman" w:ascii="Times New Roman" w:hAnsi="Times New Roman"/>
          <w:b/>
          <w:i/>
          <w:sz w:val="28"/>
          <w:szCs w:val="28"/>
        </w:rPr>
        <w:t>зарегистрированных браков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15 года составило 94, что меньше на 7 браков в сравнении с уровнем прошлого года,  количество </w:t>
      </w:r>
      <w:r>
        <w:rPr>
          <w:rFonts w:cs="Times New Roman" w:ascii="Times New Roman" w:hAnsi="Times New Roman"/>
          <w:b/>
          <w:i/>
          <w:sz w:val="28"/>
          <w:szCs w:val="28"/>
        </w:rPr>
        <w:t>разводов</w:t>
      </w:r>
      <w:r>
        <w:rPr>
          <w:rFonts w:cs="Times New Roman" w:ascii="Times New Roman" w:hAnsi="Times New Roman"/>
          <w:sz w:val="28"/>
          <w:szCs w:val="28"/>
        </w:rPr>
        <w:t xml:space="preserve"> составило 58, что на 3 развода больше, чем за 9 месяцев 2014 года. Отношение разводов к бракам за 9 месяцев 2015 года составило 62 %.</w:t>
      </w:r>
    </w:p>
    <w:p>
      <w:pPr>
        <w:pStyle w:val="Header"/>
        <w:suppressAutoHyphens w:val="true"/>
        <w:spacing w:lineRule="atLeast" w:line="23"/>
        <w:jc w:val="center"/>
        <w:rPr>
          <w:rFonts w:ascii="Times New Roman" w:hAnsi="Times New Roman" w:eastAsia="A" w:cs="Times New Roman"/>
          <w:b/>
          <w:b/>
          <w:bCs/>
          <w:sz w:val="28"/>
          <w:szCs w:val="28"/>
        </w:rPr>
      </w:pPr>
      <w:r>
        <w:rPr>
          <w:rFonts w:eastAsia="A" w:cs="Times New Roman"/>
          <w:b/>
          <w:bCs/>
          <w:sz w:val="28"/>
          <w:szCs w:val="28"/>
        </w:rPr>
      </w:r>
    </w:p>
    <w:p>
      <w:pPr>
        <w:pStyle w:val="Header"/>
        <w:suppressAutoHyphens w:val="true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Инвестиции</w:t>
      </w:r>
    </w:p>
    <w:p>
      <w:pPr>
        <w:pStyle w:val="Header"/>
        <w:suppressAutoHyphens w:val="true"/>
        <w:jc w:val="center"/>
        <w:rPr>
          <w:rFonts w:eastAsia="A"/>
          <w:bCs/>
          <w:szCs w:val="28"/>
        </w:rPr>
      </w:pPr>
      <w:r>
        <w:rPr>
          <w:rFonts w:eastAsia="A"/>
          <w:bCs/>
          <w:szCs w:val="28"/>
        </w:rPr>
      </w:r>
    </w:p>
    <w:p>
      <w:pPr>
        <w:pStyle w:val="Header"/>
        <w:suppressAutoHyphens w:val="true"/>
        <w:ind w:firstLine="709"/>
        <w:jc w:val="both"/>
        <w:rPr>
          <w:rFonts w:eastAsia="A"/>
          <w:bCs/>
          <w:szCs w:val="28"/>
        </w:rPr>
      </w:pPr>
      <w:r>
        <w:rPr>
          <w:rFonts w:eastAsia="A"/>
          <w:bCs/>
          <w:szCs w:val="28"/>
        </w:rPr>
        <w:t>За период январь-июнь 2015 объем инвестиций  по крупным и средним предприятиям/организациям   района составили 50927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5 год капитальные вложения по полному кругу организаций планируются в объеме 208026 тыс.рублей (темп роста 96,9%  в сопоставимых ценах 2014 года), из них инвестиции крупных и средних организаций – 137388 тыс. рублей (115,9%), малых – 20638тыс. рублей (44,4%)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Увеличение  темпов роста инвестиционных вложений по крупным и средним организациям по сравнению с прошлым годом наблюдается  в сфере «Образования» и  «Здравоохранение». В 2015 году приняты  к учету  3 ФАПа, 1 ВОПа и детского сада в с.Новая Смаиль на 60 мест и продолжается реконструкция водопровода в с.Калинино, с Гоньба. По другим видам деятельности в 2015 году ожидается снижение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" w:cs="Times New Roman" w:ascii="Times New Roman" w:hAnsi="Times New Roman"/>
          <w:bCs/>
          <w:sz w:val="28"/>
          <w:szCs w:val="28"/>
        </w:rPr>
        <w:t xml:space="preserve">По источникам финансирования по оценке за 2015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блюдается </w:t>
      </w:r>
      <w:r>
        <w:rPr>
          <w:rFonts w:eastAsia="A" w:cs="Times New Roman" w:ascii="Times New Roman" w:hAnsi="Times New Roman"/>
          <w:bCs/>
          <w:sz w:val="28"/>
          <w:szCs w:val="28"/>
        </w:rPr>
        <w:t>уменьш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ъема инвестиций, финансируемых за счет собственных средств, на  </w:t>
      </w:r>
      <w:r>
        <w:rPr>
          <w:rFonts w:eastAsia="A" w:cs="Times New Roman" w:ascii="Times New Roman" w:hAnsi="Times New Roman"/>
          <w:bCs/>
          <w:sz w:val="28"/>
          <w:szCs w:val="28"/>
        </w:rPr>
        <w:t xml:space="preserve">17,9 </w:t>
      </w:r>
      <w:r>
        <w:rPr>
          <w:rFonts w:cs="Times New Roman" w:ascii="Times New Roman" w:hAnsi="Times New Roman"/>
          <w:bCs/>
          <w:sz w:val="28"/>
          <w:szCs w:val="28"/>
        </w:rPr>
        <w:t xml:space="preserve">% и </w:t>
      </w:r>
      <w:r>
        <w:rPr>
          <w:rFonts w:eastAsia="A" w:cs="Times New Roman" w:ascii="Times New Roman" w:hAnsi="Times New Roman"/>
          <w:bCs/>
          <w:sz w:val="28"/>
          <w:szCs w:val="28"/>
        </w:rPr>
        <w:t>увеличение ка</w:t>
      </w:r>
      <w:r>
        <w:rPr>
          <w:rFonts w:cs="Times New Roman" w:ascii="Times New Roman" w:hAnsi="Times New Roman"/>
          <w:bCs/>
          <w:sz w:val="28"/>
          <w:szCs w:val="28"/>
        </w:rPr>
        <w:t>питальных вложений за счет привлеченных средств. Доля инвестиций, финансируемых за счет кредитов банков и заемных средств других организаций, снизи</w:t>
      </w:r>
      <w:r>
        <w:rPr>
          <w:rFonts w:eastAsia="A" w:cs="Times New Roman" w:ascii="Times New Roman" w:hAnsi="Times New Roman"/>
          <w:bCs/>
          <w:sz w:val="28"/>
          <w:szCs w:val="28"/>
        </w:rPr>
        <w:t>ть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 </w:t>
      </w:r>
      <w:r>
        <w:rPr>
          <w:rFonts w:eastAsia="A" w:cs="Times New Roman" w:ascii="Times New Roman" w:hAnsi="Times New Roman"/>
          <w:bCs/>
          <w:sz w:val="28"/>
          <w:szCs w:val="28"/>
        </w:rPr>
        <w:t>3,5</w:t>
      </w:r>
      <w:r>
        <w:rPr>
          <w:rFonts w:cs="Times New Roman" w:ascii="Times New Roman" w:hAnsi="Times New Roman"/>
          <w:bCs/>
          <w:sz w:val="28"/>
          <w:szCs w:val="28"/>
        </w:rPr>
        <w:t>%</w:t>
      </w:r>
      <w:r>
        <w:rPr>
          <w:rFonts w:eastAsia="A"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Промышлен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5 года крупными и средними предприятиями/организациями района отгружено продукции, выполнено работ  и услуг собственными силами на сумму 681666  тыс. рублей, что на 101403 тыс. рублей больше, чем в соответствующем периоде прошлого года. Темп роста составил 117,5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ценке ожидаемый объем отгруженных товаров собственного производства  в ценах 2015 года составит 27195,7 тыс. рублей, или 108,7 % соответствующего уровня 2014 год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" w:cs="Times New Roman" w:ascii="Times New Roman" w:hAnsi="Times New Roman"/>
          <w:sz w:val="28"/>
          <w:szCs w:val="28"/>
        </w:rPr>
        <w:t>В целом, производство промышленной продукции промышленных предприятий по полному кругу по оценке на 2015 год в сопоставимых ценах составит 105,6 % к уровню предыдущего года, или 555 505,3 тыс. рублей. В стоимостном выражении рост объемов отгрузки на 2015 год по отношению к 2014 году составит по оценке 2 493,5 тыс. рублей. Рост объемов производства обусловлен преимущественно увеличением объемов отгрузки обрабатывающих производст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часть населения трудится  в сельском хозяйстве . В районе  работает 16сельскохозяйственных предприятиях, в 8 крестьянско-фермерских хозяйствах и у индивидуальных предпринимателей, занимающихся сельским хозяй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ми производителями района за 9 месяцев 2015 года получена  выручка в сумме 490343 тыс.руб, в т.ч. от реализации с/х продукции 481583 тыс.рублей. По оценке вырчка одидается на уровне 681333 тыс.рублей,в т.ч. от реализации с/х продукции – 676928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 результат  за 9 месяцев составил 100269 тыс.рублей,что на  21 % выше уровня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рновые культуры убраны с площади 25301 гектаров, средняя урожайность составила 26 ц/га, намолочено 65671 тонна зер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ей урожайности по возделыванию зерновых культур достигли: ИП Левашов Р.Г., ООО Агрофирма «Савали», СПК-СА (колхоз) «Зерновой», ООО «Бурец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ано 10,1 тыс. тонн картофеля  агрофирмой «Савал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отано зяби на площади 25483 га, что составляет 130 % к пла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15 года хозяйствами района было приобретено минеральных удобрений в количестве 2519 тонн, что в переводе на действующее вещество составляет 970 тон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урожай 2015 года засыпано 2660 тонн семян яровых зерновых культур, посеяно озимых культур на площади 6989 гектар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текущего года на поддержку агропромышленного комплекса района из бюджета всех уровней было выделено субсидий в сумме 61671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чала года сельхозтоваропроизводителями приобретено   4 ед машин общего назначения и  по 2 машины для растениеводства и животновод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октября 2015 года поголовье крупного рогатого скота в сельскохозяйственных организациях района  (включая КФХ) составило 11715 голов, что на 109 голов ниже уровня прошлого года, поголовье коров 4057 голов (что на 11 голов выше к уровню прошлого года), лошадей - 98 голов (ниже на 8 голо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уточный прирост крупного рогатого скота на откорме по всем хозяйствам составил 616 грамм, что на 8 % выше уровня прошлого года. Валовой привес крупного рогатого скота составил 10733 центнера и увеличился на 5%, валовой привес КРС на откорме составил 2276 центнеров, что на 11 % выше уровня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15 года произведено 166772 центнеров молока, что составило 105% к аналогичному периоду 2014 года. Надой молока на 1 корову в среднем по району составил 4110 кг (выше уровня прошлого года на 187 кг).По оценке в 2015 году планируется получить 28528 тонн моло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вышения эффективности развития животноводства необходимо, прежде всего, коренное улучшение кормовой базы за счет более рационального использования земель, выделяемых под кормовые культуры, улучшить работу по воспроизводству стада и повышению породных качеств скота, обеспечить высокий уровень организации труда на животноводческих ферм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ind w:firstLine="851"/>
        <w:jc w:val="both"/>
        <w:rPr/>
      </w:pPr>
      <w:r>
        <w:rPr>
          <w:b w:val="false"/>
          <w:sz w:val="28"/>
          <w:szCs w:val="28"/>
        </w:rPr>
        <w:t>За  9 месяцев 2015 года  объем поступивших доходов (без учета внутренних оборотов)  консолидированного бюджета  района составил    374 226  тыс. рублей, в том числе средства областного бюджета поступили в сумме   280 179,5  тыс. рублей.  Удельный вес поступлений из областного бюджета в объеме доходов консолидированного бюджета района составил 74,9 %.</w:t>
      </w:r>
    </w:p>
    <w:p>
      <w:pPr>
        <w:pStyle w:val="FR1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Основной доходный источник консолидированного бюджета района – налог на доходы физических лиц – составляет в объеме поступивших налоговых и неналоговых доходов 29,2 %. За  9 месяцев 2015 года  поступление налога в консолидированный бюджет  района составило  26 881,1 тыс. рублей  или  70,5 %  к уточненному годовому плану. В соответствующем периоде прошлого 67,2 %.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анализируемом периоде поступление </w:t>
      </w:r>
      <w:r>
        <w:rPr>
          <w:rFonts w:cs="Times New Roman" w:ascii="Times New Roman" w:hAnsi="Times New Roman"/>
          <w:b/>
          <w:sz w:val="28"/>
          <w:szCs w:val="28"/>
        </w:rPr>
        <w:t>налоговых и неналоговых</w:t>
      </w:r>
      <w:r>
        <w:rPr>
          <w:rFonts w:cs="Times New Roman" w:ascii="Times New Roman" w:hAnsi="Times New Roman"/>
          <w:sz w:val="28"/>
          <w:szCs w:val="28"/>
        </w:rPr>
        <w:t xml:space="preserve"> доходов  в консолидированный бюджет  района  составило  92 081,7  тыс. рублей или     75,4 % от уточненного  годового плана, утвержденного  в сумме 122 107,6 тыс. рублей. Выполнение бюджетных назначений по налогу, взимаемому в связи с применением упрощенной системы налогообложения – 78,5 %, по акцизам -97 %, по единому сельхозналогу – в 3,1 раза, по налогу, взимаемому в связи с применением патентной системы налогообложения – 111,3 %,  по  единому налогу на вмененный доход  -   82,9 %, по земельному налогу – 82,9 %, по налогу на имущество физических лиц – 68 %, по налогу на имущество организаций – 78,3 %, по государственной пошлине – 94,3 %, по неналоговым доходам – 70,6 %.</w:t>
      </w:r>
    </w:p>
    <w:p>
      <w:pPr>
        <w:pStyle w:val="FR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На 01.10.2015 к уровню соответствующего периода прошлого года   </w:t>
      </w:r>
      <w:r>
        <w:rPr>
          <w:sz w:val="28"/>
          <w:szCs w:val="28"/>
        </w:rPr>
        <w:t xml:space="preserve"> поступления</w:t>
      </w:r>
      <w:r>
        <w:rPr>
          <w:b w:val="false"/>
          <w:sz w:val="28"/>
          <w:szCs w:val="28"/>
        </w:rPr>
        <w:t xml:space="preserve"> по налоговым и неналоговым доходам  консолидированного бюджета  района  снизились</w:t>
      </w:r>
      <w:r>
        <w:rPr>
          <w:b w:val="false"/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 на 37 055,4  тыс. рублей  или на 28,7 %. </w:t>
      </w:r>
    </w:p>
    <w:p>
      <w:pPr>
        <w:pStyle w:val="FR1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  <w:highlight w:val="white"/>
          <w:shd w:fill="FBD4B4" w:val="clear"/>
        </w:rPr>
        <w:t xml:space="preserve">В целом по </w:t>
      </w:r>
      <w:r>
        <w:rPr>
          <w:sz w:val="28"/>
          <w:szCs w:val="28"/>
          <w:highlight w:val="white"/>
          <w:shd w:fill="FBD4B4" w:val="clear"/>
        </w:rPr>
        <w:t>налоговым доходам</w:t>
      </w:r>
      <w:r>
        <w:rPr>
          <w:b w:val="false"/>
          <w:sz w:val="28"/>
          <w:szCs w:val="28"/>
          <w:highlight w:val="white"/>
          <w:shd w:fill="FBD4B4" w:val="clear"/>
        </w:rPr>
        <w:t xml:space="preserve"> объем поступлений </w:t>
      </w:r>
      <w:r>
        <w:rPr>
          <w:sz w:val="28"/>
          <w:szCs w:val="28"/>
          <w:highlight w:val="white"/>
          <w:shd w:fill="FBD4B4" w:val="clear"/>
        </w:rPr>
        <w:t xml:space="preserve">уменьшился </w:t>
      </w:r>
      <w:r>
        <w:rPr>
          <w:b w:val="false"/>
          <w:sz w:val="28"/>
          <w:szCs w:val="28"/>
          <w:highlight w:val="white"/>
          <w:shd w:fill="FBD4B4" w:val="clear"/>
        </w:rPr>
        <w:t xml:space="preserve">на 38 945,7  тыс. рублей  или на 37,3 % за счет снижения поступлений </w:t>
      </w:r>
      <w:r>
        <w:rPr>
          <w:b w:val="false"/>
          <w:sz w:val="28"/>
          <w:szCs w:val="28"/>
        </w:rPr>
        <w:t xml:space="preserve">по налогу на доходы физических лиц на 44 367,5 тыс. рублей  или на 62,3 %. </w:t>
      </w:r>
    </w:p>
    <w:p>
      <w:pPr>
        <w:pStyle w:val="FR1"/>
        <w:shd w:fill="FFFFFF" w:val="clear"/>
        <w:jc w:val="both"/>
        <w:rPr>
          <w:sz w:val="28"/>
          <w:szCs w:val="28"/>
        </w:rPr>
      </w:pPr>
      <w:r>
        <w:rPr>
          <w:b w:val="false"/>
          <w:sz w:val="28"/>
        </w:rPr>
        <w:t xml:space="preserve">        </w:t>
      </w:r>
      <w:r>
        <w:rPr>
          <w:sz w:val="28"/>
        </w:rPr>
        <w:t>По сравнению с соответствующим периодом прошлого года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 xml:space="preserve"> поступление налоговых доходов увеличи</w:t>
      </w:r>
      <w:r>
        <w:rPr>
          <w:b w:val="false"/>
          <w:sz w:val="28"/>
        </w:rPr>
        <w:t xml:space="preserve">лось </w:t>
      </w:r>
      <w:r>
        <w:rPr>
          <w:b w:val="false"/>
          <w:sz w:val="28"/>
          <w:szCs w:val="28"/>
          <w:highlight w:val="white"/>
          <w:shd w:fill="FBD4B4" w:val="clear"/>
        </w:rPr>
        <w:t xml:space="preserve">по единому налогу на вмененный доход на            1 490,6 тыс. рублей или на 29,4 %, по земельному налогу на 1 434,8 тыс. рублей или  41,9 %, по акцизам на 289,4 тыс. рублей или на 4,5 %, </w:t>
      </w:r>
      <w:r>
        <w:rPr>
          <w:b w:val="false"/>
          <w:sz w:val="28"/>
          <w:highlight w:val="white"/>
          <w:shd w:fill="FBD4B4" w:val="clear"/>
        </w:rPr>
        <w:t>по единому налогу</w:t>
      </w:r>
      <w:r>
        <w:rPr>
          <w:b w:val="false"/>
          <w:sz w:val="28"/>
          <w:szCs w:val="28"/>
          <w:highlight w:val="white"/>
          <w:shd w:fill="FBD4B4" w:val="clear"/>
        </w:rPr>
        <w:t>, взимаемому в связи с применением упрощенной системы налогообложения на 632,4 тыс. рублей или на 5,1 %,</w:t>
      </w:r>
      <w:r>
        <w:rPr>
          <w:b w:val="false"/>
          <w:sz w:val="28"/>
          <w:szCs w:val="28"/>
        </w:rPr>
        <w:t xml:space="preserve"> по налогу, взимаемому в связи с применением патентной системы налогообложения на 141,2 тыс. рублей или в 10 раз, </w:t>
      </w:r>
      <w:r>
        <w:rPr>
          <w:b w:val="false"/>
          <w:sz w:val="28"/>
        </w:rPr>
        <w:t>по единому сельскохозяйственному налогу</w:t>
      </w:r>
      <w:r>
        <w:rPr>
          <w:b w:val="false"/>
          <w:sz w:val="28"/>
          <w:szCs w:val="28"/>
        </w:rPr>
        <w:t xml:space="preserve"> на   508,6 тыс. рублей или в 3,3 раза</w:t>
      </w:r>
      <w:r>
        <w:rPr>
          <w:b w:val="false"/>
          <w:sz w:val="28"/>
          <w:szCs w:val="28"/>
          <w:highlight w:val="white"/>
          <w:shd w:fill="FBD4B4" w:val="clear"/>
        </w:rPr>
        <w:t xml:space="preserve">,  по госпошлине на 39,6 тыс. рублей или на 4,6 %, </w:t>
      </w:r>
      <w:r>
        <w:rPr>
          <w:sz w:val="28"/>
          <w:szCs w:val="28"/>
          <w:highlight w:val="white"/>
          <w:shd w:fill="FBD4B4" w:val="clear"/>
        </w:rPr>
        <w:t xml:space="preserve"> </w:t>
      </w:r>
      <w:r>
        <w:rPr>
          <w:b w:val="false"/>
          <w:sz w:val="28"/>
          <w:szCs w:val="28"/>
          <w:highlight w:val="white"/>
          <w:shd w:fill="FBD4B4" w:val="clear"/>
        </w:rPr>
        <w:t xml:space="preserve">по налогу на имущество физических лиц на 680,6 тыс. рублей </w:t>
      </w:r>
      <w:r>
        <w:rPr>
          <w:b w:val="false"/>
          <w:sz w:val="28"/>
          <w:szCs w:val="28"/>
          <w:highlight w:val="white"/>
        </w:rPr>
        <w:t xml:space="preserve">или </w:t>
      </w:r>
      <w:r>
        <w:rPr>
          <w:b w:val="false"/>
          <w:sz w:val="28"/>
          <w:szCs w:val="28"/>
        </w:rPr>
        <w:t>39,7%,</w:t>
      </w: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>по налогу на имущество организаций на 201,9 тыс. рублей или на 6,9 %, по прочим местным налогам на 2,8 тыс. рублей или 100%.</w:t>
      </w:r>
    </w:p>
    <w:p>
      <w:pPr>
        <w:pStyle w:val="FR1"/>
        <w:shd w:fill="FFFFFF" w:val="clear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К уровню прошлого года по неналоговым доходам объем поступлений увеличился  на  1 890,2  тыс. рублей  или  на 7,6 %, в том числе:  </w:t>
      </w:r>
      <w:r>
        <w:rPr>
          <w:b w:val="false"/>
          <w:sz w:val="28"/>
          <w:szCs w:val="28"/>
          <w:highlight w:val="white"/>
          <w:shd w:fill="FBD4B4" w:val="clear"/>
        </w:rPr>
        <w:t xml:space="preserve">по доходам от продажи имущества на 110,3 тыс. рублей или 6,9 %, </w:t>
      </w:r>
      <w:r>
        <w:rPr>
          <w:b w:val="false"/>
          <w:sz w:val="28"/>
          <w:szCs w:val="28"/>
        </w:rPr>
        <w:t xml:space="preserve">по доходам от сдачи в аренду земельных участков  </w:t>
      </w:r>
      <w:r>
        <w:rPr>
          <w:b w:val="false"/>
          <w:sz w:val="28"/>
          <w:szCs w:val="28"/>
          <w:highlight w:val="white"/>
          <w:shd w:fill="FBD4B4" w:val="clear"/>
        </w:rPr>
        <w:t xml:space="preserve">на 241,9 тыс. рублей или на 17,3%,  по прочим доходам от использования имущества на 93 тыс. рублей или в 6,5 раза, </w:t>
      </w:r>
      <w:r>
        <w:rPr>
          <w:b w:val="false"/>
          <w:sz w:val="28"/>
          <w:szCs w:val="28"/>
        </w:rPr>
        <w:t>по доходам от оказания платных услуг на 1 957,7 тыс. рублей  или на 15,2 %, по доходам от компенсации затрат государства на 127,4 тыс. рублей или на 15,6%,</w:t>
      </w:r>
      <w:r>
        <w:rPr>
          <w:b w:val="false"/>
          <w:sz w:val="28"/>
          <w:szCs w:val="28"/>
          <w:highlight w:val="white"/>
          <w:shd w:fill="FBD4B4" w:val="clear"/>
        </w:rPr>
        <w:t xml:space="preserve"> </w:t>
      </w:r>
      <w:r>
        <w:rPr>
          <w:b w:val="false"/>
          <w:sz w:val="28"/>
          <w:szCs w:val="28"/>
        </w:rPr>
        <w:t xml:space="preserve">по доходам от продажи земли на 292,9 тыс. рублей или 116 %, </w:t>
      </w:r>
      <w:r>
        <w:rPr>
          <w:b w:val="false"/>
          <w:sz w:val="28"/>
          <w:szCs w:val="28"/>
          <w:highlight w:val="white"/>
          <w:shd w:fill="FBD4B4" w:val="clear"/>
        </w:rPr>
        <w:t xml:space="preserve">по прочим поступлениям от денежных взысканий (штрафов) на 746,8 тыс. руб. или на 89,1 </w:t>
      </w:r>
      <w:r>
        <w:rPr>
          <w:b w:val="false"/>
          <w:sz w:val="28"/>
          <w:szCs w:val="28"/>
        </w:rPr>
        <w:t>%.</w:t>
      </w:r>
    </w:p>
    <w:p>
      <w:pPr>
        <w:pStyle w:val="FR1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то же время,</w:t>
      </w:r>
      <w:r>
        <w:rPr>
          <w:sz w:val="28"/>
          <w:szCs w:val="28"/>
        </w:rPr>
        <w:t xml:space="preserve"> по неналоговым доходам уменьшены  </w:t>
      </w:r>
      <w:r>
        <w:rPr>
          <w:sz w:val="28"/>
          <w:szCs w:val="28"/>
          <w:highlight w:val="white"/>
        </w:rPr>
        <w:t>поступл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highlight w:val="white"/>
          <w:shd w:fill="FBD4B4" w:val="clear"/>
        </w:rPr>
        <w:t>по</w:t>
      </w:r>
      <w:r>
        <w:rPr>
          <w:b w:val="false"/>
          <w:sz w:val="28"/>
          <w:szCs w:val="28"/>
        </w:rPr>
        <w:t xml:space="preserve"> плате за негативное воздействие на окружающую среду на 69,4 тыс. рублей или на 11,4 %, по доходам от сдачи в аренду имущества на 532,8  тыс. рублей или на 11,6 %, </w:t>
      </w:r>
      <w:r>
        <w:rPr>
          <w:b w:val="false"/>
          <w:sz w:val="28"/>
          <w:szCs w:val="28"/>
          <w:highlight w:val="white"/>
          <w:shd w:fill="FBD4B4" w:val="clear"/>
        </w:rPr>
        <w:t>по прочим неналоговым доходам – на 651,8 тыс. рублей или на 50,7 %</w:t>
      </w:r>
      <w:r>
        <w:rPr>
          <w:b w:val="false"/>
          <w:sz w:val="28"/>
          <w:szCs w:val="28"/>
        </w:rPr>
        <w:t xml:space="preserve">.       </w:t>
      </w:r>
    </w:p>
    <w:p>
      <w:pPr>
        <w:pStyle w:val="FR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highlight w:val="white"/>
          <w:shd w:fill="FBD4B4" w:val="clear"/>
        </w:rPr>
        <w:t>По данным налоговой отчетности</w:t>
      </w:r>
      <w:r>
        <w:rPr>
          <w:b w:val="false"/>
          <w:sz w:val="28"/>
          <w:szCs w:val="28"/>
          <w:highlight w:val="white"/>
          <w:shd w:fill="FBD4B4" w:val="clear"/>
        </w:rPr>
        <w:t xml:space="preserve">,  </w:t>
      </w:r>
      <w:r>
        <w:rPr>
          <w:sz w:val="28"/>
          <w:szCs w:val="28"/>
          <w:highlight w:val="white"/>
          <w:shd w:fill="FBD4B4" w:val="clear"/>
        </w:rPr>
        <w:t>недоимка</w:t>
      </w:r>
      <w:r>
        <w:rPr>
          <w:b w:val="false"/>
          <w:sz w:val="28"/>
          <w:szCs w:val="28"/>
          <w:highlight w:val="white"/>
          <w:shd w:fill="FBD4B4" w:val="clear"/>
        </w:rPr>
        <w:t xml:space="preserve"> по налоговым платежам в консолидированный бюджет  района уменьшилась  за  9 месяцев 2015 года  с учетом действующих нормативов в 2015 году на  1479 тыс. руб.  (56%)  и составила на 01.10.2015  года в сумме  1 160,7 тыс. рублей,  в том числе: по налогу на доходы физических лиц  –84,8 тыс. руб. (-</w:t>
      </w:r>
      <w:r>
        <w:rPr>
          <w:b w:val="false"/>
          <w:sz w:val="28"/>
          <w:szCs w:val="28"/>
        </w:rPr>
        <w:t>15 тыс. рублей или на 15 %),  по земельному налогу  –733,4 тыс. рублей (-1 083,2 тыс. рублей или на -59,6 %), по единому налогу, взимаемому в связи с применением упрощенной системы налогообложения – 131,2 тыс. рублей (-62 тыс. рублей или 32,1 %), по налогу на имущество организаций – 44,3 тыс. рублей (-9,3 тыс. рублей или -26,6 %), по единому налогу на вмененный доход 3,6 тыс. рублей   (-114,5 тыс. рублей или     на -97 %),  по налогу на имущество физических лиц -  163,4 тыс. рублей (-213,7 тыс. рублей или на -56,7 %).</w:t>
      </w:r>
    </w:p>
    <w:p>
      <w:pPr>
        <w:pStyle w:val="FR1"/>
        <w:shd w:fill="FFFFFF" w:val="clear"/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shd w:fill="FFFFFF" w:val="clear"/>
        </w:rPr>
        <w:t>По данным администраторов неналоговых доходов</w:t>
      </w:r>
      <w:r>
        <w:rPr>
          <w:b w:val="false"/>
          <w:sz w:val="28"/>
          <w:szCs w:val="28"/>
          <w:shd w:fill="FFFFFF" w:val="clear"/>
        </w:rPr>
        <w:t xml:space="preserve"> за 9 месяцев 2015 года объем недоимки в консолидированный бюджет  района по неналоговым доходам  увеличился на 569,6 тыс. руб. (в 2 раза)  и составил на 01.10.2015 года  1 121,7  тыс. руб., в том числе: по арендной плате за землю 766,1 тыс. руб. (+282,2 тыс. руб. или на 58,3 %), по арендной плате за нежилые помещения, находящиеся в муниципальной собственности –355,6 тыс. рублей (+287,4 тыс. руб. или в 5,2 раза).</w:t>
      </w:r>
      <w:r>
        <w:rPr>
          <w:b w:val="false"/>
          <w:sz w:val="28"/>
          <w:szCs w:val="28"/>
          <w:shd w:fill="FBD4B4" w:val="clear"/>
        </w:rPr>
        <w:t xml:space="preserve">  </w:t>
      </w:r>
    </w:p>
    <w:p>
      <w:pPr>
        <w:pStyle w:val="FR1"/>
        <w:shd w:fill="FFFFFF" w:val="clear"/>
        <w:jc w:val="both"/>
        <w:rPr/>
      </w:pPr>
      <w:r>
        <w:rPr/>
        <w:t xml:space="preserve">      </w:t>
      </w:r>
      <w:r>
        <w:rPr>
          <w:sz w:val="28"/>
          <w:szCs w:val="28"/>
          <w:shd w:fill="FFFFFF" w:val="clear"/>
        </w:rPr>
        <w:t>Общий объем недоимки на 01.10.2015</w:t>
      </w:r>
      <w:r>
        <w:rPr>
          <w:b w:val="false"/>
          <w:sz w:val="28"/>
          <w:szCs w:val="28"/>
          <w:shd w:fill="FFFFFF" w:val="clear"/>
        </w:rPr>
        <w:t xml:space="preserve"> года по налоговым и неналоговым платежам в консолидированный бюджет района составил 2 282,4 тыс. рублей и уменьшился по сравнению с недоимкой на начало года на 909,4 тыс. рублей или на 28,5 %.</w:t>
      </w:r>
      <w:r>
        <w:rPr>
          <w:b w:val="false"/>
          <w:sz w:val="28"/>
          <w:szCs w:val="28"/>
        </w:rPr>
        <w:t xml:space="preserve">        </w:t>
      </w:r>
    </w:p>
    <w:p>
      <w:pPr>
        <w:pStyle w:val="FR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Недоимка</w:t>
      </w:r>
      <w:r>
        <w:rPr>
          <w:b w:val="false"/>
          <w:sz w:val="28"/>
          <w:szCs w:val="28"/>
        </w:rPr>
        <w:t xml:space="preserve"> по налоговым платежам </w:t>
      </w:r>
      <w:r>
        <w:rPr>
          <w:sz w:val="28"/>
          <w:szCs w:val="28"/>
        </w:rPr>
        <w:t>в областной бюджет</w:t>
      </w:r>
      <w:r>
        <w:rPr>
          <w:b w:val="false"/>
          <w:sz w:val="28"/>
          <w:szCs w:val="28"/>
        </w:rPr>
        <w:t xml:space="preserve"> с территории Малмыжского района уменьшилась за 9 месяцев 2015 года  на 1 267,3  тыс. руб.  (на 45,1 %)  и составила на 01.10.2015 года в сумме 1 540,5 тыс. руб., в том числе:   </w:t>
      </w:r>
      <w:r>
        <w:rPr>
          <w:b w:val="false"/>
          <w:sz w:val="28"/>
          <w:szCs w:val="28"/>
          <w:shd w:fill="FFFFFF" w:val="clear"/>
        </w:rPr>
        <w:t>по налогу на доходы физических лиц  –39,6 тыс. руб. (-193,4 тыс. рублей или -83%</w:t>
      </w:r>
      <w:r>
        <w:rPr>
          <w:b w:val="false"/>
          <w:sz w:val="28"/>
          <w:szCs w:val="28"/>
        </w:rPr>
        <w:t xml:space="preserve">), по налогу на прибыль –14,7  тыс. рублей </w:t>
      </w:r>
      <w:r>
        <w:rPr>
          <w:b w:val="false"/>
          <w:sz w:val="28"/>
          <w:szCs w:val="28"/>
          <w:shd w:fill="FFFFFF" w:val="clear"/>
        </w:rPr>
        <w:t>(+8,2 тыс. рублей или в 2,3 раза</w:t>
      </w:r>
      <w:r>
        <w:rPr>
          <w:b w:val="false"/>
          <w:sz w:val="28"/>
          <w:szCs w:val="28"/>
        </w:rPr>
        <w:t>),  по минимальному налогу, зачисляемому в бюджеты субъектов Российской Федерации  недоимки нет, по налогу на имущество организаций – 177,4 тыс. руб</w:t>
      </w:r>
      <w:r>
        <w:rPr>
          <w:b w:val="false"/>
          <w:sz w:val="28"/>
          <w:szCs w:val="28"/>
          <w:shd w:fill="FFFFFF" w:val="clear"/>
        </w:rPr>
        <w:t>. (-37,6 тыс. рублей или -26,9%),,</w:t>
      </w:r>
      <w:r>
        <w:rPr>
          <w:b w:val="false"/>
          <w:sz w:val="28"/>
          <w:szCs w:val="28"/>
        </w:rPr>
        <w:t xml:space="preserve"> по транспортному налогу -  1 308,9 тыс. руб.         </w:t>
      </w:r>
      <w:r>
        <w:rPr>
          <w:b w:val="false"/>
          <w:sz w:val="28"/>
          <w:szCs w:val="28"/>
          <w:shd w:fill="FFFFFF" w:val="clear"/>
        </w:rPr>
        <w:t xml:space="preserve"> (-1 119,6 тыс. рублей или -46,1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ую роль в структуре экономики района занимают предпринимательство и торгов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2015 года оборот розничной торговли (по крупным и средним предприятиям) составил 322148 тыс. рублей. Темп роста составил 122,3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от розничной торговли (по полному кругу) в 2015 году по оценке составит </w:t>
      </w:r>
      <w:r>
        <w:rPr>
          <w:rFonts w:eastAsia="A" w:cs="Times New Roman" w:ascii="Times New Roman" w:hAnsi="Times New Roman"/>
          <w:sz w:val="28"/>
          <w:szCs w:val="28"/>
        </w:rPr>
        <w:t>1473717,9 тыс.</w:t>
      </w:r>
      <w:r>
        <w:rPr>
          <w:rFonts w:cs="Times New Roman" w:ascii="Times New Roman" w:hAnsi="Times New Roman"/>
          <w:sz w:val="28"/>
          <w:szCs w:val="28"/>
        </w:rPr>
        <w:t xml:space="preserve"> рублей с падением по отношению к 2014 году в сопоставимых ценах на </w:t>
      </w:r>
      <w:r>
        <w:rPr>
          <w:rFonts w:eastAsia="A" w:cs="Times New Roman" w:ascii="Times New Roman" w:hAnsi="Times New Roman"/>
          <w:sz w:val="28"/>
          <w:szCs w:val="28"/>
        </w:rPr>
        <w:t>8,4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торговым обслуживанием занимаются 57 предприятий розничной торговли и 219 индивидуальных предприним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орот общественного питания </w:t>
      </w:r>
      <w:r>
        <w:rPr>
          <w:rFonts w:cs="Times New Roman" w:ascii="Times New Roman" w:hAnsi="Times New Roman"/>
          <w:sz w:val="28"/>
          <w:szCs w:val="28"/>
        </w:rPr>
        <w:t>по организациям, не относящимся к субъектам малого предпринимательства (включая средние предприятия), средняя численность работников которых превышает 15 человек, за 9 месяцев 2015 года составил 6168 тыс. руб., на 1184 тыс. рублей больше, чем в соответствующем периоде прошлого года. Темп роста составил 124,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жидаемой оценке за 2015 год  предприятиями общественного питания (по полному кругу)  будет реализовано продукции и товаров на</w:t>
      </w:r>
      <w:r>
        <w:rPr>
          <w:rFonts w:eastAsia="A" w:cs="Times New Roman" w:ascii="Times New Roman" w:hAnsi="Times New Roman"/>
          <w:sz w:val="28"/>
          <w:szCs w:val="28"/>
        </w:rPr>
        <w:t xml:space="preserve"> 42828 тыс</w:t>
      </w:r>
      <w:r>
        <w:rPr>
          <w:rFonts w:cs="Times New Roman" w:ascii="Times New Roman" w:hAnsi="Times New Roman"/>
          <w:sz w:val="28"/>
          <w:szCs w:val="28"/>
        </w:rPr>
        <w:t>. рублей или 91 %  2014 года в сопоставимых цен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платных услуг</w:t>
      </w:r>
      <w:r>
        <w:rPr>
          <w:rFonts w:cs="Times New Roman" w:ascii="Times New Roman" w:hAnsi="Times New Roman"/>
          <w:sz w:val="28"/>
          <w:szCs w:val="28"/>
        </w:rPr>
        <w:t xml:space="preserve"> населению района за 9 месяцев 2015 года по крупным и средним организациям с численностью свыше 15 человек составил 103704,8 тыс. рублей, с темпом роста 114,16 % к аналогичному периоду 2014 года.</w:t>
      </w:r>
    </w:p>
    <w:p>
      <w:pPr>
        <w:pStyle w:val="Normal"/>
        <w:spacing w:before="0" w:after="0"/>
        <w:ind w:firstLine="708"/>
        <w:jc w:val="both"/>
        <w:rPr/>
      </w:pPr>
      <w:r>
        <w:rPr/>
        <w:t>В том числе по видам услуг:</w:t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1292"/>
        <w:gridCol w:w="1308"/>
        <w:gridCol w:w="1343"/>
        <w:gridCol w:w="1377"/>
      </w:tblGrid>
      <w:tr>
        <w:trPr>
          <w:trHeight w:val="676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месяцев 2014 год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месяцев 2015 го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, %</w:t>
            </w:r>
          </w:p>
        </w:tc>
      </w:tr>
      <w:tr>
        <w:trPr>
          <w:trHeight w:val="379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43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04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6</w:t>
            </w:r>
          </w:p>
        </w:tc>
      </w:tr>
      <w:tr>
        <w:trPr>
          <w:trHeight w:val="25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ые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5</w:t>
            </w:r>
          </w:p>
        </w:tc>
      </w:tr>
      <w:tr>
        <w:trPr>
          <w:trHeight w:val="25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41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64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9</w:t>
            </w:r>
          </w:p>
        </w:tc>
      </w:tr>
      <w:tr>
        <w:trPr>
          <w:trHeight w:val="25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учреждений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73</w:t>
            </w:r>
          </w:p>
        </w:tc>
      </w:tr>
      <w:tr>
        <w:trPr>
          <w:trHeight w:val="25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истемы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2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2</w:t>
            </w:r>
          </w:p>
        </w:tc>
      </w:tr>
      <w:tr>
        <w:trPr>
          <w:trHeight w:val="25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иды платных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1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ую долю в объеме платных услуг населению составляют коммунальные услуги (48,4 %), услуги системы образования (7,5 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201</w:t>
      </w:r>
      <w:r>
        <w:rPr>
          <w:rFonts w:eastAsia="A"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объем платных услуг, оказанных населению </w:t>
      </w:r>
      <w:r>
        <w:rPr>
          <w:rFonts w:eastAsia="A" w:cs="Times New Roman" w:ascii="Times New Roman" w:hAnsi="Times New Roman"/>
          <w:sz w:val="28"/>
          <w:szCs w:val="28"/>
        </w:rPr>
        <w:t xml:space="preserve">Малмыжского </w:t>
      </w:r>
      <w:r>
        <w:rPr>
          <w:rFonts w:cs="Times New Roman" w:ascii="Times New Roman" w:hAnsi="Times New Roman"/>
          <w:sz w:val="28"/>
          <w:szCs w:val="28"/>
        </w:rPr>
        <w:t>района (по полному кругу), по предварительным данным состави</w:t>
      </w:r>
      <w:r>
        <w:rPr>
          <w:rFonts w:eastAsia="A"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" w:cs="Times New Roman" w:ascii="Times New Roman" w:hAnsi="Times New Roman"/>
          <w:sz w:val="28"/>
          <w:szCs w:val="28"/>
        </w:rPr>
        <w:t>279438,1тыс.</w:t>
      </w:r>
      <w:r>
        <w:rPr>
          <w:rFonts w:cs="Times New Roman" w:ascii="Times New Roman" w:hAnsi="Times New Roman"/>
          <w:sz w:val="28"/>
          <w:szCs w:val="28"/>
        </w:rPr>
        <w:t xml:space="preserve"> рублей и темпом роста в фактических ценах – 1</w:t>
      </w:r>
      <w:r>
        <w:rPr>
          <w:rFonts w:eastAsia="A" w:cs="Times New Roman" w:ascii="Times New Roman" w:hAnsi="Times New Roman"/>
          <w:sz w:val="28"/>
          <w:szCs w:val="28"/>
        </w:rPr>
        <w:t>08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дного жителя района будет оказано платных услуг на 11667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течение 9 месяцев 2015 года  перевезено пассажиров 262 тыс.рублей. Пассажирооборот по сравнению с прошлым годом снизился на 23,8 %. За отчетный период выполнено 15711 рейсов автобусов, что на 606 рейсов меньше прошл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зено грузов  и грузооборот по крупным и средним предприятим района в объеме 55,2 тыс.тонн, что на 20,6 % больше уровня 2014 года. Грузооборот составил 2070,5 тыс.тонн-км, что 12% меньше  уровня прошлого 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 октября 2015 года в районе зарегистрировано 302 организации, что на 23 организации меньше, чем в 2014 году. Ожидаемое количество организаций на территории района в 2015 году планируется на уровне 322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 индивидуальных предпринимателей на 01.10.2015 - 434 предпринимателя, что на 4 единицы меньше, чем в соответствующем периоде 2014 года. Ожидаемое количество индивидуальных предпринимателей на территории района в 2015 году планируется на уровне 448 един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 экономической деятельности предприниматели распределились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льское хозяйство, охота и лесное хозяйство – 3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батывающие производства – 3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одство и распределение газа и воды-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ельство-1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товая и розничная торговля, ремонт автотранспортных средств, мотоциклов, бытовых изделий и предметов личного пользования – 21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тиницы и рестораны –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анспорт и связь – 5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нансовая деятельность -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ерации с недвижимым имуществом, аренда и предоставление услуг – 3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зование -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оохранение и предоставление социальных услуг –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е прочих коммунальных услуг – 2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номинальная начисленная заработная плата работников крупных и средних предприятий (организаций) района за январь - август 2015 года, по данным органа статистики, составила 17212 рублей или  107 %  аналогичного периода 2014 года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нозным данным  среднемесячная номинальная начисленная заработная плата на одного работника (по полному кругу) в 2015 году составит 13273,9 рублей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редний размер общих назначенных пенсий по состоянию на 01.10.2015г</w:t>
      </w:r>
      <w:r>
        <w:rPr>
          <w:rFonts w:cs="Times New Roman" w:ascii="Times New Roman" w:hAnsi="Times New Roman"/>
          <w:sz w:val="28"/>
          <w:szCs w:val="28"/>
        </w:rPr>
        <w:t xml:space="preserve"> составил 10272,31 руб., рост по отношению к соответствующему периоду прошлого года на 10,9 %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 досрочного выхода на пенсию при посредничестве службы занятости воспользовалось 8 челов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граждан, получающих пособие на детей, за 9 месяцев 2015 года увеличилась по сравнению с аналогичным периодом 2014 года и составила 1283 человека (увеличение на 2 %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отделения пенсионного фонда Малмыжского района  на            1 октября 2015 года </w:t>
      </w:r>
      <w:r>
        <w:rPr>
          <w:rFonts w:cs="Times New Roman" w:ascii="Times New Roman" w:hAnsi="Times New Roman"/>
          <w:b/>
          <w:i/>
          <w:sz w:val="28"/>
          <w:szCs w:val="28"/>
        </w:rPr>
        <w:t>численность пенсионеров</w:t>
      </w:r>
      <w:r>
        <w:rPr>
          <w:rFonts w:cs="Times New Roman" w:ascii="Times New Roman" w:hAnsi="Times New Roman"/>
          <w:sz w:val="28"/>
          <w:szCs w:val="28"/>
        </w:rPr>
        <w:t>, состоящих на учете в пенсионном фонде, составила 9642 человека, что на 57 человек больше, чем за 9 месяцев 2014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ынка труда показывает, что численность безработных, зарегистрированных в службе занятости по состоянию на 1 октября 2015 года, увеличилась по сравнению с аналогичным периодом 2014 года на 23 % (или на 38 человек) и составила 202 человека. Из общего количества безработных 107 человек составляют женщины, в сравнении с соответствующим периодом прошлого года увеличение на 30,5 %; 40 человек –  молодежь до 29 лет, рост к анализируемому периоду прошлого года на 90,5 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действии службы занятости за 9 месяцев 2015 года было трудоустроено 466 человек, из них временно – 347 человек, в том числе 268 школьников. В общественных работах в течение 9 месяцев 2015 года приняли участие 139 человек, что по сравнению с прошлым годом выше на 25,2 %. По направлению службы занятости за анализируемый период прошли профессиональную переподготовку 32 человека, или на 57 человек меньше, чем за аналогичный период 201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8 месяцев 2015 года финансовый результат по крупным и средним предприятиям/организациям составил 68702 тыс. рублей. В структуре видов экономической деятельности основным видом деятельности, получающим прибыль, является сельское хозяй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 за 2015 год по крупным и средним предприятиям планируется получить положительный финансовый результат в размере 96,1 млн. рублей.  Прибыль по сельскому хозяйству  ожидается в размере 98,1 млн. рублей, убыток запланирован по МУП  «Топливо», «Газстрой», МУП «Малмыж ПАТ» в размере 2,8 млн. руб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фе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йоне на сегодняшний день работают 29 муниципальных дневных общеобразовательных учреждений. Обучается  2734 обучающихся. Количество ученических мест в общеобразовательных учреждениях 6294. Общая площадь образовательных учреждений 42976 кв. м. Стоимость текущего содержания 1 учащегося составляет 71,7 тыс. руб. в год. В школах работают 310 учителей, 236 дошкольных работников, 16 педагогов дополнительного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детей дошкольного возраста –1057 человек. Число мест в дошкольных учреждениях – 990 единиц. Численность детей в дошкольных образовательных учреждениях – 994 человека. Стоимость текущего содержания 1 воспитанника составляет 98,2 тыс. руб.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системы здравоохранения трудятся  42врача  и 208 средних мед.работника. Обеспеченность врачами на 10 тыс. населения – 17,5 человека, средними мед работниками – 86,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ущем  году в районе функционирует 91 сметных круглосуточных коек. По району функционировало 19 койки дневного пребывания. Обеспеченность населения района койками на 10 тыс. жителей составляет 45,9 ко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чено за 9 месяцев 2373 больных, и проведено ими 19070 койко-дней, по дневному стацинару -365 больных, и 3851 койко-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текущего года совершено 4598 выездов «скорой помощи», количество  посещений  в  поликлинику – 10879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ть учреждений культуры района состоит из 29 клубных учреждений , 26 библиотек, детской школы искусства, краеведческого музея. Одним из важнейших направлений деятельности работников культуры является организация досуга населения, вовлечение к участию в художественной самодеятельности. В районе функционируют 223 культурно-досуговых формирований, в них занимаются 4090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и главной задачей культурно-досуговых учреждений является организация и проведение тематических, развлекательных мероприятий,  создание благоприятных условий для общения, сохранение и возрождение национально- культурных традиций, обрядов, обычаев, создание новых коллектив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многих лет в районе существуют 4 коллектива художественной самодеятельности, носящие звание «народный» и 5 коллектива «образцовых». Все коллективы принимают активное участие во всех районных мероприятиях и участвуют в республиканских конкурсах, фестивал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и музея занимаются выявлением, изменением, сохранением и популяризацией историко-культурного наследия. Проводятся обзорные и тематические экскурсии, встречи с участниками ВОВ, лекции-экскурсии, уроки мужества. С начала текущего года было проведено 341 тематическая экскурсия, 9000 посетителей, и 13 массовых мероприятия («Ночь искусств», «Худяковские чтения», «Отчизны верные сыны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йоне действует 26 общедоступных библиотек,12 из которых подключены к сети интерн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йоне функционирует 29 клубных учреждений. Во всех клубах района регулярно проводятся молодежные дискотеки, развлекательные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емость учрежлдений культуры составила  за 9 месяцев 2015 года – 330357 чел.Участниками мероприятий стали 15820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функционирует 58 спортивных сооружений. Плоскостные сооружения 20ед., 34 спортивных зала и 1 спортивный компле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д+"/>
    <w:basedOn w:val="Normal"/>
    <w:next w:val="Normal"/>
    <w:qFormat/>
    <w:pPr>
      <w:spacing w:lineRule="exact" w:line="340" w:before="280" w:after="28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30:00Z</dcterms:created>
  <dc:creator>Kataklysm</dc:creator>
  <dc:description/>
  <cp:keywords/>
  <dc:language>en-US</dc:language>
  <cp:lastModifiedBy>Kataklysm</cp:lastModifiedBy>
  <dcterms:modified xsi:type="dcterms:W3CDTF">2015-10-30T13:34:00Z</dcterms:modified>
  <cp:revision>29</cp:revision>
  <dc:subject/>
  <dc:title>Предварительные итоги социально-экономического развития района за 9 месяцев 2015 года и ожидаемые итоги социально- экономического развития на текущий финансовый 2015 год</dc:title>
</cp:coreProperties>
</file>