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УТВЕРЖДЁН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решением районной Думы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Малмыжск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2015 № 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2016 ГОД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2016 год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"О приватизации государственного и муниципального имущества", Положением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 района  от   26.10.2011  № 11/8, от 28.09.2012  № 13/16, от 16.03.2015 № 14/37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2016 год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и задачи приватизации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алмыжского района Кировской област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ватизация в 2016 году будет направлена, прежде всего, на решение следующих задач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Малмыжского райо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трат бюджета Малмыжского района 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гноз объемов поступлений в бюджет Малмыжского района 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идам муниципального имуществ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2016 году 1351,3 тыс. рублей. В прогноз включены объекты, не прошедшие приватизацию в 2015 год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веденной независимой рыночной оценки стоимости муниципального 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 от продажи муниципального имущества будет скорректирован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 и на плановый период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мущества, подлежащего приватизаци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находящегося в собственности Малмыжского района Кировской области недвижимого муниципального имущества, подлежащего приватизации в 2016 году, определен приложением № 1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атизации                                                   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38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 МАЛМЫЖСКОГО РАЙОНА КИРОВСКОЙ ОБЛАСТИ, ПОДЛЕЖАЩЕГО ПРИВАТИЗАЦИИ В 2016 ГОД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2551"/>
        <w:gridCol w:w="3544"/>
        <w:gridCol w:w="17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 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(назначение,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ватиза ции (г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алмыж, 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 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площадь объекта 444,4 кв. метра, земельный участок площадью 180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помещение с тамбу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алмыж, 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 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помещение с тамбуром площадью 47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D15538B8DD717CDAF9A803CEC9B9E2D31E03F535A4E4CCAB5F4096747567A39800E03F30B401E7zBA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7:00Z</dcterms:created>
  <dc:creator>Manson</dc:creator>
  <dc:description/>
  <cp:keywords/>
  <dc:language>en-US</dc:language>
  <cp:lastModifiedBy>Владелец</cp:lastModifiedBy>
  <cp:lastPrinted>2015-11-01T15:14:00Z</cp:lastPrinted>
  <dcterms:modified xsi:type="dcterms:W3CDTF">2015-11-01T11:15:00Z</dcterms:modified>
  <cp:revision>7</cp:revision>
  <dc:subject/>
  <dc:title>                                                                                                                               Приложение </dc:title>
</cp:coreProperties>
</file>