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49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7.11.2015                                                                                                           № 4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 xml:space="preserve">на  2016 год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 (с изменениями, внесенными решениями районной Думы Малмыжского района от 16.03.2015 № 3/37, от 26.10.2015 № 3/42),</w:t>
      </w:r>
      <w:r>
        <w:rPr>
          <w:bCs/>
          <w:color w:val="000000"/>
          <w:sz w:val="28"/>
          <w:szCs w:val="28"/>
        </w:rPr>
        <w:t xml:space="preserve">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6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410607,6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13607,6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000,0 тыс. рублей.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перечень и коды  главных администраторов доходов  бюджета  Малмыжского района  и  закрепляемых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Утвердить перечень и коды статей и видов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6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ом 1 настоящего решения  о</w:t>
      </w:r>
      <w:r>
        <w:rPr>
          <w:b w:val="false"/>
          <w:szCs w:val="28"/>
        </w:rPr>
        <w:t>бъём поступления налоговых и неналоговых доходов   общей суммой,  объем безвозмездных поступлений по подстатьям классификации доходов бюджетов на 2016 год согласно приложению   № 5   к настоящему решению</w:t>
      </w:r>
      <w:r>
        <w:rPr>
          <w:b w:val="false"/>
        </w:rPr>
        <w:t>.</w:t>
      </w:r>
    </w:p>
    <w:p>
      <w:pPr>
        <w:pStyle w:val="Normal"/>
        <w:spacing w:lineRule="auto" w:line="360"/>
        <w:ind w:firstLine="692"/>
        <w:jc w:val="both"/>
        <w:rPr>
          <w:b/>
          <w:b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>нормативы распределения доходов между бюджетами бюджетной системы Малмыжского района на 2016 год</w:t>
      </w:r>
      <w:r>
        <w:rPr>
          <w:bCs/>
          <w:sz w:val="28"/>
          <w:szCs w:val="28"/>
        </w:rPr>
        <w:t xml:space="preserve"> согласно приложению   № 6 к настоящему решению.</w:t>
      </w:r>
    </w:p>
    <w:p>
      <w:pPr>
        <w:pStyle w:val="3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8.  Утвердить в пределах общего объема расходов бюджета Малмыжского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 № 7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 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0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на 2016 год  согласно приложению № 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1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6 год согласно приложению № 10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2. Утвердить в пределах общего объема расходов бюджета Малмыжского района, установленного пунктом 1 настоящего решения, объем дотаций на выравнивание бюджетной обеспеченности поселений Малмыжского района, образующих районный фонд  финансовой поддержки поселений Малмыжского района  на 2016 год в сумме 6490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жского района на 2016 год согласно приложению № 11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3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3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 в сумме 14143,9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й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Утвердить распределение дотаций бюджетам поселений Малмыжского района на поддержку мер по обеспечению сбалансированности бюджетов на 2016 год согласно приложению № 12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3.2. Субвенции бюджетам поселений Малмыжского района из бюджета Малмыжского района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6 год в сумме 1050,9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й по воинскому учету производится в соответствии с Законом Кировской области об областном бюджете на 2016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6 год согласно приложению № 13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6 год в сумме 1,9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16 год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</w:rPr>
        <w:t>13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16 год в сумме 1344,853 тыс. рублей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орядок предоставления субсидий осуществляется в соответствии с постановлением Правительства Кировской области от 29.04.2015 № 36/230  «</w:t>
      </w:r>
      <w:r>
        <w:rPr>
          <w:bCs/>
          <w:color w:val="000000"/>
          <w:sz w:val="28"/>
          <w:szCs w:val="28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ограмм и проектов развития общественной инфраструктуры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униципальных образований в Кировской обла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 к настоящему решению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В целях реализации отдельных государственных полномочий Кировско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 в связи с производством (реализацией) товаров, выполнением работ, оказанием услуг в 2016 году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возмещение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ю № 9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5. Утвердить в пределах общего объёма расходов  бюджета Малмыжского района, установленного пунктом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6 год в сумме 8492,8 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 на 2016 год согласно  приложению № 15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6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26950,4 тыс. рублей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7. Органы местного самоуправления Малмыжского района не вправе принимать в 2016 году решения, приводящие к увеличению численности работников органов местного самоуправления Малмыжского района и муниципальных учреждений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19. Установить предельный объём муниципального внутреннего долга в сумме 14000 тыс. рубл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Установить верхний предел муниципального долга на 1 января 2017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bCs/>
          <w:color w:val="000000"/>
          <w:spacing w:val="-6"/>
          <w:szCs w:val="28"/>
        </w:rPr>
        <w:t>21. Установить, что  в 2016 году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22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</w:t>
      </w:r>
      <w:r>
        <w:rPr>
          <w:i/>
          <w:szCs w:val="28"/>
        </w:rPr>
        <w:t>пригородных</w:t>
      </w:r>
      <w:r>
        <w:rPr>
          <w:szCs w:val="28"/>
        </w:rPr>
        <w:t xml:space="preserve">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</w:t>
      </w:r>
      <w:r>
        <w:rPr>
          <w:i/>
          <w:szCs w:val="28"/>
        </w:rPr>
        <w:t>пригородных</w:t>
      </w:r>
      <w:r>
        <w:rPr>
          <w:b/>
          <w:i/>
          <w:szCs w:val="28"/>
          <w:u w:val="single"/>
        </w:rPr>
        <w:t xml:space="preserve"> </w:t>
      </w:r>
      <w:r>
        <w:rPr>
          <w:szCs w:val="28"/>
        </w:rPr>
        <w:t>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</w:t>
      </w:r>
      <w:r>
        <w:rPr>
          <w:szCs w:val="28"/>
        </w:rPr>
        <w:t xml:space="preserve"> 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3. Установить, что из бюджета Малмыжского района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szCs w:val="28"/>
        </w:rPr>
      </w:pPr>
      <w:r>
        <w:rPr/>
        <w:t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 в соответствии с Порядком, утвержденным постановлением администрации Малмыжского района от 12.11.2013  № 1093 «О предоставлении субсидии из бюджета Малмыжского район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4. Установить размер резервного фонда администрации Малмыжского района на 2016 год в размере 200 тыс. рублей, что не превышает 3%  общего объема расходов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>25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2 настоящего решения, объем бюджетных ассигнований на обслуживание муниципального внутреннего долга  Малмыжского района на 2016 год в сумме  50 тыс. рублей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6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6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7.</w:t>
      </w:r>
      <w:r>
        <w:rPr/>
        <w:t xml:space="preserve"> </w:t>
      </w:r>
      <w:r>
        <w:rPr>
          <w:sz w:val="28"/>
          <w:szCs w:val="28"/>
        </w:rPr>
        <w:t>Установить, что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становить, что муниципальные бюджетные и автономные учреждения при осуществлении закупок для нужд учреждений на выполнение работ по текущему и капитальному ремонту, реконструкции и строительству за счет субсидий, предоставленных из бюджета Малмыжского района, не вправе предусматривать аванс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первым  и вторым настоящего пункта, получателям средств бюджета Малмыжского района, муниципальным бюджетным и автономным учреждени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становить, что в 2016 году по инициативе получателя средств бюджета Малмыжского района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ы) не расторгаются.</w:t>
      </w:r>
      <w:bookmarkStart w:id="0" w:name="_GoBack"/>
      <w:bookmarkEnd w:id="0"/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 Настоящее решение вступает в силу с 1 января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Р.Г. Гарафе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финансового управления                  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Малмыжского района                                                         А.В. Костюнин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/>
      </w:pPr>
      <w:r>
        <w:rPr>
          <w:sz w:val="28"/>
          <w:szCs w:val="28"/>
        </w:rPr>
        <w:t>Малмыжского района                                                         А.Н. Насыйбуллина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8"/>
          <w:szCs w:val="28"/>
        </w:rPr>
        <w:t>адинистрации Малмыжского района                                Т.А. Гизат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>Консультант - юрисконсульт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й Думы Малмыжского района                             Д.Д. Хабибрахманов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му управлению -1, администрации  района-1, районной Думе-1, контрольно-счетной комиссии – 1, прокуратуре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31"/>
        <w:rPr/>
      </w:pPr>
      <w:r>
        <w:rPr>
          <w:bCs/>
          <w:sz w:val="24"/>
        </w:rPr>
        <w:t>Гайфуллина Венера Харисовна</w:t>
      </w:r>
    </w:p>
    <w:p>
      <w:pPr>
        <w:pStyle w:val="31"/>
        <w:rPr/>
      </w:pPr>
      <w:r>
        <w:rPr>
          <w:bCs/>
          <w:sz w:val="24"/>
        </w:rPr>
        <w:t>8(83347) 2-25-50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4:00Z</dcterms:created>
  <dc:creator>Рукавишникова</dc:creator>
  <dc:description/>
  <cp:keywords/>
  <dc:language>en-US</dc:language>
  <cp:lastModifiedBy>User</cp:lastModifiedBy>
  <cp:lastPrinted>2015-11-26T15:09:00Z</cp:lastPrinted>
  <dcterms:modified xsi:type="dcterms:W3CDTF">2016-04-20T07:44:00Z</dcterms:modified>
  <cp:revision>191</cp:revision>
  <dc:subject/>
  <dc:title>РАЙОННАЯ ДУМА</dc:title>
</cp:coreProperties>
</file>