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360"/>
        <w:jc w:val="center"/>
        <w:rPr/>
      </w:pPr>
      <w:r>
        <w:rPr>
          <w:szCs w:val="28"/>
        </w:rPr>
        <w:t>к решению районной Думы</w:t>
      </w:r>
      <w:r>
        <w:rPr>
          <w:b/>
        </w:rPr>
        <w:t xml:space="preserve"> </w:t>
      </w:r>
      <w:r>
        <w:rPr/>
        <w:t>«О внесении  изменений в решение районной Думы Малмыжского района от 28.11.2014 №  4/35»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Cs w:val="28"/>
        </w:rPr>
        <w:tab/>
      </w:r>
      <w:r>
        <w:rPr>
          <w:sz w:val="28"/>
          <w:szCs w:val="28"/>
        </w:rPr>
        <w:t>Вносимые изменения в решение районной Думы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</w:t>
      </w:r>
      <w:r>
        <w:rPr>
          <w:sz w:val="28"/>
          <w:szCs w:val="28"/>
        </w:rPr>
        <w:t xml:space="preserve"> от 28.11.2014 №  4/35»  обусловлены необходимостью уточнения в 2015году объема безвозмездных поступлений, а так же обеспечением их софинансирования, корректировкой доходов и расходов бюджета за счет остатков средств, образовавшихся на начало финансового года,  уточнением бюджетной классификаци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доходной части бюджета района предлагается увеличить на 21355,3 тыс. рублей, в том числе за счет увеличения безвозмездных поступлений от других бюджетов бюджетной системы в сумме 20502,7 тыс. рублей и денежных пожертвований, предоставляемых физическими и юридическими лицами на 852,55 тыс. рублей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предлагаемых изменений расходная часть районного бюджета увеличится на  2138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произошли за счет целевых средств, поступающих из других бюджетов, в том числе увеличены ассигн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на реализацию прав на получение общедоступного и бесплатного образования в муниципальных общеобразовательных организациях (в части выплат педагогическим работникам за высшую категорию) – 10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развитие газификации – 78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из областного бюджета по поддержке сельскохозяйственного производства – 1064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обеспечение муниципальных учреждений культуры специализированным автотранспортом предусмотрены иные межбюджетные трансферты из областного бюджета на государственную поддержку (грант) комплексного развития региональных и муниципальных учреждений культуры в сумме 144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финансирование инвестиционных программ и проектов развития общественной инфраструктуры – 1344,854,0 тыс. руб. (Аджимское с/п – 250,0тыс. руб., Савальское с/п – 616,95 тыс. руб., Малмыжское городское поселение – 477,9 тыс. руб.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 субвенции по жилью детям-сиротам – 2880,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по межбюджетным трансфертам, направленных на активизацию работы органов местного самоуправления городских и сельских поселений по введению самообложения граждан, по итогам за 2014 год – 2408,3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стоимости питания детей в оздоровительных лагерях – 120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осуществление дорожной деятельности в отношении дорог общего пользования местного значения на 485,2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и на финансовое обеспечение муниципальных общеобразовательных организаций – 177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уменьшены ассигнования из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убвенции по организации предоставления гражданам субсидий на оплату жилых помещений и коммунальных услуг – 16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мплектованию книжных фондов – 2,2 тыс. руб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- по субвенции на осуществление первичного воинского учета -102,3 тыс. руб.</w:t>
      </w:r>
    </w:p>
    <w:p>
      <w:pPr>
        <w:pStyle w:val="32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За счет денежных пожертвований, предоставляемых физическими и юридическими лицами увеличены ассигнования  по  Детской школе искусств на 200,0 тыс. рублей, МКДОУ с. Рожки 192,6 тыс. руб. (Газпромтрансгаз Н.Новгород) и по Центру культуры и досуга 460,0 тыс. рублей (на проведение праздников «Сабантуй» и «Казанская»</w:t>
      </w:r>
    </w:p>
    <w:p>
      <w:pPr>
        <w:pStyle w:val="32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пределены остатки прошлого года по средствам местных инициатив. 25,0 тыс. рублей направлены на содержание городского стадиона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точняются расходы по отдельным разделам функциональной классификации расходов бюджета, вносится перераспределение ассигнований между главными распорядителями средств районного бюджета, целевыми статьями и видами расходов в рамках запланированных расходов на 2015 год. Уточняется бюджетная классификация отдельных расходов бюджета района. 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ДЕФИЦИТ БЮДЖЕТА</w:t>
      </w:r>
    </w:p>
    <w:p>
      <w:pPr>
        <w:pStyle w:val="Normal"/>
        <w:shd w:fill="FFFFFF" w:val="clear"/>
        <w:spacing w:before="120" w:after="120"/>
        <w:ind w:firstLine="539"/>
        <w:jc w:val="both"/>
        <w:rPr/>
      </w:pP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а 2015 год составил 5611,6 тыс. рублей.     </w:t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7:00Z</dcterms:created>
  <dc:creator>makoveeva</dc:creator>
  <dc:description/>
  <cp:keywords/>
  <dc:language>en-US</dc:language>
  <cp:lastModifiedBy>Владелец</cp:lastModifiedBy>
  <cp:lastPrinted>2015-06-08T14:08:00Z</cp:lastPrinted>
  <dcterms:modified xsi:type="dcterms:W3CDTF">2015-07-15T09:08:00Z</dcterms:modified>
  <cp:revision>7</cp:revision>
  <dc:subject/>
  <dc:title>ПОЯСНИТЕЛЬНАЯ ЗАПИСКА</dc:title>
</cp:coreProperties>
</file>