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от  ___________  №  _______ </w:t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ПЕРЕЧЕНЬ И КОДЫ</w:t>
      </w:r>
    </w:p>
    <w:p>
      <w:pPr>
        <w:pStyle w:val="Heading8"/>
        <w:rPr/>
      </w:pPr>
      <w:r>
        <w:rPr/>
        <w:t>главных администраторов доходов  бюджета   района и  закрепляемых       за ними видов (подвидов)  доходов бюджета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075"/>
        <w:gridCol w:w="6555"/>
        <w:gridCol w:w="26"/>
      </w:tblGrid>
      <w:tr>
        <w:trPr>
          <w:trHeight w:val="88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-страт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Cs w:val="false"/>
                <w:sz w:val="28"/>
                <w:szCs w:val="1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4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Теремок» с. Мари-Малмыж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олнышко» с. Старый Ирюк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тарая Туш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Березка» с. Аджим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Ручеек» д. Кинер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3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 «Лицей» 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Новая Сма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Мелет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3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Большая Шаба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7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уш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С(к)ОУ С(к)ОШИ VIII в.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ДОД ДДТ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91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субвенц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128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</w:r>
          </w:p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3200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51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100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01003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4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126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1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4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1050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208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13 10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13 13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25 05 0000 12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3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7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701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1050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4050 05 0000 4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0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3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25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23051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0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05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07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8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216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0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венции бюджетам муниципальных районов  на 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2 05 0000 151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9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0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1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9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субвенции бюджетам муниципальных районов</w:t>
            </w:r>
          </w:p>
        </w:tc>
      </w:tr>
      <w:tr>
        <w:trPr>
          <w:trHeight w:val="49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401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9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4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4 05099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1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  <w:lang w:val="ru-RU" w:eastAsia="ru-RU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402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4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52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407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4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3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5103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/>
      </w:pPr>
      <w:r>
        <w:rPr>
          <w:sz w:val="18"/>
          <w:szCs w:val="18"/>
        </w:rPr>
        <w:t>________________</w:t>
      </w:r>
    </w:p>
    <w:sectPr>
      <w:type w:val="nextPage"/>
      <w:pgSz w:w="11906" w:h="16838"/>
      <w:pgMar w:left="1134" w:right="125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09:00Z</dcterms:created>
  <dc:creator>Татьяна Симахина</dc:creator>
  <dc:description/>
  <cp:keywords/>
  <dc:language>en-US</dc:language>
  <cp:lastModifiedBy>Владелец</cp:lastModifiedBy>
  <cp:lastPrinted>2016-01-10T15:49:00Z</cp:lastPrinted>
  <dcterms:modified xsi:type="dcterms:W3CDTF">2016-01-10T11:52:00Z</dcterms:modified>
  <cp:revision>5</cp:revision>
  <dc:subject/>
  <dc:title>Администраторы</dc:title>
</cp:coreProperties>
</file>