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6.09.2013                                                                                               № 4/24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) общий объём доходов бюджета района в сумме  483820,8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общий объём расходов бюджета района в сумме 492111,0 тыс. рублей;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8290,2 тыс. рублей».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1.2.  В подпункте 18.1 пункта 18 цифру «21185,5» заменить цифрой «22395,0»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  </w:t>
      </w:r>
      <w:r>
        <w:rPr>
          <w:sz w:val="28"/>
          <w:szCs w:val="28"/>
        </w:rPr>
        <w:t>1.3. В подпункте 18.10 пункта 18 цифру «16999,9» заменить цифрой «16848,6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одпункт 18.12  пункта 18 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18.12. Субсидии местным бюджетам из областного бюджета на софинансирование инвестиционных программ и проектов развития общественной инфраструктуры  муниципальных образований  в сумме 8088,6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постановлением Правительства Кировской области от 19.03.2013 № 200/130  «</w:t>
      </w:r>
      <w:r>
        <w:rPr>
          <w:bCs/>
          <w:color w:val="000000"/>
          <w:sz w:val="28"/>
          <w:szCs w:val="28"/>
        </w:rPr>
        <w:t>О распределении субсидий местным бюджетам из областного бюджета на софинансирование инвестиционных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ограмм и проектов развития общественной инфраструктуры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униципальных образований в Кировской области в 2013 год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в 2013 году согласно приложению № 41 к настоящему решению»</w:t>
      </w:r>
      <w:r>
        <w:rPr>
          <w:color w:val="000000"/>
          <w:sz w:val="28"/>
        </w:rPr>
        <w:t>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Пункт 18 дополнить подпунктами 18.15, 18.16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18.15. Субсидии бюджетам поселений Малмыжского района на реализацию областной целевой программы «Развитие жилищного строительства в Кировской области»  на 2012 – 2015 годы в сумме 285,0 тыс. рублей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Установить, что предоставление субсидии осуществляется в соответствии с письмом департамента строительства и архитектуры Кировской области от 03.07.2013 № 765-56-05-02 «Об итогах проведения конкурсного отбор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твердить распределение субсидии  на реализацию областной целевой программы  «Развитие жилищного строительства в Кировской области» на 2013 год» Савальскому сельскому поселению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8.16. Установить, что из бюджета района в 2013 году предоставляются субсидии на возмещение части недополученных доходов или затрат (части затрат) в связи с производством (реализацией) товаров, выполнением работ, оказанием услуг юридическому лицу, созданному с использованием имущества Кировской области и оказывающему услуги, необходимые для выделения земельных долей в счет невостребованных земельных долей и (или) земельных долей, от права собственности на которые граждане отказа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бсидии предоставляются в случае, если получатели субсидии являются производителями товаров (работ, услуг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оставление субсидий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ю 10 к настоящему решению, в соответствии с Порядком, установленным муниципальным правовым акто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6.   В пункте 20 цифру «14905,5» заменить цифрой «13999,5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7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665,4 тыс. рублей, в том числе долгосрочных целевых программ в сумме 2665,4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8. В пункте 22 цифру  «144722,9» заменить цифрой «147705,4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9. В подпункте 24.1 пункта 24 цифру  «64059,8» заменить цифрой «64254,8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4, 7, 9, 10, 11, 13, 22, 23, 24, 41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зам.главы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Р.Г.Ахметз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08:00Z</dcterms:created>
  <dc:creator>MAXCDCLUB</dc:creator>
  <dc:description/>
  <cp:keywords/>
  <dc:language>en-US</dc:language>
  <cp:lastModifiedBy>Рукавишникова</cp:lastModifiedBy>
  <cp:lastPrinted>2013-09-13T15:49:00Z</cp:lastPrinted>
  <dcterms:modified xsi:type="dcterms:W3CDTF">2014-04-21T05:56:00Z</dcterms:modified>
  <cp:revision>61</cp:revision>
  <dc:subject/>
  <dc:title>РАЙОННАЯ  ДУМА</dc:title>
</cp:coreProperties>
</file>