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</w:rPr>
        <w:t>08.07.2013</w:t>
        <w:tab/>
        <w:t xml:space="preserve">          №5/23    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Малмыж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479389,6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486478,0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7088,4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2.  В подпункте 18.1 пункта 18 цифру «21185,5» заменить цифрой «21894,9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3. Подпункт 18.4 пункта 18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sz w:val="28"/>
          <w:szCs w:val="28"/>
        </w:rPr>
        <w:t>«18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3 год в сумме 13,5 тыс. рублей, на 2014 год  - 4,5 тыс. рублей, на 2015 год – 43,5 тыс. рублей»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4. Пункт 18 дополнить подпунктами 18.13, 18.14 следующего содержания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18.13.  Межбюджетные трансферты, направленные на активизацию работы органов местного самоуправления городских и сельских поселений Малмыжского района по введению самообложения граждан в сумме 5208,71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9.04.2013 № 207/242 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2 год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межбюджетных трансфертов,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2 года согласно приложению № 4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8.14 Субсидии бюджетам поселений Малмыжского района на реализацию государственной программы Кировской области «Охрана окружающей среды, воспроизводство и использование природных ресурсов» в сумме 10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становить, что порядок предоставления субсидии осуществляется в соответствии с Порядком распределения субсидии местным бюджетам  на реализацию государственной программы Кировской области «Охрана окружающей среды, воспроизводство и использование природных ресурсов» согласно приложению № 45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субсидии на реализацию государственной программы Кировской области «Охрана окружающей среды, воспроизводство и использование природных ресурсов» Савальскому сельскому поселению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5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3707,1 тыс. рублей, в том числе долгосрочных целевых программ в сумме 3707,1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6. В пункте 22 цифру  «140017,2» заменить цифрой «141992,9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7. В подпункте 24.1 пункта 24 цифру  «17761,6» заменить цифрой «64059,8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8. Пункт 32 изложить в следующей редакции: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«32. Установить размер резервного фонда администрации Малмыжского района на 2013 год в размере 150 тыс. рублей,  на 2014 год и на 2015 год 100 тыс. рублей, что не превышает 3%  общего объема расх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 Приложения № 2, 4, 7, 9, 10, 11, 13,  16, 23, 24, 40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 </w:t>
      </w:r>
      <w:r>
        <w:rPr>
          <w:szCs w:val="28"/>
        </w:rPr>
        <w:t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Малмыжского района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MAXCDCLUB</dc:creator>
  <dc:description/>
  <cp:keywords/>
  <dc:language>en-US</dc:language>
  <cp:lastModifiedBy>Рукавишникова</cp:lastModifiedBy>
  <cp:lastPrinted>2013-07-12T13:28:00Z</cp:lastPrinted>
  <dcterms:modified xsi:type="dcterms:W3CDTF">2014-04-21T05:50:00Z</dcterms:modified>
  <cp:revision>34</cp:revision>
  <dc:subject/>
  <dc:title>РАЙОННАЯ  ДУМА</dc:title>
</cp:coreProperties>
</file>