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>от  15.02.2013 №  3/20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ПЕРЕЧЕНЬ И КОДЫ</w:t>
      </w:r>
    </w:p>
    <w:p>
      <w:pPr>
        <w:pStyle w:val="Heading8"/>
        <w:rPr/>
      </w:pPr>
      <w:r>
        <w:rPr/>
        <w:t>главных администраторов доходов  бюджета муниципального образования Малмыжский муниципальный   район Кировской области  и закрепляемые за ними виды и подвиды доходов бюджета муниципального образования Малмыжский муниципальный район Кировской област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Cs w:val="false"/>
                <w:sz w:val="28"/>
                <w:szCs w:val="18"/>
              </w:rPr>
            </w:pPr>
            <w:r>
              <w:rPr>
                <w:bCs w:val="false"/>
                <w:sz w:val="28"/>
                <w:szCs w:val="18"/>
              </w:rPr>
              <w:t xml:space="preserve"> </w:t>
            </w:r>
          </w:p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Теремок» с. Мари-Малмыж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олнышко» с. Старый Ирюк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тарая Туш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Березка» с. Аджим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Ручеек» д. Кинер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 УИОП № 1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Мелет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реображе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Большая Шабан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Малы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орез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7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НОШ  д. Пуш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С(к)ОУ С(к)ОШИ VIII в.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ДОД ДДТ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«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2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оплату стоимости питания детей в оздоровительных учреждениях с дневным пребыванием дет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реализацию государственного стандарта общего образова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4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муниципальных образовательных учреждений (за исключением совместителей), работающим и проживающим в сельских населенных пунктах бесплатной жилой площади с отоплением и бесплатного электроснабж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5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отдельных государственных полномочий по осуществлению деятельности по опеке и попечитель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1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щеобразовательных учреждениях для обучающихся, воспитанников с ограниченными возможностями здоровья, в учреждениях для детей сироти детей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6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муниципальных районов  на компенсацию части родительской платы н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муниципальных районов на реализацию областной целевой программы «развитие образования Кировской области» на 2012-2015 годы и комплекса мер по модернизации системы общего образования Кировской области в 2012 году.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18"/>
              </w:rPr>
            </w:pPr>
            <w:r>
              <w:rPr>
                <w:b w:val="false"/>
                <w:sz w:val="20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 пошлина  за   выдачу  разрешения  на  установку   рекламной   конструк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8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10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3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5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реализацию областной целевой программы "Поддержка и развитие малого и среднего предпринимательства в Кировской области" на 2010-2014 "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6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на содержание и ремонт автомобильных дорог общего пользования, в том числе дорог в поселения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2 05 0000 151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7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созданию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из областного бюджета на выполнение отдельных государственных полномочий по хранению, комплектованию, учету и использованию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9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государственных полномочий области по поддержке сельскохозяйственного производства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на выполнение отдельных государственных полномочий по созданию и деятельности в муниципальных образованиях административных комиссий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4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из областного бюджета на выполнение отдельных государственных полномочий по защите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жилыми помещениями детей-сирот, детей, оставшихся без  попечения  родителей, а  также   детей, находящихся   под опекой (попечительством),  не имеющих закрепленного жилого  помещения</w:t>
            </w:r>
            <w:r>
              <w:rPr/>
              <w:t xml:space="preserve">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2 02 0309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9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0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 продукции животн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11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1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улучшение жилищных условий граждан, проживающих в сельской местности</w:t>
            </w:r>
          </w:p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54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передаваемые бюджетам муниципальных районов на мероприятия федеральной целевой программы "Социальное развитие села до 2012 года" и областной целевой программы "Социальное развитие села" на 2010-2012 годы на обеспечение жильем молодых семей и молодых специалистов на селе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/>
                <w:szCs w:val="18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002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убсидия на повышение заработной платы педагогических работников муниципальных образовательных учреждений, реализующих основную общеобразовательную программу дошкольного образования и работников муниципальных учреждений культуры (основного персонала) в соответствии с Указом Президента РФ от 7 мая 2012 года № 597 О мероприятиях по реализации социальной политики в 2013 году"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3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убсидии на выравнивание бюджетной обеспеченности муниципальных образований по реализации ими их отдельных полномочий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32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, поселках городского типа области, частичной компенсации расходов за наем жилого помещения, теплоснабжение (при отсутствии централизованного теплоснабжения (при наличии печного отопления) - на приобретение и доставку твердого топлива в пределах норм, установленных для продажи населению) и электроснабжение в размере, установленном законом области об областном бюджете на очередной финансовый год</w:t>
            </w:r>
          </w:p>
        </w:tc>
      </w:tr>
      <w:tr>
        <w:trPr>
          <w:trHeight w:val="63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 и иных межбюджетных трансфертов, имеющих целевое назначение, прошлых лет, из бюджетов 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18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из областного бюджета на повышение уровня подготовки лиц, замещающих муниципальные должности и муниципальных служащих по вопросам жилищно-коммунального хозяйства и по вопросам деятельности органов местного самоуправления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0:00Z</dcterms:created>
  <dc:creator>Татьяна Симахина</dc:creator>
  <dc:description/>
  <cp:keywords/>
  <dc:language>en-US</dc:language>
  <cp:lastModifiedBy>Рукавишникова</cp:lastModifiedBy>
  <cp:lastPrinted>2013-03-06T10:43:00Z</cp:lastPrinted>
  <dcterms:modified xsi:type="dcterms:W3CDTF">2014-04-21T05:26:00Z</dcterms:modified>
  <cp:revision>4</cp:revision>
  <dc:subject/>
  <dc:title>Администраторы</dc:title>
</cp:coreProperties>
</file>