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>15.02.2013                                                                            №3/20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398610,1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405288,9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6678,8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2.  В подпункте 18.1 пункта 18 цифру «17708,9» заменить цифрой «17808,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3. В подпункте 18.7 пункта 18 цифру «858,5» заменить цифрой «451,8». </w:t>
      </w:r>
    </w:p>
    <w:p>
      <w:pPr>
        <w:pStyle w:val="Normal"/>
        <w:ind w:firstLine="540"/>
        <w:jc w:val="both"/>
        <w:rPr>
          <w:sz w:val="28"/>
          <w:highlight w:val="yellow"/>
        </w:rPr>
      </w:pPr>
      <w:r>
        <w:rPr>
          <w:sz w:val="28"/>
        </w:rPr>
        <w:t xml:space="preserve">  </w:t>
      </w:r>
      <w:r>
        <w:rPr>
          <w:sz w:val="28"/>
        </w:rPr>
        <w:t>1.4.   В пункте 20 цифру «14648,3» заменить цифрой «14905,5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5.   Подпункт 21.1 пункта 2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5017,3 тыс. рублей, в том числе долгосрочных целевых программ в сумме 5017,3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6. В пункте 22 цифру  «143144,2» заменить цифрой «133218,6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7 Пункт 29 изложить  в следующей редакции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29. Установить предельный объём муниципального внутреннего долга  5000,0 тыс. рублей в 2013 году, 5100,0 тыс. рублей в 2014 году  и 4700,0 тыс. рублей в 2015 году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8. </w:t>
      </w:r>
      <w:r>
        <w:rPr>
          <w:bCs/>
          <w:sz w:val="28"/>
          <w:szCs w:val="28"/>
        </w:rPr>
        <w:tab/>
        <w:t xml:space="preserve">Пункт  30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 30. Установить верхний предел муниципально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на 1 января 2014 года равный 1600 тыс. рублей, в том числе по муниципальным гарантиям ноль;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)  на 1 января 2015 года равный 800 тыс. рублей и на  1 января 2016 года равный  нулю, в том числе по муниципальным гарантиям ноль»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9. В подпункте 24.1 пункта 24 цифру  «17461,6» заменить цифрой «17761,6»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10. Дополнить пунктом 35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35</w:t>
      </w:r>
      <w:r>
        <w:rPr>
          <w:sz w:val="28"/>
          <w:vertAlign w:val="superscript"/>
        </w:rPr>
        <w:t>1</w:t>
      </w:r>
      <w:r>
        <w:rPr>
          <w:sz w:val="28"/>
        </w:rPr>
        <w:t>. Установить, что из бюджета района предоставляется субсидия муниципальному унитарному предприятию «Малмыж ПАТ» на компенсацию  части затрат, полученных при осуществлении  перевозок пассажиров автомобильным транспортом общего поль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оставление субсидии осуществляется администрацией Малмыжского района в соответствии с ведомственной структурой расходов бюджета района согласно приложению № 10 к настоящему решению, в соответствии с порядком, установленным администрацией района, а также составом документов, установленным администрацией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  Приложения № 2, 4, 7, 9, 10, 11, 13,16, 21, 22, 23, 24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 </w:t>
      </w:r>
      <w:r>
        <w:rPr>
          <w:szCs w:val="28"/>
        </w:rPr>
        <w:t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>ПОДГОТОВЛЕНО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096" w:leader="none"/>
          <w:tab w:val="left" w:pos="6379" w:leader="none"/>
          <w:tab w:val="left" w:pos="6735" w:leader="none"/>
        </w:tabs>
        <w:autoSpaceDE w:val="false"/>
        <w:rPr/>
      </w:pPr>
      <w:r>
        <w:rPr/>
        <w:t>управления</w:t>
        <w:tab/>
        <w:t xml:space="preserve">                                </w:t>
      </w:r>
      <w:r>
        <w:rPr>
          <w:lang w:val="en-US"/>
        </w:rPr>
        <w:t xml:space="preserve">  </w:t>
      </w:r>
      <w:r>
        <w:rPr/>
        <w:t xml:space="preserve">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sz w:val="28"/>
        </w:rPr>
        <w:t>Малмыжского района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</w:tabs>
        <w:jc w:val="both"/>
        <w:rPr/>
      </w:pPr>
      <w:r>
        <w:rPr>
          <w:sz w:val="28"/>
        </w:rPr>
        <w:t>администрации Малмыжского района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О.В.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42:00Z</dcterms:created>
  <dc:creator>MAXCDCLUB</dc:creator>
  <dc:description/>
  <cp:keywords/>
  <dc:language>en-US</dc:language>
  <cp:lastModifiedBy>bud2</cp:lastModifiedBy>
  <cp:lastPrinted>2013-02-14T09:48:00Z</cp:lastPrinted>
  <dcterms:modified xsi:type="dcterms:W3CDTF">2013-07-24T11:55:00Z</dcterms:modified>
  <cp:revision>25</cp:revision>
  <dc:subject/>
  <dc:title>РАЙОННАЯ  ДУМА</dc:title>
</cp:coreProperties>
</file>