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12.2013                                                                                              № 5/26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90091,4 тыс. руб.                2) общий объём расходов бюджета района в сумме 496341,1  тыс. руб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3) дефицит бюджета района в сумме 6249,7 тыс. рублей».  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2.  В подпункте 18.1 пункта 18 цифру «23651,99» заменить цифрой «24151,99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3 В подпункте 18.12 пункта 18 цифру «8987,687» заменить цифрой «7892,044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4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8.6.</w:t>
      </w:r>
      <w:r>
        <w:rPr/>
        <w:t xml:space="preserve"> </w:t>
      </w:r>
      <w:r>
        <w:rPr>
          <w:sz w:val="28"/>
        </w:rPr>
        <w:t>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6,0 тыс. руб., на 2014 год – 41,3 тыс. руб., на 2015 год – 41,3 тыс. руб.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5.    Подпункт 18.14 пункта 18 исключить.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6.    Абзац 1 подпункта 18.1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>
          <w:sz w:val="28"/>
        </w:rPr>
        <w:t xml:space="preserve">  </w:t>
      </w:r>
      <w:r>
        <w:rPr>
          <w:sz w:val="28"/>
        </w:rPr>
        <w:t>«18.15. Субсидии бюджетам поселений Малмыжского района на реализацию областной целевой программы «Развитие жилищного строительства в Кировской области»  на 2012 – 2015 годы в сумме 257,6 тыс. рублей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7. Пункт 18 дополнить подпунктами 18.16, 18.17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18.16</w:t>
      </w:r>
      <w:r>
        <w:rPr>
          <w:sz w:val="28"/>
        </w:rPr>
        <w:t>. 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8"/>
          <w:szCs w:val="28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ях сельских поселений согласно приложению № 43 к настоящему решению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8.17. Межбюджетные трансферты местным бюджетам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8"/>
          <w:szCs w:val="28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.</w:t>
      </w:r>
    </w:p>
    <w:p>
      <w:pPr>
        <w:pStyle w:val="Normal"/>
        <w:jc w:val="both"/>
        <w:rPr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согласно приложению № 44 к настоящему решению»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1.8.   В пункте 20 цифру «14430,1» заменить цифрой «13999,35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9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143,5 тыс. рублей, в том числе долгосрочных целевых программ в сумме 2143,5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0. В пункте 22 цифру  «151374,78» заменить цифрой «155713,95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11. В подпункте 24.1 пункта 24 цифру  «64254,8» заменить цифрой «56513,1»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2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29. Установить предельный объём муниципального внутреннего долга  в 2013 году равным нулю,  3500,0 тыс. рублей в 2014 году  и 3900,0 тыс. рублей в 2015 году».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1.13. Пункт 32 изложить в новой редакции.          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«32.  Установить размер резервного фонда администрации Малмыжского района на 2013 год в размере 113,894 тыс. рублей,  на 2014 год и на 2015 год 100 тыс. рублей, что не превышает 3%  общего объема расходов».</w:t>
      </w:r>
    </w:p>
    <w:p>
      <w:pPr>
        <w:pStyle w:val="3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14. Пункт 33 изложить в новой редакции.          </w:t>
      </w:r>
    </w:p>
    <w:p>
      <w:pPr>
        <w:pStyle w:val="3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«33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района на 2013 год в сумме  100,0 тыс. рублей, на 2014 год и на 2015 год  50 тыс. рублей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7, 9, 10, 11, 13, 19, 21, 22, 23, 24, 31,41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А.В.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Рукавишникова</cp:lastModifiedBy>
  <cp:lastPrinted>2013-12-28T08:39:00Z</cp:lastPrinted>
  <dcterms:modified xsi:type="dcterms:W3CDTF">2014-04-21T06:13:00Z</dcterms:modified>
  <cp:revision>38</cp:revision>
  <dc:subject/>
  <dc:title>РАЙОННАЯ  ДУМА</dc:title>
</cp:coreProperties>
</file>