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Приложение № 42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>к решению районной Дум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</w:t>
      </w:r>
      <w:r>
        <w:rPr>
          <w:b w:val="false"/>
          <w:sz w:val="28"/>
          <w:szCs w:val="28"/>
        </w:rPr>
        <w:t>от 29.04.2013 № 5/22</w:t>
      </w:r>
    </w:p>
    <w:p>
      <w:pPr>
        <w:pStyle w:val="ConsPlusTitle"/>
        <w:widowControl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  <w:szCs w:val="28"/>
        </w:rPr>
        <w:t xml:space="preserve">распределения и порядок предоставления субсидии </w:t>
      </w:r>
      <w:r>
        <w:rPr>
          <w:sz w:val="28"/>
        </w:rPr>
        <w:t>бюджетам  поселений Малмыжского района на повышение квалификации лиц , замещающих муниципальные должности, и муниципальных служащих в сфере  размещения заказ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Распределение с</w:t>
      </w:r>
      <w:r>
        <w:rPr>
          <w:sz w:val="28"/>
          <w:szCs w:val="28"/>
        </w:rPr>
        <w:t xml:space="preserve">убсидии бюджетам </w:t>
      </w:r>
      <w:r>
        <w:rPr>
          <w:sz w:val="28"/>
        </w:rPr>
        <w:t>поселений Малмыжского района на повышение квалификации лиц , замещающих муниципальные должности, и муниципальных служащих в сфере  размещения заказов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ывается по форму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/>
          <m:e/>
        </m:nary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  <w:szCs w:val="28"/>
        </w:rPr>
        <w:t>, 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убсид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сельскому (городскому) поселению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ичество челове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(городского) поселения, которые будут проходить 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– стоимость обучения одного человека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Субсидии предоставляются бюджетам </w:t>
      </w:r>
      <w:r>
        <w:rPr>
          <w:sz w:val="28"/>
          <w:szCs w:val="28"/>
        </w:rPr>
        <w:t xml:space="preserve">поселений </w:t>
      </w:r>
      <w:r>
        <w:rPr>
          <w:bCs/>
          <w:sz w:val="28"/>
          <w:szCs w:val="28"/>
        </w:rPr>
        <w:t xml:space="preserve">в соответствии с кассовым планом, предельными объемами финансирования, утвержденными в установленном порядке, </w:t>
      </w:r>
      <w:r>
        <w:rPr>
          <w:sz w:val="28"/>
          <w:szCs w:val="28"/>
        </w:rPr>
        <w:t>с учетом отчетов, указанных в пункте 5 настоящей Порядка, предоставляемых органами местного самоуправ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Перечисление субсидий из бюджета Малмыжского района в бюджеты поселений осуществляется в установленном порядке на счета Отдела № 14  УФК по Кировской области по Малмыжскому району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оступлении субсидий финансовое управление  администрации Малмыжского района в течение 3-х рабочих дней зачисляет их на лицевые счета, открытые в финансовом управлении администрации Малмыжского района главным распорядителям бюджетных средств, уполномоченным в соответствии с муниципальными правовыми актами на использование указанных средств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е распорядители бюджетных средств распределяют средства по лицевым счетам подведомственных получателей бюджетных средств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Учет операций по расходам, связанным с </w:t>
      </w:r>
      <w:r>
        <w:rPr>
          <w:bCs/>
          <w:spacing w:val="-2"/>
          <w:sz w:val="28"/>
          <w:szCs w:val="28"/>
        </w:rPr>
        <w:t xml:space="preserve">повышением квалификации </w:t>
      </w:r>
      <w:r>
        <w:rPr>
          <w:sz w:val="28"/>
        </w:rPr>
        <w:t xml:space="preserve"> лиц, замещающих муниципальные должности, и муниципальных служащих в сфере  размещения заказов</w:t>
      </w:r>
      <w:r>
        <w:rPr>
          <w:sz w:val="28"/>
          <w:szCs w:val="28"/>
        </w:rPr>
        <w:t xml:space="preserve"> осуществляется  на лицевых счетах получателей бюджетных средств, открытых в финансовом управлении администрации Малмыжского район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Органы местного самоуправления поселений ежеквартально, не позднее 5 числа месяца, следующего за отчетным периодом,  представляют в администрацию Малмыжского района отчет о расходовании субсидий по форме, установленной администрацией Малмыжского рай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Ответственность за несоблюдение настоящего Порядка и достоверность представляемых в администрацию района отчетов возлагается на органы местного самоуправления посе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Контроль за правильностью использования поселениями субсидий возлагается на администрацию  Малмыж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В случае использования субсидий не по целевому назначению соответствующие средства взыскиваются в бюджет Малмыжского района в порядке, установленном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41:00Z</dcterms:created>
  <dc:creator>Владелец</dc:creator>
  <dc:description/>
  <cp:keywords/>
  <dc:language>en-US</dc:language>
  <cp:lastModifiedBy>Рукавишникова</cp:lastModifiedBy>
  <cp:lastPrinted>2012-12-06T08:12:00Z</cp:lastPrinted>
  <dcterms:modified xsi:type="dcterms:W3CDTF">2014-04-21T05:43:00Z</dcterms:modified>
  <cp:revision>5</cp:revision>
  <dc:subject/>
  <dc:title/>
</cp:coreProperties>
</file>