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29.04.2013  №   5/22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3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4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2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о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2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18"/>
                <w:szCs w:val="18"/>
              </w:rPr>
              <w:t>Су  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3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Рукавишникова</cp:lastModifiedBy>
  <cp:lastPrinted>2013-04-24T16:28:00Z</cp:lastPrinted>
  <dcterms:modified xsi:type="dcterms:W3CDTF">2014-04-21T05:46:00Z</dcterms:modified>
  <cp:revision>10</cp:revision>
  <dc:subject/>
  <dc:title>Администраторы</dc:title>
</cp:coreProperties>
</file>