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</w:rPr>
      </w:pPr>
      <w:r>
        <w:rPr>
          <w:sz w:val="28"/>
        </w:rPr>
        <w:t>29.04.2013</w:t>
        <w:tab/>
        <w:t xml:space="preserve">          № 5/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30.11.2012 № 4/18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3 год и плановый период 2014 и 2015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) общий объём доходов бюджета района в сумме  442413,2 тыс. рублей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общий объём расходов бюджета района в сумме 448075,6 тыс. рублей;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3) дефицит бюджета района в сумме 5662,4 тыс. рублей».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1.2.  В подпункте 18.1 пункта 18 цифру «17808,9» заменить цифрой «21185,5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>1.3. Подпункт 18.4 пункта 18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sz w:val="28"/>
          <w:szCs w:val="28"/>
        </w:rPr>
        <w:t>«18.4.</w:t>
      </w:r>
      <w:r>
        <w:rPr>
          <w:sz w:val="28"/>
        </w:rPr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3 год в сумме 9,0 тыс. рублей, на 2014 год  - 4,5 тыс. рублей, на 2015 год – 43,5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4. Подпункт 18.6 пункта 18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18.6.</w:t>
      </w:r>
      <w:r>
        <w:rPr/>
        <w:t xml:space="preserve"> </w:t>
      </w:r>
      <w:r>
        <w:rPr>
          <w:sz w:val="28"/>
        </w:rPr>
        <w:t>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в сумме 28,0 тыс. руб., на 2014 год – 41,3 тыс. руб., на 2015 год – 41,3 тыс. руб.»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/>
        <w:t xml:space="preserve">   </w:t>
      </w:r>
      <w:r>
        <w:rPr>
          <w:sz w:val="28"/>
          <w:szCs w:val="28"/>
        </w:rPr>
        <w:t xml:space="preserve">1.5. Пункт 18 дополнить подпунктом 18.8, 18.9, 18.10, 18.11, 18.12 следующего содержа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8.8. Субсидии на реализацию мероприятий по проведению капитального ремонта и (или) реконструкции многоквартирных домов на 2013 год в сумме 40,312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</w:t>
      </w:r>
      <w:r>
        <w:rPr>
          <w:sz w:val="28"/>
        </w:rPr>
        <w:t>субсидии осуществляется в соответствии с постановлением Правительства Кировской области от 26.02.2013  № 197/89  «О внесении изменений в постановление Правительства Кировской области от 07.08.2012 № 165/453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и на реализацию мероприятий по проведению капитального ремонта и (или) реконструкции многоквартирных домов на 2013 год Малмыжскому городскому посе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8.9. Субсидии местным бюджетам из областного бюджета на капитальный ремонт и ремонт автомобильных дорог общего пользования населенных пунктов в сумме 2566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становить, что порядок предоставления субсидии осуществляется в соответствии с Порядком распределения  субсидии местным бюджетам из областного бюджета на капитальный ремонт и ремонт автомобильных дорог общего пользования населенных пунктов согласно приложению № 43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Утвердить распределение субсидии местным бюджетам из областного бюджета на капитальный ремонт и ремонт автомобильных дорог общего пользования населенных Малмыжскому городскому посе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8.10. Субсидии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2-2015 годы в сумме 16999,9 тыс.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05.03.2013  № 198/103  «О реализации в 2013 году мероприятий областной целевой программы «Комплексная программа модернизации и реформирования жилищно-коммунального хозяйства Кировской области» на 2012-2015 годы»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Утвердить распределение субсидии</w:t>
      </w:r>
      <w:r>
        <w:rPr>
          <w:sz w:val="28"/>
        </w:rPr>
        <w:t xml:space="preserve">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2-2015 годы Калининскому сельскому посел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8.11. Субсидии бюджетам поселений Малмыжского района на повышение квалификации лиц, замещающих муниципальные должности и муниципальных служащих в сфере  размещения заказов в сумме 13,0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Установить, что порядок предоставления субсидии осуществляется в соответствии с Методикой распределения и порядком предоставления субсидий бюджетам поселений Малмыжского района на повышение квалификации лиц, замещающих муниципальные должности и муниципальных служащих в сфере  размещения заказов согласно приложению № 4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распределение субсидии бюджетам поселений Малмыжского района на повышение квалификации лиц, замещающих муниципальные должности и  муниципальных служащих в сфере  размещения заказов Калининскому сельскому поселению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8.12. Субсидии местным бюджетам из областного бюджета на софинансирование инвестиционных программ и проектов развития общественной инфраструктуры  муниципальных образований  в сумме 8987,687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19.03.2013 № 200/130  «</w:t>
      </w:r>
      <w:r>
        <w:rPr>
          <w:bCs/>
          <w:color w:val="000000"/>
          <w:sz w:val="28"/>
          <w:szCs w:val="28"/>
        </w:rPr>
        <w:t>О распределении субсидий местным бюджетам из областного бюджета на софинансирование инвестиционных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рограмм и проектов развития общественной инфраструктуры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муниципальных образований в Кировской области в 2013 году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 согласно приложению № 41 к настоящему решению</w:t>
      </w:r>
      <w:r>
        <w:rPr>
          <w:color w:val="000000"/>
          <w:sz w:val="28"/>
        </w:rPr>
        <w:t>.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6.   Подпункт 21.1 пункта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«21.1. </w:t>
      </w:r>
      <w:r>
        <w:rPr>
          <w:sz w:val="28"/>
          <w:szCs w:val="28"/>
        </w:rPr>
        <w:t>Муниципальных    целевых    программ    на 2013 год в сумме 2948,3 тыс. рублей, в том числе долгосрочных целевых программ в сумме 2948,3 тыс. рублей</w:t>
      </w:r>
      <w:r>
        <w:rPr>
          <w:sz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7. В пункте 22 цифру  «133218,6» заменить цифрой «140017,2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8. Пункт 29 изложить 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29. Установить предельный объём муниципального внутреннего долга  5100,0 тыс. рублей в 2013 году, 5100,0 тыс. рублей в 2014 году  и 4700,0 тыс. рублей в 2015 году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9. В подпункте 24.1 пункта 24 цифру  «17761,6» заменить цифрой «21857,5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  Приложения № 2, 4, 7, 9, 10, 11, 13, 16, 19,  23, 24, 31 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 </w:t>
      </w:r>
      <w:r>
        <w:rPr>
          <w:szCs w:val="28"/>
        </w:rPr>
        <w:t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        Р.Г. Гарафеев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начальника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,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начальник отдела планирования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доходов и расходов                                                                         В.Х Гайф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Малмыжского района                     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MAXCDCLUB</dc:creator>
  <dc:description/>
  <cp:keywords/>
  <dc:language>en-US</dc:language>
  <cp:lastModifiedBy>Рукавишникова</cp:lastModifiedBy>
  <cp:lastPrinted>2013-05-14T13:59:00Z</cp:lastPrinted>
  <dcterms:modified xsi:type="dcterms:W3CDTF">2014-04-21T05:46:00Z</dcterms:modified>
  <cp:revision>9</cp:revision>
  <dc:subject/>
  <dc:title>РАЙОННАЯ  ДУМА</dc:title>
</cp:coreProperties>
</file>